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 выяснили как вычисляются допустимые погрешности сигналов сети. При этом мы не выделяли особо тот вклад, который вносят в погрешность сигнала сами элементы. Рассмотрим теперь, как вычисляются допустимые погрешности сигналов сети при обратном распространении точности с учетом собственных погрешностей элементов стандартного ней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чнем вычисление допустимых погрешностей сигналов сети с учетом собственных погрешностей элементов с точки ветвления. Пусть точка ветвления имеет собственную погрешно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</m:oMath>
      <w:r>
        <w:rPr>
          <w:sz w:val="26"/>
          <w:szCs w:val="26"/>
        </w:rPr>
        <w:t xml:space="preserve">. Предположим, что допустимые погрешности выходных сигналов точки ветвления равн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</m:oMath>
      <w:r>
        <w:rPr>
          <w:sz w:val="26"/>
          <w:szCs w:val="26"/>
        </w:rPr>
        <w:t xml:space="preserve">. Для увеличения точности вычислений необходимо накладывать на допустимые погрешности наиболее жесткие требования. Поэтому в качестве допустимой погрешности входного сигнала  точки ветвления при обратном распространении следует выбирать погрешность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v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ледующий элемент стандартного нейрона – нелинейный преобразователь. Если нелинейный преобразователь имеет собственную погрешно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 xml:space="preserve">, которая добавляется к его выходному сигналу, и погрешность его выходного сигнала равняетс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, то допустимая погрешность входного сигнала нелинейного преобразователя равняетс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ma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, 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6"/>
          <w:szCs w:val="26"/>
        </w:rPr>
        <w:t xml:space="preserve"> или в линейном приближен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положим теперь, что собственная погрешность нелинейного преобразовател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 xml:space="preserve"> добавляется к его входному сигнал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и при обратном распространении точности погрешность выходного сигнала нелинейного преобразователя равняетс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. Рассмотрим наихудший вариант, когда входной сигнал нелинейного преобразователя находится в интервал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6"/>
          <w:szCs w:val="26"/>
        </w:rPr>
        <w:t>. В этом случае допустимая погрешность входного сигнала нелинейного преобразователя вычисляется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 xml:space="preserve">, 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Рассмотрим допустимую погрешность в линейном приближен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 По условию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6"/>
          <w:szCs w:val="26"/>
        </w:rPr>
        <w:t xml:space="preserve">Получаем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ил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, наконец, перейдем к вычислению допустимых погрешностей входных сигналов сумматора. Рассмотрим вариант, при котором собственная погрешность суммато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 xml:space="preserve"> добавляется к его выходному сигналу,  и допустимая погрешность выходного сигнала сумматора равняетс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 xml:space="preserve">. При обратном распространении точности получаем, что равномерно, пропорционально и приоритетно по выше полученным формулам распределяется погрешность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>-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Если же собственная погрешность сумматора пропорционально распределяется по его входам, и допустимая погрешность выходного сигнала сумматора равняетс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 xml:space="preserve">, то допустимые погрешности для входов сумматора вычисляются следующим образом. Пу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–выходной сигнал сумматора без погрешностей. Тогда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6"/>
          <w:szCs w:val="26"/>
        </w:rPr>
        <w:t xml:space="preserve"> – выходные сигналы сумматора с учетом собственных погрешностей сумматора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6"/>
          <w:szCs w:val="26"/>
        </w:rPr>
        <w:t xml:space="preserve"> и погрешностей входных сигнал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>+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+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 + 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+ 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Î</w:t>
      </w:r>
      <w:r>
        <w:rPr>
          <w:sz w:val="26"/>
          <w:szCs w:val="26"/>
        </w:rPr>
        <w:t xml:space="preserve">{ -1,1 }. Для того, чтобы все множество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6"/>
          <w:szCs w:val="26"/>
        </w:rPr>
        <w:t xml:space="preserve"> попало в интервал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  <w:szCs w:val="26"/>
        </w:rPr>
        <w:t xml:space="preserve"> необходимо, чтоб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 w:val="26"/>
          <w:szCs w:val="26"/>
        </w:rPr>
        <w:t>|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+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| = 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+ 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>,</w:t>
      </w:r>
    </w:p>
    <w:p>
      <w:pPr>
        <w:pStyle w:val="Normal"/>
        <w:spacing w:lineRule="auto" w:line="360"/>
        <w:ind w:hanging="1418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де максимум берется по всем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. Из этого неравенства, предполагая что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равны между собой, получаем требуемую оценку для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 xml:space="preserve"> -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>)/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 получили формулы для вычисления допустимых погрешностей сигналов для любого участка сети с учетом того, что все элементы имеют собственные погрешности, которые вносят свой вклад в погрешность выходного сигнала этих элементов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4:43:00Z</dcterms:created>
  <dc:creator>Nonequilibrium Systems Laboratory</dc:creator>
  <dc:description/>
  <dc:language>en-US</dc:language>
  <cp:lastModifiedBy>���������� ������������� ������</cp:lastModifiedBy>
  <dcterms:modified xsi:type="dcterms:W3CDTF">1997-06-11T17:18:00Z</dcterms:modified>
  <cp:revision>9</cp:revision>
  <dc:subject/>
  <dc:title>���������� ������, ��� ��������� ���������� ����������� �������� ���� ��� �������� ��������������� �������� � ������ ����������� ������������ ��������� ������������ �������.</dc:title>
</cp:coreProperties>
</file>