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rPr>
        <w:t xml:space="preserve">трендом, таких как </w:t>
      </w:r>
      <w:r>
        <w:rPr>
          <w:rFonts w:cs="Courier New" w:ascii="Courier New" w:hAnsi="Courier New"/>
          <w:lang w:val="en-US"/>
        </w:rPr>
        <w:t>DMI</w:t>
      </w:r>
      <w:r>
        <w:rPr>
          <w:rFonts w:cs="Courier New" w:ascii="Courier New" w:hAnsi="Courier New"/>
        </w:rPr>
        <w:t xml:space="preserve"> и даже в скользящих средних, но у нас есть ощущение, что они не настолько правильны, как те, что появляются при использовании осцилляторов. (Смотрите рисунок 2-26.)</w:t>
      </w:r>
    </w:p>
    <w:p>
      <w:pPr>
        <w:pStyle w:val="Normal"/>
        <w:rPr>
          <w:rFonts w:ascii="Courier New" w:hAnsi="Courier New" w:cs="Courier New"/>
        </w:rPr>
      </w:pPr>
      <w:r>
        <w:rPr>
          <w:rFonts w:cs="Courier New" w:ascii="Courier New" w:hAnsi="Courier New"/>
        </w:rPr>
        <w:drawing>
          <wp:inline distT="0" distB="0" distL="0" distR="0">
            <wp:extent cx="4456430" cy="383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456430" cy="38354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Трендовые рынки в сравнении с нетрендовыми</w:t>
      </w:r>
    </w:p>
    <w:p>
      <w:pPr>
        <w:pStyle w:val="Normal"/>
        <w:rPr/>
      </w:pPr>
      <w:r>
        <w:rPr>
          <w:rFonts w:cs="Courier New" w:ascii="Courier New" w:hAnsi="Courier New"/>
        </w:rPr>
        <w:t>Один из путей отделения ложных дивергенции состоит в определении того, на</w:t>
        <w:softHyphen/>
        <w:t>ходитесь ли вы на трендовом или нетрендовом рынке и трактовке сигнала соответ</w:t>
        <w:softHyphen/>
        <w:t xml:space="preserve">ствующим образом. Существуют индикаторы, помогающие измерить трендовость, например </w:t>
      </w:r>
      <w:r>
        <w:rPr>
          <w:rFonts w:cs="Courier New" w:ascii="Courier New" w:hAnsi="Courier New"/>
          <w:lang w:val="en-US"/>
        </w:rPr>
        <w:t>ADX</w:t>
      </w:r>
      <w:r>
        <w:rPr>
          <w:rFonts w:cs="Courier New" w:ascii="Courier New" w:hAnsi="Courier New"/>
        </w:rPr>
        <w:t xml:space="preserve"> Уайлдера, линейная регрессия. Даже просто наблюдая за графиком можно оценить трендовость.</w:t>
      </w:r>
    </w:p>
    <w:p>
      <w:pPr>
        <w:pStyle w:val="Normal"/>
        <w:rPr>
          <w:rFonts w:ascii="Courier New" w:hAnsi="Courier New" w:cs="Courier New"/>
          <w:b/>
          <w:b/>
        </w:rPr>
      </w:pPr>
      <w:r>
        <w:rPr>
          <w:rFonts w:cs="Courier New" w:ascii="Courier New" w:hAnsi="Courier New"/>
        </w:rPr>
        <w:t>Основное различие между двумя типами рынков состоит в том, что на нетрен</w:t>
        <w:softHyphen/>
        <w:t>довом рынке торги по дивергенции могут производиться в любом направлении, в то время как на трендовом рынке сигналы дивергенции против тренда должны быть в общем случае проигнорированы (с возможным исключением при попытке пой</w:t>
        <w:softHyphen/>
        <w:t>мать основные пики и впадины). Направление тренда, в предположении существо</w:t>
        <w:softHyphen/>
        <w:t>вания тренда, может быть понято при помощи простых индикаторов, подобных относительно долгосрочной скользящей средней.</w:t>
      </w:r>
    </w:p>
    <w:p>
      <w:pPr>
        <w:pStyle w:val="Normal"/>
        <w:rPr>
          <w:rFonts w:ascii="Courier New" w:hAnsi="Courier New" w:cs="Courier New"/>
          <w:b/>
          <w:b/>
        </w:rPr>
      </w:pPr>
      <w:r>
        <w:rPr>
          <w:rFonts w:cs="Courier New" w:ascii="Courier New" w:hAnsi="Courier New"/>
          <w:b/>
        </w:rPr>
        <w:t>Основные торговые правила</w:t>
      </w:r>
    </w:p>
    <w:p>
      <w:pPr>
        <w:pStyle w:val="Normal"/>
        <w:rPr/>
      </w:pPr>
      <w:r>
        <w:rPr>
          <w:rFonts w:cs="Courier New" w:ascii="Courier New" w:hAnsi="Courier New"/>
          <w:b/>
        </w:rPr>
        <w:t>Дивергенции - чрезвычайно опасные сигналы, потому что вы обычно пытае</w:t>
        <w:softHyphen/>
        <w:t>тесь поймать пик или дно какого-то типа. Самая важная вещь, которую следует по</w:t>
        <w:softHyphen/>
        <w:t>мнить при торговле по дивергенциям, заключается в том, что нужно дождаться, пока дивергенция будет подтверждена закрытием или серией закрытий в направлении но</w:t>
        <w:softHyphen/>
        <w:t>вого тренда. Не опережайте события. Большинство графиков захламлены остатками потенциальных дивергенции, которые в результате оборачиваются продолжениями тренда. Если вы поспешите с вхождением, то рискуете оказаться на неправильной стороне значительного рыночного движения, особенно если дивергенция находится на впадине или пике,- это ставит вас на неправильную сторону прорыва. (Смотрите рисунок 2-27.)</w:t>
      </w:r>
    </w:p>
    <w:p>
      <w:pPr>
        <w:pStyle w:val="Normal"/>
        <w:rPr>
          <w:rFonts w:ascii="Courier New" w:hAnsi="Courier New" w:cs="Courier New"/>
        </w:rPr>
      </w:pPr>
      <w:r>
        <w:rPr>
          <w:rFonts w:cs="Courier New" w:ascii="Courier New" w:hAnsi="Courier New"/>
          <w:b/>
        </w:rPr>
        <w:t>Лучшие выходы в торговле по дивергенции при предположении, что вы пра</w:t>
        <w:softHyphen/>
        <w:t>вильно вошли, зависят от типа рынка, на которой вы находитесь. На трендовых рынках, если вам удалось попасть на правильную сторону тренда, ваше вхождение не отличается (кроме того, что было более ранним) от нормального вхождения при следовании за трендом. Установите ваши выходы, используя технику относитель</w:t>
        <w:softHyphen/>
        <w:t>но свободных выходов, которая удержит вас на тренде, но не даст слишком боль</w:t>
        <w:softHyphen/>
        <w:t>шого дохода - например Параболическая остановка Уайлдера или относительно далекая следящая остановка, или они обе совместно. Если вы поймали краткосроч</w:t>
        <w:softHyphen/>
        <w:t>ный пик или дно на неустойчивом рынке, используйте очень близкие следящие ос</w:t>
        <w:softHyphen/>
        <w:t xml:space="preserve">тановки, или торговую цель, или и то, и другое. </w:t>
      </w:r>
      <w:r>
        <w:rPr>
          <w:rFonts w:cs="Courier New" w:ascii="Courier New" w:hAnsi="Courier New"/>
        </w:rPr>
        <w:drawing>
          <wp:inline distT="0" distB="0" distL="0" distR="0">
            <wp:extent cx="4304665" cy="315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304665" cy="315595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Серийные дивергенции</w:t>
      </w:r>
    </w:p>
    <w:p>
      <w:pPr>
        <w:pStyle w:val="Normal"/>
        <w:rPr/>
      </w:pPr>
      <w:r>
        <w:rPr>
          <w:rFonts w:cs="Courier New" w:ascii="Courier New" w:hAnsi="Courier New"/>
          <w:b/>
        </w:rPr>
        <w:t>Дивергенции часто возникают в виде серий с небольшими интервалами на отдельном рынке. Очевидно, только последняя дивергенция в серии хоть что-то значит, и чем длиннее серия, тем сильнее сигнал. Одно из наблюдений говорит, что дивергенции собираются в тройки, так называемые А-В-С дивергенции и "три указателя к вершине" Джорджа Лэйна. Наше наблюдение свидетельствует о том, что двойные и тройные дивергенции возникают на трендовых рынках, в то время как совершенно правильные одиночные дивергенции возникают на нетрендовых рынках. Поведение биржевых индексов (март-апрель 1991) является примером мно</w:t>
        <w:softHyphen/>
        <w:t>жественных осцилляторных дивергенции на трендовом рынке. Смотрите рису</w:t>
        <w:softHyphen/>
        <w:t>нок 2-28.)</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drawing>
          <wp:inline distT="0" distB="0" distL="0" distR="0">
            <wp:extent cx="4311650" cy="272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11650" cy="272732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Трудно, если вообще возможно, узнать, когда принять первую дивергенцию в качестве сигнала, а когда подождать. Многие большие рыночные развороты в пос</w:t>
        <w:softHyphen/>
        <w:t xml:space="preserve">ледние годы были предсказаны одиночными дивергенциями. Примерно столько же было определено множественными дивергенциями (смотрите недельный график </w:t>
      </w:r>
      <w:r>
        <w:rPr>
          <w:rFonts w:cs="Courier New" w:ascii="Courier New" w:hAnsi="Courier New"/>
          <w:lang w:val="en-US"/>
        </w:rPr>
        <w:t>S</w:t>
      </w:r>
      <w:r>
        <w:rPr>
          <w:rFonts w:cs="Courier New" w:ascii="Courier New" w:hAnsi="Courier New"/>
        </w:rPr>
        <w:t>&amp;</w:t>
      </w:r>
      <w:r>
        <w:rPr>
          <w:rFonts w:cs="Courier New" w:ascii="Courier New" w:hAnsi="Courier New"/>
          <w:lang w:val="en-US"/>
        </w:rPr>
        <w:t>P</w:t>
      </w:r>
      <w:r>
        <w:rPr>
          <w:rFonts w:cs="Courier New" w:ascii="Courier New" w:hAnsi="Courier New"/>
        </w:rPr>
        <w:t>/</w:t>
      </w:r>
      <w:r>
        <w:rPr>
          <w:rFonts w:cs="Courier New" w:ascii="Courier New" w:hAnsi="Courier New"/>
          <w:lang w:val="en-US"/>
        </w:rPr>
        <w:t>RSI</w:t>
      </w:r>
      <w:r>
        <w:rPr>
          <w:rFonts w:cs="Courier New" w:ascii="Courier New" w:hAnsi="Courier New"/>
        </w:rPr>
        <w:t xml:space="preserve"> на рисунке 2-29). Как видите, в этом часто больше искусства, чем науки. Судя по всему, нужно действовать при появлении первой дивергенции и смириться с возможными убытками.</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Дивергенции на связанных рынках</w:t>
      </w:r>
    </w:p>
    <w:p>
      <w:pPr>
        <w:pStyle w:val="Normal"/>
        <w:rPr>
          <w:rFonts w:ascii="Courier New" w:hAnsi="Courier New" w:cs="Courier New"/>
        </w:rPr>
      </w:pPr>
      <w:r>
        <w:rPr>
          <w:rFonts w:cs="Courier New" w:ascii="Courier New" w:hAnsi="Courier New"/>
        </w:rPr>
        <w:t>Важно быть готовым, что дивергенции между связанными рынками или меж</w:t>
        <w:softHyphen/>
        <w:t>ду наличным рынком и связанным с ним фьючерсным рынком в той же степени полезны и правильны, как и дивергенции между техническими исследованиями и низлежащими рынками. Как мы утверждали ранее, теория Доу базируется на дивергенциях связанных рынков.</w:t>
      </w:r>
    </w:p>
    <w:p>
      <w:pPr>
        <w:pStyle w:val="Normal"/>
        <w:rPr/>
      </w:pPr>
      <w:r>
        <w:rPr>
          <w:rFonts w:cs="Courier New" w:ascii="Courier New" w:hAnsi="Courier New"/>
        </w:rPr>
        <w:t>Дивергенции связанных рынков предлагают прекрасные сигналы вхождения, и их не следует игнорировать. Биржевые индексы, в частности, часто показывают ди</w:t>
        <w:softHyphen/>
        <w:t>вергенцию рядом или непосредственно на рыночном пике (смотрите график дивер</w:t>
        <w:softHyphen/>
        <w:t xml:space="preserve">генции Доу / </w:t>
      </w:r>
      <w:r>
        <w:rPr>
          <w:rFonts w:cs="Courier New" w:ascii="Courier New" w:hAnsi="Courier New"/>
          <w:lang w:val="en-US"/>
        </w:rPr>
        <w:t>S</w:t>
      </w:r>
      <w:r>
        <w:rPr>
          <w:rFonts w:cs="Courier New" w:ascii="Courier New" w:hAnsi="Courier New"/>
        </w:rPr>
        <w:t xml:space="preserve">&amp;Р фьючерсов на рисунке 2-30). Индустриальный Доу-Джонс достиг новых рыночных пиков в первых числах января 1990, в то время как фьючерсы на </w:t>
      </w:r>
      <w:r>
        <w:rPr>
          <w:rFonts w:cs="Courier New" w:ascii="Courier New" w:hAnsi="Courier New"/>
          <w:lang w:val="en-US"/>
        </w:rPr>
        <w:t>S</w:t>
      </w:r>
      <w:r>
        <w:rPr>
          <w:rFonts w:cs="Courier New" w:ascii="Courier New" w:hAnsi="Courier New"/>
        </w:rPr>
        <w:t>&amp;</w:t>
      </w:r>
      <w:r>
        <w:rPr>
          <w:rFonts w:cs="Courier New" w:ascii="Courier New" w:hAnsi="Courier New"/>
          <w:lang w:val="en-US"/>
        </w:rPr>
        <w:t>P</w:t>
      </w:r>
      <w:r>
        <w:rPr>
          <w:rFonts w:cs="Courier New" w:ascii="Courier New" w:hAnsi="Courier New"/>
        </w:rPr>
        <w:t xml:space="preserve"> не подтвердили новый рыночный пик (как и многие другие биржевые индексы).</w:t>
      </w:r>
    </w:p>
    <w:p>
      <w:pPr>
        <w:pStyle w:val="Normal"/>
        <w:rPr>
          <w:rFonts w:ascii="Courier New" w:hAnsi="Courier New" w:cs="Courier New"/>
        </w:rPr>
      </w:pPr>
      <w:r>
        <w:rPr>
          <w:rFonts w:cs="Courier New" w:ascii="Courier New" w:hAnsi="Courier New"/>
        </w:rPr>
        <w:drawing>
          <wp:inline distT="0" distB="0" distL="0" distR="0">
            <wp:extent cx="4369435" cy="6366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369435" cy="63665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t>Предположение состоит в том, что это было вызвано увеличением количества хеджеров на фьючерсном рынке, которые понизили цены достаточно, чтобы показать неподтверждение. Как бы то ни было, недостижение пиков на обоих рынках является хорошей причиной, чтобы поверить, что рынок готовится к коррекции. Аналогичный феномен произошел в августе 1990, когда Доу достиг нового абсолютного пика. (Смот</w:t>
        <w:softHyphen/>
        <w:t>рите рисунок 2-31.)</w:t>
      </w:r>
    </w:p>
    <w:p>
      <w:pPr>
        <w:pStyle w:val="Normal"/>
        <w:rPr>
          <w:rFonts w:ascii="Courier New" w:hAnsi="Courier New" w:cs="Courier New"/>
        </w:rPr>
      </w:pPr>
      <w:r>
        <w:rPr>
          <w:rFonts w:cs="Courier New" w:ascii="Courier New" w:hAnsi="Courier New"/>
        </w:rPr>
        <w:t>Для того, чтобы показать, что вышесказанное не обязательно относится к бирже</w:t>
        <w:softHyphen/>
        <w:t>вому рынку, мы привели ежедневные и внутридневные дивергенции на рынке нефти. (Смотрите рисунки 2-32 и 2-33.)</w:t>
      </w:r>
    </w:p>
    <w:p>
      <w:pPr>
        <w:pStyle w:val="Normal"/>
        <w:rPr>
          <w:rFonts w:ascii="Courier New" w:hAnsi="Courier New" w:cs="Courier New"/>
        </w:rPr>
      </w:pPr>
      <w:r>
        <w:rPr>
          <w:rFonts w:cs="Courier New" w:ascii="Courier New" w:hAnsi="Courier New"/>
        </w:rPr>
        <w:t>Другие дивергенции, предлагаемые вашему вниманию, - это казначейские обяза</w:t>
        <w:softHyphen/>
        <w:t>тельства в сравнении с казначейскими билетами (мы видели эту комбинацию, успешно использовавшуюся в дневной торговле), соевые бобы в сравнении с соевым маслом или соевой мукой и дивергенции между валютами. Основной применяемый принцип состоит в том, чтобы торговать в направлении рынка, который не смог подтвердить движение. Например, если бы соевая мука создала новую впадину, а соевое масло -нет, надо покупать соевое масло. Или другими словами, покупать более сильные това</w:t>
        <w:softHyphen/>
        <w:t>ры на сигналах покупки и продавать более слабые на сигналах продажи. Возможное исключение из этого правила может быть, когда один из контрактов не обладает дос</w:t>
        <w:softHyphen/>
        <w:t>таточной ликвидностью. Тогда торгуйте контрактом с наибольшим объем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307840"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307840" cy="25819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277995" cy="6303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277995" cy="63030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Модель установки</w:t>
      </w:r>
    </w:p>
    <w:p>
      <w:pPr>
        <w:pStyle w:val="Normal"/>
        <w:rPr>
          <w:rFonts w:ascii="Courier New" w:hAnsi="Courier New" w:cs="Courier New"/>
        </w:rPr>
      </w:pPr>
      <w:r>
        <w:rPr>
          <w:rFonts w:cs="Courier New" w:ascii="Courier New" w:hAnsi="Courier New"/>
        </w:rPr>
        <w:t>Джордж Лэйн выделяет форму дивергенции, называемую им "установки бы</w:t>
        <w:softHyphen/>
        <w:t>ков и медведей". (Смотрите рекомендуемую литературу.) Такие модели формиру</w:t>
        <w:softHyphen/>
        <w:t>ются, когда осциллятор устанавливает новый пик или дно, а цены это не подтверж</w:t>
        <w:softHyphen/>
        <w:t>дают. Лейн заключает: когда медвежья установка возникает после восходящего тренда, следующая консолидация может произойти на важной вершине. (Смотри</w:t>
        <w:softHyphen/>
        <w:t>те рисунок 2-34.) Используйте обратную логику для бычьих установок после нисходя</w:t>
        <w:softHyphen/>
        <w:t>щего тренда.</w:t>
      </w:r>
    </w:p>
    <w:p>
      <w:pPr>
        <w:pStyle w:val="Normal"/>
        <w:rPr>
          <w:rFonts w:ascii="Courier New" w:hAnsi="Courier New" w:cs="Courier New"/>
        </w:rPr>
      </w:pPr>
      <w:r>
        <w:rPr>
          <w:rFonts w:cs="Courier New" w:ascii="Courier New" w:hAnsi="Courier New"/>
        </w:rPr>
        <w:drawing>
          <wp:inline distT="0" distB="0" distL="0" distR="0">
            <wp:extent cx="4311015" cy="2311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311015" cy="2311400"/>
                    </a:xfrm>
                    <a:prstGeom prst="rect">
                      <a:avLst/>
                    </a:prstGeom>
                  </pic:spPr>
                </pic:pic>
              </a:graphicData>
            </a:graphic>
          </wp:inline>
        </w:drawing>
      </w:r>
    </w:p>
    <w:p>
      <w:pPr>
        <w:pStyle w:val="Normal"/>
        <w:rPr>
          <w:rFonts w:ascii="Courier New" w:hAnsi="Courier New" w:cs="Courier New"/>
          <w:b/>
          <w:b/>
        </w:rPr>
      </w:pPr>
      <w:r>
        <w:rPr>
          <w:rFonts w:cs="Courier New" w:ascii="Courier New" w:hAnsi="Courier New"/>
          <w:b/>
        </w:rPr>
        <w:t>Один из подписчиков нашего листка испытал эту модель и пришел, как ка</w:t>
        <w:softHyphen/>
        <w:t>жется, к противоположному заключению. Он сделал наблюдение, что за медвежьей установкой часто следует взрывной прорыв в верхнем направлении. Мы видим долю правды в обоих наблюдениях, которые могут привести к комбинации необычно прибыльных торгов. Если вы покупаете на консолидации, следующей за медвежь</w:t>
        <w:softHyphen/>
        <w:t>ей установкой, как рекомендовал наш подписчик, вы можете получить очень взрывную торговлю на повышение. За этой большой торговлей в направлении вверх последует вершина, которую искал Джордж Лэйн, после чего и вы можете ожидать прибыльной торговли в нижнем направлении.</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Момент (Momentum) и Скорость изменения (Rate of Change)</w:t>
      </w:r>
    </w:p>
    <w:p>
      <w:pPr>
        <w:pStyle w:val="Normal"/>
        <w:rPr>
          <w:rFonts w:ascii="Courier New" w:hAnsi="Courier New" w:cs="Courier New"/>
        </w:rPr>
      </w:pPr>
      <w:r>
        <w:rPr>
          <w:rFonts w:cs="Courier New" w:ascii="Courier New" w:hAnsi="Courier New"/>
        </w:rPr>
        <w:t>Регулярно общаясь с другими трейдерами, мы обнаружили, что большая их часть использует момент чаще любых других инструментов, за исключением, быть может, только скользящих средних. Момент не всегда используется ими как основ</w:t>
        <w:softHyphen/>
        <w:t>ной инструмент, но трейдеры внимательно за ним следят и используют вкупе с дру</w:t>
        <w:softHyphen/>
        <w:t>гими техническими исследованиями для достижения более своевременных торго</w:t>
        <w:softHyphen/>
        <w:t>вых решении. Среди множества причин популярности момента можно назвать его простоту, универсальность и тот факт, что он считается редким "опережающим индикатором". Кроме простого реагирования на направление движения цен, мо</w:t>
        <w:softHyphen/>
        <w:t>мент может изменить направление прежде, чем это сделают цены. Очень немногие технические исследования могут вооружить трейдера таким ценным опережающим индикатором.</w:t>
      </w:r>
    </w:p>
    <w:p>
      <w:pPr>
        <w:pStyle w:val="Normal"/>
        <w:rPr>
          <w:rFonts w:ascii="Courier New" w:hAnsi="Courier New" w:cs="Courier New"/>
        </w:rPr>
      </w:pPr>
      <w:r>
        <w:rPr>
          <w:rFonts w:cs="Courier New" w:ascii="Courier New" w:hAnsi="Courier New"/>
        </w:rPr>
        <w:t>Из-за универсальности, о которой мы говорили, момент трудно отнести к сле</w:t>
        <w:softHyphen/>
        <w:t>дующим за трендом или контртрендовым индикаторам. Он может быть использо</w:t>
        <w:softHyphen/>
        <w:t>ван для демонстрации направления тренда и может также давать очень хорошие предостережения перекупки/перепродажи, что делает его полезным контртрендо</w:t>
        <w:softHyphen/>
        <w:t>вым торговым инструментом. Этот кажущийся простым индикатор на самом деле содержит значительно больше информации, чем та, что становится очевидна не</w:t>
        <w:softHyphen/>
        <w:t>медленно. Богатство информации, скрытой в вычислениях, открывает множество вариантов использования момента. Полное понимание того, что мы вычисляем, должно помочь использовать весь потенциал момента.</w:t>
      </w:r>
    </w:p>
    <w:p>
      <w:pPr>
        <w:pStyle w:val="Normal"/>
        <w:rPr>
          <w:rFonts w:ascii="Courier New" w:hAnsi="Courier New" w:cs="Courier New"/>
        </w:rPr>
      </w:pPr>
      <w:r>
        <w:rPr>
          <w:rFonts w:cs="Courier New" w:ascii="Courier New" w:hAnsi="Courier New"/>
        </w:rPr>
        <w:t>Индикатор момента предоставляет нам точную меру скорости рынка и в не</w:t>
        <w:softHyphen/>
        <w:t>которой степени предел, до которого тренд все еще является полноценным. Вы</w:t>
        <w:softHyphen/>
        <w:t>числение простое: вычтем цену закрытия п дней назад из сегодняшней цены зак</w:t>
        <w:softHyphen/>
        <w:t>рытия. Результат будет положительным или отрицательным числом, колеблющимся около нулевой точки или линии. Формула такова:</w:t>
      </w:r>
    </w:p>
    <w:p>
      <w:pPr>
        <w:pStyle w:val="Normal"/>
        <w:rPr>
          <w:rFonts w:ascii="Courier New" w:hAnsi="Courier New" w:cs="Courier New"/>
        </w:rPr>
      </w:pPr>
      <w:r>
        <w:rPr>
          <w:rFonts w:cs="Courier New" w:ascii="Courier New" w:hAnsi="Courier New"/>
        </w:rPr>
        <w:drawing>
          <wp:inline distT="0" distB="0" distL="0" distR="0">
            <wp:extent cx="93218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41" r="-39" b="-141"/>
                    <a:stretch>
                      <a:fillRect/>
                    </a:stretch>
                  </pic:blipFill>
                  <pic:spPr bwMode="auto">
                    <a:xfrm>
                      <a:off x="0" y="0"/>
                      <a:ext cx="932180" cy="255905"/>
                    </a:xfrm>
                    <a:prstGeom prst="rect">
                      <a:avLst/>
                    </a:prstGeom>
                  </pic:spPr>
                </pic:pic>
              </a:graphicData>
            </a:graphic>
          </wp:inline>
        </w:drawing>
      </w:r>
    </w:p>
    <w:p>
      <w:pPr>
        <w:pStyle w:val="Normal"/>
        <w:rPr>
          <w:rFonts w:ascii="Courier New" w:hAnsi="Courier New" w:cs="Courier New"/>
          <w:b/>
          <w:b/>
          <w:lang w:val="en-US"/>
        </w:rPr>
      </w:pPr>
      <w:r>
        <w:rPr>
          <w:rFonts w:cs="Courier New" w:ascii="Courier New" w:hAnsi="Courier New"/>
          <w:b/>
        </w:rPr>
        <w:t xml:space="preserve">где М - момент, Р </w:t>
      </w:r>
      <w:r>
        <w:rPr>
          <w:rFonts w:cs="Courier New" w:ascii="Courier New" w:hAnsi="Courier New"/>
          <w:b/>
          <w:vertAlign w:val="subscript"/>
          <w:lang w:val="en-US"/>
        </w:rPr>
        <w:t>t</w:t>
      </w:r>
      <w:r>
        <w:rPr>
          <w:rFonts w:cs="Courier New" w:ascii="Courier New" w:hAnsi="Courier New"/>
          <w:b/>
        </w:rPr>
        <w:t xml:space="preserve"> - сегодняшняя цена закрытия, а Р </w:t>
      </w:r>
      <w:r>
        <w:rPr>
          <w:rFonts w:cs="Courier New" w:ascii="Courier New" w:hAnsi="Courier New"/>
          <w:b/>
          <w:vertAlign w:val="subscript"/>
          <w:lang w:val="en-US"/>
        </w:rPr>
        <w:t>t</w:t>
      </w:r>
      <w:r>
        <w:rPr>
          <w:rFonts w:cs="Courier New" w:ascii="Courier New" w:hAnsi="Courier New"/>
          <w:b/>
          <w:vertAlign w:val="subscript"/>
        </w:rPr>
        <w:t>-</w:t>
      </w:r>
      <w:r>
        <w:rPr>
          <w:rFonts w:cs="Courier New" w:ascii="Courier New" w:hAnsi="Courier New"/>
          <w:b/>
          <w:vertAlign w:val="subscript"/>
          <w:lang w:val="en-US"/>
        </w:rPr>
        <w:t>n</w:t>
      </w:r>
      <w:r>
        <w:rPr>
          <w:rFonts w:cs="Courier New" w:ascii="Courier New" w:hAnsi="Courier New"/>
          <w:b/>
          <w:vertAlign w:val="subscript"/>
        </w:rPr>
        <w:t xml:space="preserve"> </w:t>
      </w:r>
      <w:r>
        <w:rPr>
          <w:rFonts w:cs="Courier New" w:ascii="Courier New" w:hAnsi="Courier New"/>
          <w:b/>
        </w:rPr>
        <w:t xml:space="preserve">- цена закрытия за </w:t>
      </w:r>
      <w:r>
        <w:rPr>
          <w:rFonts w:cs="Courier New" w:ascii="Courier New" w:hAnsi="Courier New"/>
          <w:b/>
          <w:lang w:val="en-US"/>
        </w:rPr>
        <w:t>n</w:t>
      </w:r>
      <w:r>
        <w:rPr>
          <w:rFonts w:cs="Courier New" w:ascii="Courier New" w:hAnsi="Courier New"/>
          <w:b/>
        </w:rPr>
        <w:t xml:space="preserve"> периодов (обычно </w:t>
      </w:r>
      <w:r>
        <w:rPr>
          <w:rFonts w:cs="Courier New" w:ascii="Courier New" w:hAnsi="Courier New"/>
          <w:b/>
          <w:lang w:val="en-US"/>
        </w:rPr>
        <w:t>n</w:t>
      </w:r>
      <w:r>
        <w:rPr>
          <w:rFonts w:cs="Courier New" w:ascii="Courier New" w:hAnsi="Courier New"/>
          <w:b/>
        </w:rPr>
        <w:t xml:space="preserve"> дней) до Р</w:t>
      </w:r>
      <w:r>
        <w:rPr>
          <w:rFonts w:cs="Courier New" w:ascii="Courier New" w:hAnsi="Courier New"/>
          <w:vertAlign w:val="subscript"/>
          <w:lang w:val="en-US"/>
        </w:rPr>
        <w:t>t</w:t>
      </w:r>
      <w:r>
        <w:rPr>
          <w:rFonts w:cs="Courier New" w:ascii="Courier New" w:hAnsi="Courier New"/>
          <w:b/>
        </w:rPr>
        <w:t xml:space="preserve">. Значение </w:t>
      </w:r>
      <w:r>
        <w:rPr>
          <w:rFonts w:cs="Courier New" w:ascii="Courier New" w:hAnsi="Courier New"/>
          <w:b/>
          <w:lang w:val="en-US"/>
        </w:rPr>
        <w:t>n</w:t>
      </w:r>
      <w:r>
        <w:rPr>
          <w:rFonts w:cs="Courier New" w:ascii="Courier New" w:hAnsi="Courier New"/>
          <w:b/>
        </w:rPr>
        <w:t xml:space="preserve"> - это единственная часть формулы, которая может быть изменена трейдером, и чаще всего здесь используется значение 10. Некоторые программные пакеты позволяют пользователю выбирать для пери</w:t>
        <w:softHyphen/>
        <w:t>одов цены открытия, пика, впадины, закрытия и некоторые другие значения цены. Мы не видим причины использовать в вычислениях что-либо кроме закрытия. Ре</w:t>
        <w:softHyphen/>
        <w:t>зультатом вычисления является техническое исследование, которое колеблется около нулевой линии (что делает его осциллятором). Если рынок движется вверх, момент пересечет нулевую линию снизу вверх и, в общем случае, сохранит уклон наверх. Если рынок движется вниз, осциллятор момента пересечет нулевой уровень сверху вниз и, в общем случае, сохранит уклон вниз. Все это выглядит довольно просто, но осциллятор момента обладает еще и дру</w:t>
        <w:softHyphen/>
        <w:t xml:space="preserve">гим и, более сложными свойствами. Например, чем дальше отстоят в цене </w:t>
      </w:r>
      <w:r>
        <w:rPr>
          <w:rFonts w:cs="Courier New" w:ascii="Courier New" w:hAnsi="Courier New"/>
          <w:b/>
          <w:lang w:val="en-US"/>
        </w:rPr>
        <w:t>P</w:t>
      </w:r>
      <w:r>
        <w:rPr>
          <w:rFonts w:cs="Courier New" w:ascii="Courier New" w:hAnsi="Courier New"/>
          <w:b/>
        </w:rPr>
        <w:t xml:space="preserve"> </w:t>
      </w:r>
      <w:r>
        <w:rPr>
          <w:rFonts w:cs="Courier New" w:ascii="Courier New" w:hAnsi="Courier New"/>
          <w:vertAlign w:val="subscript"/>
          <w:lang w:val="en-US"/>
        </w:rPr>
        <w:t>t</w:t>
      </w:r>
      <w:r>
        <w:rPr>
          <w:rFonts w:cs="Courier New" w:ascii="Courier New" w:hAnsi="Courier New"/>
          <w:b/>
        </w:rPr>
        <w:t xml:space="preserve"> и </w:t>
      </w:r>
      <w:r>
        <w:rPr>
          <w:rFonts w:cs="Courier New" w:ascii="Courier New" w:hAnsi="Courier New"/>
          <w:b/>
          <w:lang w:val="en-US"/>
        </w:rPr>
        <w:t>P</w:t>
      </w:r>
      <w:r>
        <w:rPr>
          <w:rFonts w:cs="Courier New" w:ascii="Courier New" w:hAnsi="Courier New"/>
          <w:b/>
        </w:rPr>
        <w:t xml:space="preserve"> </w:t>
      </w:r>
      <w:r>
        <w:rPr>
          <w:rFonts w:cs="Courier New" w:ascii="Courier New" w:hAnsi="Courier New"/>
          <w:vertAlign w:val="subscript"/>
          <w:lang w:val="en-US"/>
        </w:rPr>
        <w:t>t</w:t>
      </w:r>
      <w:r>
        <w:rPr>
          <w:rFonts w:cs="Courier New" w:ascii="Courier New" w:hAnsi="Courier New"/>
          <w:vertAlign w:val="subscript"/>
        </w:rPr>
        <w:t>-</w:t>
      </w:r>
      <w:r>
        <w:rPr>
          <w:rFonts w:cs="Courier New" w:ascii="Courier New" w:hAnsi="Courier New"/>
          <w:vertAlign w:val="subscript"/>
          <w:lang w:val="en-US"/>
        </w:rPr>
        <w:t>n</w:t>
      </w:r>
      <w:r>
        <w:rPr>
          <w:rFonts w:cs="Courier New" w:ascii="Courier New" w:hAnsi="Courier New"/>
          <w:b/>
        </w:rPr>
        <w:t>, тем больше расстояние между значениями момента. Когда рынок быстро движется в вос</w:t>
        <w:softHyphen/>
        <w:t>ходящем направлении (будем считать, что рынок бычий), так же ведет себя и момент. Но когда рынок приближается к своему пику и цены закрытия становятся ближе друг к другу, момент значительно замедляется и линия момента становится горизон</w:t>
        <w:softHyphen/>
        <w:t xml:space="preserve">тальной или наклоняется вниз, несмотря на то что цены могут продолжать расти. Когда рынок достигает пика и появляются отрицательные значения </w:t>
      </w:r>
      <w:r>
        <w:rPr>
          <w:rFonts w:cs="Courier New" w:ascii="Courier New" w:hAnsi="Courier New"/>
          <w:b/>
          <w:lang w:val="en-US"/>
        </w:rPr>
        <w:t>P</w:t>
      </w:r>
      <w:r>
        <w:rPr>
          <w:rFonts w:cs="Courier New" w:ascii="Courier New" w:hAnsi="Courier New"/>
          <w:b/>
        </w:rPr>
        <w:t xml:space="preserve"> </w:t>
      </w:r>
      <w:r>
        <w:rPr>
          <w:rFonts w:cs="Courier New" w:ascii="Courier New" w:hAnsi="Courier New"/>
          <w:vertAlign w:val="subscript"/>
          <w:lang w:val="en-US"/>
        </w:rPr>
        <w:t>t</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 </w:t>
      </w:r>
      <w:r>
        <w:rPr>
          <w:rFonts w:cs="Courier New" w:ascii="Courier New" w:hAnsi="Courier New"/>
          <w:vertAlign w:val="subscript"/>
          <w:lang w:val="en-US"/>
        </w:rPr>
        <w:t>t</w:t>
      </w:r>
      <w:r>
        <w:rPr>
          <w:rFonts w:cs="Courier New" w:ascii="Courier New" w:hAnsi="Courier New"/>
          <w:vertAlign w:val="subscript"/>
        </w:rPr>
        <w:t>-</w:t>
      </w:r>
      <w:r>
        <w:rPr>
          <w:rFonts w:cs="Courier New" w:ascii="Courier New" w:hAnsi="Courier New"/>
          <w:vertAlign w:val="subscript"/>
          <w:lang w:val="en-US"/>
        </w:rPr>
        <w:t>n</w:t>
      </w:r>
      <w:r>
        <w:rPr>
          <w:rFonts w:cs="Courier New" w:ascii="Courier New" w:hAnsi="Courier New"/>
          <w:b/>
        </w:rPr>
        <w:t xml:space="preserve"> линия момента начнет нырять за нулевую линию. Момент ясно сигнализирует, что ско</w:t>
        <w:softHyphen/>
        <w:t>рость рынка замедляется. Формула момента измеряет не только скорость движения, но и скорость, с которой это движение замедляется. Она описывает как скорость рынка, так и темпы изменения этой скорости, когда рынок приближается к вершине или проходит свой пик. При дальнейшем отклонении рынка доминирующими ста</w:t>
        <w:softHyphen/>
        <w:t>новятся отрицательные значения момента, и его линия будет приближаться и пересе</w:t>
        <w:softHyphen/>
        <w:t>кать время от времени нулевую линию, сигнализируя об изменении направления тренда с бычьего на медвежий. (Смотрите рисунок 2-35.)</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lang w:val="en-US"/>
        </w:rPr>
      </w:pPr>
      <w:r>
        <w:rPr>
          <w:rFonts w:cs="Courier New" w:ascii="Courier New" w:hAnsi="Courier New"/>
        </w:rPr>
        <w:drawing>
          <wp:inline distT="0" distB="0" distL="0" distR="0">
            <wp:extent cx="4214495" cy="2779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214495" cy="2779395"/>
                    </a:xfrm>
                    <a:prstGeom prst="rect">
                      <a:avLst/>
                    </a:prstGeom>
                  </pic:spPr>
                </pic:pic>
              </a:graphicData>
            </a:graphic>
          </wp:inline>
        </w:drawing>
      </w:r>
    </w:p>
    <w:p>
      <w:pPr>
        <w:pStyle w:val="Normal"/>
        <w:rPr>
          <w:rFonts w:ascii="Courier New" w:hAnsi="Courier New" w:cs="Courier New"/>
        </w:rPr>
      </w:pPr>
      <w:r>
        <w:rPr>
          <w:rFonts w:cs="Courier New" w:ascii="Courier New" w:hAnsi="Courier New"/>
        </w:rPr>
        <w:drawing>
          <wp:inline distT="0" distB="0" distL="0" distR="0">
            <wp:extent cx="4487545" cy="4093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4487545" cy="4093210"/>
                    </a:xfrm>
                    <a:prstGeom prst="rect">
                      <a:avLst/>
                    </a:prstGeom>
                  </pic:spPr>
                </pic:pic>
              </a:graphicData>
            </a:graphic>
          </wp:inline>
        </w:drawing>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Что заставляет момент реагировать таким образом? Для того, чтобы увели</w:t>
        <w:softHyphen/>
        <w:t>чилось значение момента, и его направление было восходящим, недавние значения цены должны превосходить более старые. Если недавние ценовые значения такие же, как и более старые, то линия момента будет плоской, несмотря на то что рынок все еще движется вверх. Если недавние цены меньше старых, даже если цены еще растут, то темпы изменения будут в дальнейшем замедляться, и момент будет па</w:t>
        <w:softHyphen/>
        <w:t>дать. Уплощение и последующее отклонение линии момента вниз с опережением показывает нам то, что обычный ценовой график может не показать. Момент дает нам раннее предупреждение о замедлении скорости рынка и о том, что темпы уве</w:t>
        <w:softHyphen/>
        <w:t>личения цены сейчас замедляются. (Смотрите рисунок 2-3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Скорость изменения (ROC - Rate of Change)</w:t>
      </w:r>
    </w:p>
    <w:p>
      <w:pPr>
        <w:pStyle w:val="Normal"/>
        <w:rPr>
          <w:rFonts w:ascii="Courier New" w:hAnsi="Courier New" w:cs="Courier New"/>
        </w:rPr>
      </w:pPr>
      <w:r>
        <w:rPr>
          <w:rFonts w:cs="Courier New" w:ascii="Courier New" w:hAnsi="Courier New"/>
        </w:rPr>
        <w:t>Здесь мы очень коротко рассмотрим скорость изменения, так как большая часть сегодняшних пакетов программного обеспечения предоставляеет этот индикатор в дополнение к моменту, но несмотря на это они в сущности идентичны. Скорость изменения имеет следующую формулу:</w:t>
      </w:r>
    </w:p>
    <w:p>
      <w:pPr>
        <w:pStyle w:val="Normal"/>
        <w:rPr>
          <w:rFonts w:ascii="Courier New" w:hAnsi="Courier New" w:cs="Courier New"/>
          <w:lang w:val="en-US"/>
        </w:rPr>
      </w:pPr>
      <w:r>
        <w:rPr>
          <w:rFonts w:cs="Courier New" w:ascii="Courier New" w:hAnsi="Courier New"/>
          <w:lang w:val="en-US"/>
        </w:rPr>
        <w:t>ROC= 100 (</w:t>
      </w:r>
      <w:r>
        <w:rPr>
          <w:rFonts w:cs="Courier New" w:ascii="Courier New" w:hAnsi="Courier New"/>
          <w:b/>
          <w:lang w:val="en-US"/>
        </w:rPr>
        <w:t xml:space="preserve">P </w:t>
      </w:r>
      <w:r>
        <w:rPr>
          <w:rFonts w:cs="Courier New" w:ascii="Courier New" w:hAnsi="Courier New"/>
          <w:vertAlign w:val="subscript"/>
          <w:lang w:val="en-US"/>
        </w:rPr>
        <w:t>t</w:t>
      </w:r>
      <w:r>
        <w:rPr>
          <w:rFonts w:cs="Courier New" w:ascii="Courier New" w:hAnsi="Courier New"/>
          <w:b/>
          <w:lang w:val="en-US"/>
        </w:rPr>
        <w:t xml:space="preserve"> / P </w:t>
      </w:r>
      <w:r>
        <w:rPr>
          <w:rFonts w:cs="Courier New" w:ascii="Courier New" w:hAnsi="Courier New"/>
          <w:vertAlign w:val="subscript"/>
          <w:lang w:val="en-US"/>
        </w:rPr>
        <w:t>t-n)</w:t>
      </w:r>
    </w:p>
    <w:p>
      <w:pPr>
        <w:pStyle w:val="Normal"/>
        <w:rPr>
          <w:rFonts w:ascii="Courier New" w:hAnsi="Courier New" w:cs="Courier New"/>
        </w:rPr>
      </w:pPr>
      <w:r>
        <w:rPr>
          <w:rFonts w:cs="Courier New" w:ascii="Courier New" w:hAnsi="Courier New"/>
        </w:rPr>
        <w:t>Уровень 100 эквивалентен нулевой линии графика момента. Единственное возможное различие или преимущество, которое можно здесь усмотреть, состоит в том, что, когда вы используете ROC вместо момента, не приходится иметь дело с отрицательными числами. Торговые правила и практические применения одина</w:t>
        <w:softHyphen/>
        <w:t>ковы для обоих индикаторов.</w:t>
      </w:r>
    </w:p>
    <w:p>
      <w:pPr>
        <w:pStyle w:val="Normal"/>
        <w:rPr>
          <w:rFonts w:ascii="Courier New" w:hAnsi="Courier New" w:cs="Courier New"/>
          <w:b/>
          <w:b/>
        </w:rPr>
      </w:pPr>
      <w:r>
        <w:rPr>
          <w:rFonts w:cs="Courier New" w:ascii="Courier New" w:hAnsi="Courier New"/>
          <w:b/>
        </w:rPr>
        <w:t>Сигнал момента - следование за трендом</w:t>
      </w:r>
    </w:p>
    <w:p>
      <w:pPr>
        <w:pStyle w:val="Normal"/>
        <w:rPr>
          <w:rFonts w:ascii="Courier New" w:hAnsi="Courier New" w:cs="Courier New"/>
        </w:rPr>
      </w:pPr>
      <w:r>
        <w:rPr>
          <w:rFonts w:cs="Courier New" w:ascii="Courier New" w:hAnsi="Courier New"/>
        </w:rPr>
        <w:t>Когда момент используется в качестве индикатора следования за трендом, его наиболее важные сигналы поступают в точках пересечения нулевой линии. Когда линия пересекается снизу вверх, момент является бычьим. Когда линия пересекает</w:t>
        <w:softHyphen/>
        <w:t>ся сверху вниз, момент является медвежьим. Мы бы не рекомендовали входить в позицию против направления момента.</w:t>
      </w:r>
    </w:p>
    <w:p>
      <w:pPr>
        <w:pStyle w:val="Normal"/>
        <w:rPr>
          <w:rFonts w:ascii="Courier New" w:hAnsi="Courier New" w:cs="Courier New"/>
        </w:rPr>
      </w:pPr>
      <w:r>
        <w:rPr>
          <w:rFonts w:cs="Courier New" w:ascii="Courier New" w:hAnsi="Courier New"/>
        </w:rPr>
        <w:t>Количество пересечений моментом нулевой линии зависит от периода време</w:t>
        <w:softHyphen/>
        <w:t>ни, использовавшегося для вычисления момента. Подобно другим индикаторам, более короткие временные значения приведут к тому, что момент станет быстрее и будет лучше отзываться пересечениями нулевой линии. Более длинные значения в общем случае замедлят сигналы момента, уменьшая частоту пересечений. Сглажи</w:t>
        <w:softHyphen/>
        <w:t>вающий эффект более продолжительных периодов, очевидно, не является резуль</w:t>
        <w:softHyphen/>
        <w:t>татом усреднения большего количества данных, так как формула не предусматри</w:t>
        <w:softHyphen/>
        <w:t>вает усреднение цен закрытия. Простая логика заключается в том, что при наличии тренда больше времени уйдет на возврат к цене, установленной 40 дней назад, не</w:t>
        <w:softHyphen/>
        <w:t>жели на возврат к цене 10-дневной давности. Мы знаем трейдеров, успешно ис</w:t>
        <w:softHyphen/>
        <w:t>пользующих широкий диапазон периодов момента от 10 до 40 дней. Многие трей</w:t>
        <w:softHyphen/>
        <w:t>деры, работающие с циклами, стремятся увязать период момента с длиной цикла на рынке.</w:t>
      </w:r>
    </w:p>
    <w:p>
      <w:pPr>
        <w:pStyle w:val="Normal"/>
        <w:rPr>
          <w:rFonts w:ascii="Courier New" w:hAnsi="Courier New" w:cs="Courier New"/>
        </w:rPr>
      </w:pPr>
      <w:r>
        <w:rPr>
          <w:rFonts w:cs="Courier New" w:ascii="Courier New" w:hAnsi="Courier New"/>
        </w:rPr>
        <w:t>Так как удлинение периода момента сделает осциллятор менее отзывчивым, а укорачивание может привести к дерганиям, некоторые трейдеры находят полез</w:t>
        <w:softHyphen/>
        <w:t>ным использовать относительно короткие и чувствительные значения момента, а затем устанавливать границы над и под нулевой линией. Затем они используют пересечение границ вместо пересечения нулевой линии в качестве сигналов к но</w:t>
        <w:softHyphen/>
        <w:t xml:space="preserve">вым торгам. Когда момент колеблется внутри границ, это не является сигналом к новым торгам. Это приводит к тому, что рынок заставляют "подтвердить" свое </w:t>
      </w:r>
    </w:p>
    <w:p>
      <w:pPr>
        <w:pStyle w:val="Normal"/>
        <w:rPr>
          <w:rFonts w:ascii="Courier New" w:hAnsi="Courier New" w:cs="Courier New"/>
          <w:lang w:val="en-US"/>
        </w:rPr>
      </w:pPr>
      <w:r>
        <w:rPr>
          <w:rFonts w:cs="Courier New" w:ascii="Courier New" w:hAnsi="Courier New"/>
        </w:rPr>
        <w:drawing>
          <wp:inline distT="0" distB="0" distL="0" distR="0">
            <wp:extent cx="4390390" cy="3723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4390390" cy="372364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движение перед вхождением в позицию, все это устраняет множество дерганий, вызванных частым пересечением нулевой линии. (Смотрите рисунок 2-37.)</w:t>
      </w:r>
    </w:p>
    <w:p>
      <w:pPr>
        <w:pStyle w:val="Normal"/>
        <w:rPr>
          <w:rFonts w:ascii="Courier New" w:hAnsi="Courier New" w:cs="Courier New"/>
          <w:lang w:val="en-US"/>
        </w:rPr>
      </w:pPr>
      <w:r>
        <w:rPr>
          <w:rFonts w:cs="Courier New" w:ascii="Courier New" w:hAnsi="Courier New"/>
        </w:rPr>
        <w:t>Имейте в виду, что самые значительные доходы можно получить, когда и мо</w:t>
        <w:softHyphen/>
        <w:t>мент, и цены ускоряются. Как мы описывали, наклон линии момента будет умень</w:t>
        <w:softHyphen/>
        <w:t>шаться, когда скорость прироста цены будет замедляться. Очевидным и эффектив</w:t>
        <w:softHyphen/>
        <w:t>ным применением момента будет отказ от вхождения в новые торги до тех пор, пока линия момента не наклонится в направлении тренда. Когда момент движется назад в направлении нулевой линии, тренд по определению слабеет или исчезает, так что торговля в этой области может оказаться бесполезной. (Смотрите рисунок 2-38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rPr>
        <w:drawing>
          <wp:inline distT="0" distB="0" distL="0" distR="0">
            <wp:extent cx="4309110" cy="407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4309110" cy="407352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rPr>
      </w:pPr>
      <w:r>
        <w:rPr>
          <w:rFonts w:cs="Courier New" w:ascii="Courier New" w:hAnsi="Courier New"/>
          <w:b/>
        </w:rPr>
        <w:t>Сигнал момента - следование против тренда</w:t>
      </w:r>
    </w:p>
    <w:p>
      <w:pPr>
        <w:pStyle w:val="Normal"/>
        <w:rPr>
          <w:rFonts w:ascii="Courier New" w:hAnsi="Courier New" w:cs="Courier New"/>
          <w:b/>
          <w:b/>
        </w:rPr>
      </w:pPr>
      <w:r>
        <w:rPr>
          <w:rFonts w:cs="Courier New" w:ascii="Courier New" w:hAnsi="Courier New"/>
          <w:b/>
        </w:rPr>
        <w:t>Так как момент измеряет ускорение или замедление рынка, он становится весь</w:t>
        <w:softHyphen/>
        <w:t>ма полезным в качестве индикатора перекупки/перепродажи. Когда рынок дости</w:t>
        <w:softHyphen/>
        <w:t>гает вершины, момент выравнивается и начинает падать часто задолго до реально</w:t>
        <w:softHyphen/>
        <w:t>го рыночного пика. Сходное расхождение в направлениях будет возникать и на рыночных впадинах. Предполагая отсутствие существенных перемен в волатиль-ности рынка, линия, проведенная на долгосрочном графике, соединяющая пики момента, параллельная нулевой линии, и линия, соединяющая впадины момента, также параллельная нулевой линии, будут представлять зоны перекупки/перепро</w:t>
      </w:r>
      <w:r>
        <w:rPr>
          <w:rFonts w:cs="Courier New" w:ascii="Courier New" w:hAnsi="Courier New"/>
        </w:rPr>
        <w:t>дажи.</w:t>
      </w:r>
    </w:p>
    <w:p>
      <w:pPr>
        <w:pStyle w:val="Normal"/>
        <w:rPr>
          <w:rFonts w:ascii="Courier New" w:hAnsi="Courier New" w:cs="Courier New"/>
          <w:lang w:val="en-US"/>
        </w:rPr>
      </w:pPr>
      <w:r>
        <w:rPr>
          <w:rFonts w:cs="Courier New" w:ascii="Courier New" w:hAnsi="Courier New"/>
        </w:rPr>
        <w:drawing>
          <wp:inline distT="0" distB="0" distL="0" distR="0">
            <wp:extent cx="4666615" cy="4437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4666615" cy="443738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Основной торговой стратегией здесь будет продажа сразу при прорыве вер</w:t>
        <w:softHyphen/>
        <w:t>хней зоны, с размещением защитной остановки над недавними пиками, и покупка немедленно при прорыве нижней зоны, с размещением остановки под недавними впадинами. Доходы можно получать при достижении противоположной зоны. (Смотрите рисунок 2-39.)</w:t>
      </w:r>
    </w:p>
    <w:p>
      <w:pPr>
        <w:pStyle w:val="Normal"/>
        <w:rPr/>
      </w:pPr>
      <w:r>
        <w:rPr>
          <w:rFonts w:cs="Courier New" w:ascii="Courier New" w:hAnsi="Courier New"/>
        </w:rPr>
        <w:t>Эта контртрендовая стратегия будет продуктивной в случае, если последние рыночные действия происходят в некотором ценовом диапазоне, но, если рынок совершит существенный прорыв, она, очевидно, потерпит неудачу. Мы видели фор</w:t>
        <w:softHyphen/>
        <w:t>мулы, в которые заложена попытка справится с этой проблемой путем нормализа</w:t>
        <w:softHyphen/>
        <w:t>ции момента таким образом, чтобы он всегда колебался в диапазоне от -1 до +1 или от -100 до +100. Это можно сделать, если разделить значения момента на некую неизменную величину. Мы не усматриваем большой ценности в таком подходе. Нормализация значений осциллятора не помешает рынку совершить прорыв, если возникнут для этого условия. Нормализованный момент будет действовать в зна</w:t>
        <w:softHyphen/>
        <w:t xml:space="preserve">чительной степени сходно с </w:t>
      </w:r>
      <w:r>
        <w:rPr>
          <w:rFonts w:cs="Courier New" w:ascii="Courier New" w:hAnsi="Courier New"/>
          <w:lang w:val="en-US"/>
        </w:rPr>
        <w:t>RSI</w:t>
      </w:r>
      <w:r>
        <w:rPr>
          <w:rFonts w:cs="Courier New" w:ascii="Courier New" w:hAnsi="Courier New"/>
        </w:rPr>
        <w:t xml:space="preserve"> или некоторыми подобными индикаторами на трендовом рынке. Значения будут группироваться вверху или внизу шкалы и давать непрерывные сигналы к покупке или продаже. Стандартный ненормализованный момент продолжит подниматься или опускаться на теоретически бесконечный уро</w:t>
        <w:softHyphen/>
        <w:t>вень, подтверждая продолжение тренда и рекомендуя трейдеру не использовать контртрендовые стратегии.</w:t>
      </w:r>
    </w:p>
    <w:p>
      <w:pPr>
        <w:pStyle w:val="Normal"/>
        <w:rPr>
          <w:rFonts w:ascii="Courier New" w:hAnsi="Courier New" w:cs="Courier New"/>
          <w:b/>
          <w:b/>
        </w:rPr>
      </w:pPr>
      <w:r>
        <w:rPr>
          <w:rFonts w:cs="Courier New" w:ascii="Courier New" w:hAnsi="Courier New"/>
          <w:b/>
        </w:rPr>
        <w:t>Долгосрочная торговля с помощью момента</w:t>
      </w:r>
    </w:p>
    <w:p>
      <w:pPr>
        <w:pStyle w:val="Normal"/>
        <w:rPr>
          <w:rFonts w:ascii="Courier New" w:hAnsi="Courier New" w:cs="Courier New"/>
        </w:rPr>
      </w:pPr>
      <w:r>
        <w:rPr>
          <w:rFonts w:cs="Courier New" w:ascii="Courier New" w:hAnsi="Courier New"/>
        </w:rPr>
        <w:t>Один из наиболее продуктивных способов использования момента состоит в определении долгосрочного тренда, и, когда тренд определен, торги должны произ</w:t>
        <w:softHyphen/>
        <w:t>водиться только в этом направлении. Это правило должно значительно увеличить прибыльность путем отсеивания убыточных торгов, идущих против тренда. Момент не только говорит вам о направлении тренда, но и дает понятие о его силе. Эта цен</w:t>
        <w:softHyphen/>
        <w:t>ная информация застрахует вас от неприятностей. (Смотрите рисунок 2-40.)</w:t>
      </w:r>
    </w:p>
    <w:p>
      <w:pPr>
        <w:pStyle w:val="Normal"/>
        <w:rPr>
          <w:rFonts w:ascii="Courier New" w:hAnsi="Courier New" w:cs="Courier New"/>
        </w:rPr>
      </w:pPr>
      <w:r>
        <w:rPr>
          <w:rFonts w:cs="Courier New" w:ascii="Courier New" w:hAnsi="Courier New"/>
        </w:rPr>
        <w:t>Наше исследование показывает, что на большинстве рынков 25-периодный момент, основанный на недельных графиках, является удивительно надежным ин</w:t>
        <w:softHyphen/>
        <w:t>дикатором долгосрочного тренда. Трендовая торговля особенно выгодна, когда линия момента быстро удаляется от нулевой линии. Однако будьте очень осторож</w:t>
        <w:softHyphen/>
        <w:t>ны в следовании за трендом, когда момент достигает пика и когда линия момента отклоняется назад в направлении нулевой линии.</w:t>
      </w:r>
    </w:p>
    <w:p>
      <w:pPr>
        <w:pStyle w:val="Normal"/>
        <w:rPr>
          <w:rFonts w:ascii="Courier New" w:hAnsi="Courier New" w:cs="Courier New"/>
        </w:rPr>
      </w:pPr>
      <w:r>
        <w:rPr>
          <w:rFonts w:cs="Courier New" w:ascii="Courier New" w:hAnsi="Courier New"/>
        </w:rPr>
        <w:t>Логичная комбинация технических исследований в этом случае использовала бы долгосрочный момент для нахождения тренда, среднесрочные скользящие сред</w:t>
        <w:softHyphen/>
        <w:t>ние для вхождения в торги, когда момент силен, и более краткосрочные контртрендовые индикаторы, такие как стохастический осциллятор или RSI, для извлечения дохода, когда момент ослабляется.</w:t>
      </w:r>
    </w:p>
    <w:p>
      <w:pPr>
        <w:pStyle w:val="Normal"/>
        <w:rPr/>
      </w:pPr>
      <w:r>
        <w:rPr>
          <w:rFonts w:cs="Courier New" w:ascii="Courier New" w:hAnsi="Courier New"/>
        </w:rPr>
        <w:t>Колби и Мейерс в своей книге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Encyclopedia</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Market</w:t>
      </w:r>
      <w:r>
        <w:rPr>
          <w:rFonts w:cs="Courier New" w:ascii="Courier New" w:hAnsi="Courier New"/>
        </w:rPr>
        <w:t xml:space="preserve"> </w:t>
      </w:r>
      <w:r>
        <w:rPr>
          <w:rFonts w:cs="Courier New" w:ascii="Courier New" w:hAnsi="Courier New"/>
          <w:lang w:val="en-US"/>
        </w:rPr>
        <w:t>Indicators</w:t>
      </w:r>
      <w:r>
        <w:rPr>
          <w:rFonts w:cs="Courier New" w:ascii="Courier New" w:hAnsi="Courier New"/>
        </w:rPr>
        <w:t xml:space="preserve">" (смотрите рекомендуемую литературу в конце главы) в одном из нескольких тестов момента оптимизировали скорость изменения примерно на 20-ти годах данных </w:t>
      </w:r>
      <w:r>
        <w:rPr>
          <w:rFonts w:cs="Courier New" w:ascii="Courier New" w:hAnsi="Courier New"/>
          <w:lang w:val="en-US"/>
        </w:rPr>
        <w:t>NYSE</w:t>
      </w:r>
      <w:r>
        <w:rPr>
          <w:rFonts w:cs="Courier New" w:ascii="Courier New" w:hAnsi="Courier New"/>
        </w:rPr>
        <w:t xml:space="preserve"> (Скорость изменения является индикатором, по существу, идентичным мо</w:t>
        <w:softHyphen/>
        <w:t xml:space="preserve">менту.) Их торговые правила были просты: покупать, когда индикатор снизу вверх пересечет нулевую линию, и продавать, когда он пересечет ее сверху вниз. Удержи- вание позиции после первого пересечения, прохождения пика, и закрытие только после противоположного пересечения может представлять академический интерес, но нам это кажется игнорированием основных свойств момента (или </w:t>
      </w:r>
      <w:r>
        <w:rPr>
          <w:rFonts w:cs="Courier New" w:ascii="Courier New" w:hAnsi="Courier New"/>
          <w:lang w:val="en-US"/>
        </w:rPr>
        <w:t>ROC</w:t>
      </w:r>
      <w:r>
        <w:rPr>
          <w:rFonts w:cs="Courier New" w:ascii="Courier New" w:hAnsi="Courier New"/>
        </w:rPr>
        <w:t>). Тор</w:t>
        <w:softHyphen/>
        <w:t>говля при помощи момента как поворотный метод игнорирует тот факт, что за</w:t>
        <w:softHyphen/>
        <w:t>медление момента является сигналом к выходу с рынка, или, по крайней мере, для перехода к способу торговли, отличному от того, который бы применялся, если бы рынок по-прежнему двигался вверх. Неудивительно, что результаты общего дохо</w:t>
        <w:softHyphen/>
        <w:t>да были разочаровывающими, а убытки довольно суровыми.</w:t>
      </w:r>
    </w:p>
    <w:p>
      <w:pPr>
        <w:pStyle w:val="Normal"/>
        <w:rPr/>
      </w:pPr>
      <w:r>
        <w:rPr>
          <w:rFonts w:cs="Courier New" w:ascii="Courier New" w:hAnsi="Courier New"/>
        </w:rPr>
        <w:t>Одно очень простое тестирование момента было также проведено Брюсом Бэбкоком и описано в его книге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Dow</w:t>
      </w:r>
      <w:r>
        <w:rPr>
          <w:rFonts w:cs="Courier New" w:ascii="Courier New" w:hAnsi="Courier New"/>
        </w:rPr>
        <w:t xml:space="preserve"> </w:t>
      </w:r>
      <w:r>
        <w:rPr>
          <w:rFonts w:cs="Courier New" w:ascii="Courier New" w:hAnsi="Courier New"/>
          <w:lang w:val="en-US"/>
        </w:rPr>
        <w:t>Jones</w:t>
      </w:r>
      <w:r>
        <w:rPr>
          <w:rFonts w:cs="Courier New" w:ascii="Courier New" w:hAnsi="Courier New"/>
        </w:rPr>
        <w:t xml:space="preserve"> - </w:t>
      </w:r>
      <w:r>
        <w:rPr>
          <w:rFonts w:cs="Courier New" w:ascii="Courier New" w:hAnsi="Courier New"/>
          <w:lang w:val="en-US"/>
        </w:rPr>
        <w:t>Irwin</w:t>
      </w:r>
      <w:r>
        <w:rPr>
          <w:rFonts w:cs="Courier New" w:ascii="Courier New" w:hAnsi="Courier New"/>
        </w:rPr>
        <w:t xml:space="preserve"> </w:t>
      </w:r>
      <w:r>
        <w:rPr>
          <w:rFonts w:cs="Courier New" w:ascii="Courier New" w:hAnsi="Courier New"/>
          <w:lang w:val="en-US"/>
        </w:rPr>
        <w:t>Guide</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Trading</w:t>
      </w:r>
      <w:r>
        <w:rPr>
          <w:rFonts w:cs="Courier New" w:ascii="Courier New" w:hAnsi="Courier New"/>
        </w:rPr>
        <w:t xml:space="preserve"> </w:t>
      </w:r>
      <w:r>
        <w:rPr>
          <w:rFonts w:cs="Courier New" w:ascii="Courier New" w:hAnsi="Courier New"/>
          <w:lang w:val="en-US"/>
        </w:rPr>
        <w:t>Systems</w:t>
      </w:r>
      <w:r>
        <w:rPr>
          <w:rFonts w:cs="Courier New" w:ascii="Courier New" w:hAnsi="Courier New"/>
        </w:rPr>
        <w:t>". Он тестировал 10-дневный и 28-дневный момент, используя простой поворотный метод пересечения без остановок. Результаты были безубыточными, что вселяет надежду, учитывая, что ни с помощью момента, ни с помощью какого-либо друго</w:t>
        <w:softHyphen/>
        <w:t>го осциллятора не следует торговать таким образом. Загляните в раздел тестирова</w:t>
        <w:softHyphen/>
        <w:t>ния системы (Глава 3), где мы показываем сходные результаты нашего собственно</w:t>
        <w:softHyphen/>
        <w:t>го тестирования момент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drawing>
          <wp:inline distT="0" distB="0" distL="0" distR="0">
            <wp:extent cx="4665980" cy="3966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4665980" cy="396621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rPr>
      </w:pPr>
      <w:r>
        <w:rPr>
          <w:rFonts w:cs="Courier New" w:ascii="Courier New" w:hAnsi="Courier New"/>
          <w:b/>
        </w:rPr>
        <w:t>Торговля при помощи дивергенции момента</w:t>
      </w:r>
    </w:p>
    <w:p>
      <w:pPr>
        <w:pStyle w:val="Normal"/>
        <w:rPr>
          <w:rFonts w:ascii="Courier New" w:hAnsi="Courier New" w:cs="Courier New"/>
          <w:b/>
          <w:b/>
        </w:rPr>
      </w:pPr>
      <w:r>
        <w:rPr>
          <w:rFonts w:cs="Courier New" w:ascii="Courier New" w:hAnsi="Courier New"/>
          <w:b/>
        </w:rPr>
        <w:t>Мы всегда наблюдали, что дивергенция между техническим исследованием и низлежащим рынком или между связанными рынками часто дает эффективные тор</w:t>
        <w:softHyphen/>
        <w:t>говые сигналы. Дивергенция между таким осциллятором, как момент, и низлежа</w:t>
        <w:softHyphen/>
        <w:t>щим рынком может возникнуть, когда рынок и момент создают высокий пик, по</w:t>
        <w:softHyphen/>
        <w:t>том оба отступают, а затем рынок создает новый пик, который не поддерживается новым пиком осциллятора момента. Теория по существу состоит в том, что дивер</w:t>
        <w:softHyphen/>
        <w:t>генция свидетельствует о слабой поддержке рынка и о том, что он не сможет про</w:t>
        <w:softHyphen/>
        <w:t>должать восхождение после создания нового пика.</w:t>
      </w:r>
    </w:p>
    <w:p>
      <w:pPr>
        <w:pStyle w:val="Normal"/>
        <w:rPr>
          <w:rFonts w:ascii="Courier New" w:hAnsi="Courier New" w:cs="Courier New"/>
          <w:b/>
          <w:b/>
        </w:rPr>
      </w:pPr>
      <w:r>
        <w:rPr>
          <w:rFonts w:cs="Courier New" w:ascii="Courier New" w:hAnsi="Courier New"/>
          <w:b/>
        </w:rPr>
        <w:t>Дивергенции цены и момента довольно разнообразны, 10-периодный момент, основанный на дневных графиках, раскроет множество дивергенции и множество значительных торговых возможностей, особенно в том случае, если более продол</w:t>
        <w:softHyphen/>
        <w:t>жительный 25-недельный момент находится в фазе своего падения. Наше стандар</w:t>
        <w:softHyphen/>
        <w:t>тное предостережение, касающееся торговли при помощи дивергенции, говорит:</w:t>
      </w:r>
    </w:p>
    <w:p>
      <w:pPr>
        <w:pStyle w:val="Normal"/>
        <w:rPr>
          <w:rFonts w:ascii="Courier New" w:hAnsi="Courier New" w:cs="Courier New"/>
          <w:b/>
          <w:b/>
        </w:rPr>
      </w:pPr>
      <w:r>
        <w:rPr>
          <w:rFonts w:cs="Courier New" w:ascii="Courier New" w:hAnsi="Courier New"/>
          <w:b/>
        </w:rPr>
        <w:t>дождитесь, пока дивергенция полностью подтвердится, прежде чем входить на ры</w:t>
        <w:softHyphen/>
        <w:t>нок. Преждевременное вхождение может с большой вероятностью оставить вас на неправильной стороне трендового рынка (смотрите рисунок 2-41.)</w:t>
      </w:r>
    </w:p>
    <w:p>
      <w:pPr>
        <w:pStyle w:val="Normal"/>
        <w:rPr>
          <w:rFonts w:ascii="Courier New" w:hAnsi="Courier New" w:cs="Courier New"/>
          <w:b/>
          <w:b/>
        </w:rPr>
      </w:pPr>
      <w:r>
        <w:rPr>
          <w:rFonts w:cs="Courier New" w:ascii="Courier New" w:hAnsi="Courier New"/>
          <w:b/>
        </w:rPr>
        <w:t>Использование момента других индикаторов</w:t>
      </w:r>
    </w:p>
    <w:p>
      <w:pPr>
        <w:pStyle w:val="Normal"/>
        <w:rPr>
          <w:rFonts w:ascii="Courier New" w:hAnsi="Courier New" w:cs="Courier New"/>
          <w:b/>
          <w:b/>
        </w:rPr>
      </w:pPr>
      <w:r>
        <w:rPr>
          <w:rFonts w:cs="Courier New" w:ascii="Courier New" w:hAnsi="Courier New"/>
          <w:b/>
        </w:rPr>
        <w:t>Многие технические исследования, о которых мы упоминали в этой книге, измеряют тем или иным способом силу рынка. Это обычно выражается наклоном линии, полученной при вычислении исследования. Например, скользящая средняя, находящаяся в сильном тренде, обычно свидетельствует о сильном тренде низлежащего рынка. Чем круче наклон, тем сильнее тренд. Точное определение степени силы может быть весьма субъективным, если мы будем рассматривать только тех</w:t>
        <w:softHyphen/>
        <w:t>ническое исследование, однако, если мы будем считать момент или скорость изме</w:t>
        <w:softHyphen/>
        <w:t>нения индикатора, то сможем объективно вычислить силу тренда. Это раскрывает перед нами новые возможности. Мы можем отфильтровать слаботрендовые рынки и сконцентрировать наши усилия на рынках с необычно сильными трендами. Или, если рынок не находится в состоянии тренда, мы можем покупать на спадах и про</w:t>
        <w:softHyphen/>
        <w:t>давать на подъемах.</w:t>
      </w:r>
    </w:p>
    <w:p>
      <w:pPr>
        <w:pStyle w:val="Normal"/>
        <w:rPr>
          <w:rFonts w:ascii="Courier New" w:hAnsi="Courier New" w:cs="Courier New"/>
          <w:b/>
          <w:b/>
        </w:rPr>
      </w:pPr>
      <w:r>
        <w:rPr>
          <w:rFonts w:cs="Courier New" w:ascii="Courier New" w:hAnsi="Courier New"/>
          <w:b/>
        </w:rPr>
        <w:t>Мы считаем, что момент имеет много стоящих приложений и его можно оце</w:t>
        <w:softHyphen/>
        <w:t>нить как одно из наиболее полезных технических исследований, доступных трейде</w:t>
        <w:softHyphen/>
        <w:t>ру. Обладающий богатым воображением и изобретательный технический анали</w:t>
        <w:softHyphen/>
        <w:t>тик должен найти множество интересных применений для этого индикатора, который опережает цены, а не следует за ними.</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lang w:val="en-US"/>
        </w:rPr>
      </w:pPr>
      <w:r>
        <w:rPr>
          <w:rFonts w:cs="Courier New" w:ascii="Courier New" w:hAnsi="Courier New"/>
        </w:rPr>
        <w:drawing>
          <wp:inline distT="0" distB="0" distL="0" distR="0">
            <wp:extent cx="4549775" cy="4068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4549775" cy="406844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rPr>
      </w:pPr>
      <w:r>
        <w:rPr>
          <w:rFonts w:cs="Courier New" w:ascii="Courier New" w:hAnsi="Courier New"/>
          <w:b/>
        </w:rPr>
        <w:t>Скользящие средние (</w:t>
      </w:r>
      <w:r>
        <w:rPr>
          <w:rFonts w:cs="Courier New" w:ascii="Courier New" w:hAnsi="Courier New"/>
          <w:b/>
          <w:lang w:val="en-US"/>
        </w:rPr>
        <w:t>Moving</w:t>
      </w:r>
      <w:r>
        <w:rPr>
          <w:rFonts w:cs="Courier New" w:ascii="Courier New" w:hAnsi="Courier New"/>
          <w:b/>
        </w:rPr>
        <w:t xml:space="preserve"> </w:t>
      </w:r>
      <w:r>
        <w:rPr>
          <w:rFonts w:cs="Courier New" w:ascii="Courier New" w:hAnsi="Courier New"/>
          <w:b/>
          <w:lang w:val="en-US"/>
        </w:rPr>
        <w:t>Averages</w:t>
      </w:r>
      <w:r>
        <w:rPr>
          <w:rFonts w:cs="Courier New" w:ascii="Courier New" w:hAnsi="Courier New"/>
          <w:b/>
        </w:rPr>
        <w:t>)</w:t>
      </w:r>
    </w:p>
    <w:p>
      <w:pPr>
        <w:pStyle w:val="Normal"/>
        <w:rPr>
          <w:rFonts w:ascii="Courier New" w:hAnsi="Courier New" w:cs="Courier New"/>
        </w:rPr>
      </w:pPr>
      <w:r>
        <w:rPr>
          <w:rFonts w:cs="Courier New" w:ascii="Courier New" w:hAnsi="Courier New"/>
        </w:rPr>
        <w:t>Наверное больше всего реальных денег зарабатывается сегодня с использова</w:t>
        <w:softHyphen/>
        <w:t>нием скользящих средних, нежели со всеми прочими техническими индикаторами вместе взятыми. Из-за того, что они могут быть использованы для любых целей, таких как нахождение долгосрочных месячных трендов, задания остановок для днев</w:t>
        <w:softHyphen/>
        <w:t>ной торговли, а также для многого другого, скользящие средние были предметом большего обсуждения в технической литературе и прочих источниках, чем любое другое техническое исследование. Одна из причин приобретения ими такой попу</w:t>
        <w:softHyphen/>
        <w:t>лярности состоит в том, что, когда рынки находятся в состоянии тренда, эти про</w:t>
        <w:softHyphen/>
        <w:t>стые маленькие линии работают не хуже или даже лучше, чем индикаторы, требую</w:t>
        <w:softHyphen/>
        <w:t>щие докторской степени для своего вычисления и интерпретации.</w:t>
      </w:r>
    </w:p>
    <w:p>
      <w:pPr>
        <w:pStyle w:val="Normal"/>
        <w:rPr>
          <w:rFonts w:ascii="Courier New" w:hAnsi="Courier New" w:cs="Courier New"/>
        </w:rPr>
      </w:pPr>
      <w:r>
        <w:rPr>
          <w:rFonts w:cs="Courier New" w:ascii="Courier New" w:hAnsi="Courier New"/>
        </w:rPr>
        <w:t>Скользящие средние сглаживают флуктуации рынка и краткосрочную волатильность, давая трейдеру понять, в каком направлении движется рынок. Не менее важно знать то чего они не делают. Пока вы не вычертите их как осциллятор, они не будут предоставлять совершенно никакой информации о перекупке/перепрода</w:t>
        <w:softHyphen/>
        <w:t>же. Они являются индикаторами следования за трендом в самом чистом виде. Они всегда показывают направление тренда, однако не измеряют, насколько силен или слаб тренд. Их функция - определять направление тренда, а затем сглаживать или глушить его волатильность. Скользящие средние справляются с этими важными задачами просто и хорошо.</w:t>
      </w:r>
    </w:p>
    <w:p>
      <w:pPr>
        <w:pStyle w:val="Normal"/>
        <w:rPr>
          <w:rFonts w:ascii="Courier New" w:hAnsi="Courier New" w:cs="Courier New"/>
        </w:rPr>
      </w:pPr>
      <w:r>
        <w:rPr>
          <w:rFonts w:cs="Courier New" w:ascii="Courier New" w:hAnsi="Courier New"/>
        </w:rPr>
        <w:t>Существует так много всевозможных типов и вариаций скользящих средних, что бессмысленно пытаться перечислить их все. Большинство видов было создано в 1970е, когда скользящие средние считались очень мудреным и продвинутым инстру</w:t>
        <w:softHyphen/>
        <w:t>ментом технического анализа. Множество талантливых и изобретательных техни</w:t>
        <w:softHyphen/>
        <w:t>ческих аналитиков потратили большую часть своего времени, выводя новые пути применения и улучшения скользящих средних. Интерес к ним был щедро вознаграж</w:t>
        <w:softHyphen/>
        <w:t>ден: 70-е были временем рынков, находящихся в постоянном состоянии тренда, и скользящие средние работали исключительно хорошо. Большинство более изощрен</w:t>
        <w:softHyphen/>
        <w:t>ных типов пока оставались невостребованными (такие как "модифицированный на</w:t>
        <w:softHyphen/>
        <w:t>копляющий" или "среднемодифицированный" Максвелла). Три основных катего</w:t>
        <w:softHyphen/>
        <w:t>рии выдержали проверку временем: простые, взвешенные и экспоненциальные.</w:t>
      </w:r>
    </w:p>
    <w:p>
      <w:pPr>
        <w:pStyle w:val="Normal"/>
        <w:rPr>
          <w:rFonts w:ascii="Courier New" w:hAnsi="Courier New" w:cs="Courier New"/>
          <w:b/>
          <w:b/>
        </w:rPr>
      </w:pPr>
      <w:r>
        <w:rPr>
          <w:rFonts w:cs="Courier New" w:ascii="Courier New" w:hAnsi="Courier New"/>
          <w:b/>
        </w:rPr>
        <w:t>Простые скользящие средние</w:t>
      </w:r>
    </w:p>
    <w:p>
      <w:pPr>
        <w:pStyle w:val="Normal"/>
        <w:rPr>
          <w:rFonts w:ascii="Courier New" w:hAnsi="Courier New" w:cs="Courier New"/>
        </w:rPr>
      </w:pPr>
      <w:r>
        <w:rPr>
          <w:rFonts w:cs="Courier New" w:ascii="Courier New" w:hAnsi="Courier New"/>
        </w:rPr>
        <w:t>Простая скользящая средняя вычисляется путем сложения и усреднения набо</w:t>
        <w:softHyphen/>
        <w:t>ра чисел, представляющих действия рынка на определенном промежутке времени. Вычисление обычно включает цены закрытия, но также может вычисляться из пи</w:t>
        <w:softHyphen/>
        <w:t>ков, впадин или среднего всех трех. Старейшая точка данных отбрасывается с по</w:t>
        <w:softHyphen/>
        <w:t>явлением новой, следовательно, средняя "скользит" и следует за рынком. Линия, соединяющая дневные средние, будет сглаживать недавние рыночные колебания.</w:t>
      </w:r>
    </w:p>
    <w:p>
      <w:pPr>
        <w:pStyle w:val="Normal"/>
        <w:rPr>
          <w:rFonts w:ascii="Courier New" w:hAnsi="Courier New" w:cs="Courier New"/>
          <w:lang w:val="en-US"/>
        </w:rPr>
      </w:pPr>
      <w:r>
        <w:rPr>
          <w:rFonts w:cs="Courier New" w:ascii="Courier New" w:hAnsi="Courier New"/>
        </w:rPr>
        <w:drawing>
          <wp:inline distT="0" distB="0" distL="0" distR="0">
            <wp:extent cx="4260850" cy="4034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4260850" cy="403415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rPr>
      </w:pPr>
      <w:r>
        <w:rPr>
          <w:rFonts w:cs="Courier New" w:ascii="Courier New" w:hAnsi="Courier New"/>
          <w:b/>
        </w:rPr>
        <w:t>Набор, представляющий большое количество прошлых данных, создаст глад</w:t>
        <w:softHyphen/>
        <w:t>кую линию. Например, график показывает 50-дневную скользящую среднюю. (Смот</w:t>
        <w:softHyphen/>
        <w:t>рите рисунок 2-42.) Как видите, большую часть времени цены находятся по одну или другую сторону от скользящей средней. Также, когда тренд развивается, сколь</w:t>
        <w:softHyphen/>
        <w:t>зящая средняя приобретает наклон в направлении тренда, показывая нам его силу.</w:t>
      </w:r>
    </w:p>
    <w:p>
      <w:pPr>
        <w:pStyle w:val="Normal"/>
        <w:rPr>
          <w:rFonts w:ascii="Courier New" w:hAnsi="Courier New" w:cs="Courier New"/>
          <w:b/>
          <w:b/>
        </w:rPr>
      </w:pPr>
      <w:r>
        <w:rPr>
          <w:rFonts w:cs="Courier New" w:ascii="Courier New" w:hAnsi="Courier New"/>
          <w:b/>
        </w:rPr>
        <w:t>Более долгосрочные скользящие средние сгладят все второстепенные флукту</w:t>
        <w:softHyphen/>
        <w:t>ации и покажут только более долгосрочные тренды. Краткосрочные скользящие средние покажут более краткосрочные тренды в ущерб долгосрочным. Уменьшен</w:t>
        <w:softHyphen/>
        <w:t xml:space="preserve">ный набор данных, представляющий только более свежие данные, создаст более чувствительную линию. График, показывающий 5-дневную скользящую среднюю, перекрывает тот же график для 50-дневной средней, 5-дневная отражает данные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drawing>
          <wp:inline distT="0" distB="0" distL="0" distR="0">
            <wp:extent cx="4311650" cy="406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311650" cy="4069080"/>
                    </a:xfrm>
                    <a:prstGeom prst="rect">
                      <a:avLst/>
                    </a:prstGeom>
                  </pic:spPr>
                </pic:pic>
              </a:graphicData>
            </a:graphic>
          </wp:inline>
        </w:drawing>
      </w:r>
    </w:p>
    <w:p>
      <w:pPr>
        <w:pStyle w:val="Normal"/>
        <w:rPr>
          <w:rFonts w:ascii="Courier New" w:hAnsi="Courier New" w:cs="Courier New"/>
        </w:rPr>
      </w:pPr>
      <w:r>
        <w:rPr>
          <w:rFonts w:cs="Courier New" w:ascii="Courier New" w:hAnsi="Courier New"/>
        </w:rPr>
        <w:t>значительно точнее, следуя за каждым небольшим изменением цены. Краткосроч</w:t>
        <w:softHyphen/>
        <w:t>ные тренды просто увидеть, а тренды, которые стали очевидны благодаря 50-днев</w:t>
        <w:softHyphen/>
        <w:t>ной средней, значительно сложнее определить. (Смотрите рисунок 2-43.)</w:t>
      </w:r>
    </w:p>
    <w:p>
      <w:pPr>
        <w:pStyle w:val="Normal"/>
        <w:rPr>
          <w:rFonts w:ascii="Courier New" w:hAnsi="Courier New" w:cs="Courier New"/>
        </w:rPr>
      </w:pPr>
      <w:r>
        <w:rPr>
          <w:rFonts w:cs="Courier New" w:ascii="Courier New" w:hAnsi="Courier New"/>
        </w:rPr>
        <w:t>Долгосрочные и краткосрочные скользящие средние имеют каждая свое при</w:t>
        <w:softHyphen/>
        <w:t>менение и свои недостатки. Несмотря на то, что 50-дневная скользящая средняя остается с трендом, она всегда остается в отдалении от реальных цен и изменяет направление значительно реже, чем цены. На практике, базирующаяся на скользя</w:t>
        <w:softHyphen/>
        <w:t>щей средней такой длины торговая система будет медленно входить и выходить с рынка. Медленное вхождение упускает существенную часть начала тренда, а мед</w:t>
        <w:softHyphen/>
        <w:t>ленный выход жертвует большую часть дохода. С другой стороны, 5-дневная сколь</w:t>
        <w:softHyphen/>
        <w:t>зящая средняя быстро входит и выходит, но не гармонирует с основным трендом и также часто оказывается на неверной стороне рынка, как и на правильной.</w:t>
      </w:r>
    </w:p>
    <w:p>
      <w:pPr>
        <w:pStyle w:val="Normal"/>
        <w:rPr>
          <w:rFonts w:ascii="Courier New" w:hAnsi="Courier New" w:cs="Courier New"/>
        </w:rPr>
      </w:pPr>
      <w:r>
        <w:rPr>
          <w:rFonts w:cs="Courier New" w:ascii="Courier New" w:hAnsi="Courier New"/>
        </w:rPr>
        <w:t>Другое интересное свойство простых скользящих средних (и многих других тех</w:t>
        <w:softHyphen/>
        <w:t>нических исследований такого типа) состоит в том, что на них также действуют ста</w:t>
        <w:softHyphen/>
        <w:t>рые цены, которые выбрасываются из усреднения, как и новые. Неожиданный пово</w:t>
        <w:softHyphen/>
        <w:t>рот скользящей средней может означать, что повернули свежие цены. Также это может означать, что свежие цены ведут себя относительно нейтрально, но существенные цены были выброшены с другого конца данных. Это не обязательно плохо. В конце концов, назначением скользящей средней является сглаживание данных. Но к этому эффекту следует быть готовым. Этот феномен может иногда объяснить то, что ка</w:t>
        <w:softHyphen/>
        <w:t>жется необъяснимым изменением скользящей средней или другого индикатора.</w:t>
      </w:r>
    </w:p>
    <w:p>
      <w:pPr>
        <w:pStyle w:val="Normal"/>
        <w:rPr>
          <w:rFonts w:ascii="Courier New" w:hAnsi="Courier New" w:cs="Courier New"/>
          <w:b/>
          <w:b/>
        </w:rPr>
      </w:pPr>
      <w:r>
        <w:rPr>
          <w:rFonts w:cs="Courier New" w:ascii="Courier New" w:hAnsi="Courier New"/>
          <w:b/>
        </w:rPr>
        <w:t>Взвешенные скользящие средние</w:t>
      </w:r>
    </w:p>
    <w:p>
      <w:pPr>
        <w:pStyle w:val="Normal"/>
        <w:rPr>
          <w:rFonts w:ascii="Courier New" w:hAnsi="Courier New" w:cs="Courier New"/>
        </w:rPr>
      </w:pPr>
      <w:r>
        <w:rPr>
          <w:rFonts w:cs="Courier New" w:ascii="Courier New" w:hAnsi="Courier New"/>
        </w:rPr>
        <w:t>Простая скользящая средняя присваивает одинаковый вес каждой цене, ис</w:t>
        <w:softHyphen/>
        <w:t>пользуемой в сериях данных. Некоторые трейдеры, веря в то, что свежие цены важ</w:t>
        <w:softHyphen/>
        <w:t>нее более старых (и, вероятно, с целью частично преодолеть проблему с данными, описанную выше), предпочитают создавать скользящие средние, которые быстро реагируют на свежие данные и медленно - на старые. Взвешенные скользящие сред</w:t>
        <w:softHyphen/>
        <w:t>ние отводят большее значение более свежим данным путем придания различного веса ценам каждого дня. Это обычно делается при помощи умножения самых пос</w:t>
        <w:softHyphen/>
        <w:t>ледних данных на некое заданное число (например, количество точек данных, ис</w:t>
        <w:softHyphen/>
        <w:t>пользуемых в скользящей средней), добавления результата к общим вычислениям, а затем умножения следующих менее свежих данных на меньшее число и так далее. Линия, полученная в результате, будет лучше откликаться на недавнюю рыночную активность, чем простая скользящая средняя.</w:t>
      </w:r>
    </w:p>
    <w:p>
      <w:pPr>
        <w:pStyle w:val="Normal"/>
        <w:rPr>
          <w:rFonts w:ascii="Courier New" w:hAnsi="Courier New" w:cs="Courier New"/>
          <w:b/>
          <w:b/>
        </w:rPr>
      </w:pPr>
      <w:r>
        <w:rPr>
          <w:rFonts w:cs="Courier New" w:ascii="Courier New" w:hAnsi="Courier New"/>
          <w:b/>
        </w:rPr>
        <w:t>Экспоненциальные скользяшие средние</w:t>
      </w:r>
    </w:p>
    <w:p>
      <w:pPr>
        <w:pStyle w:val="Normal"/>
        <w:rPr>
          <w:rFonts w:ascii="Courier New" w:hAnsi="Courier New" w:cs="Courier New"/>
        </w:rPr>
      </w:pPr>
      <w:r>
        <w:rPr>
          <w:rFonts w:cs="Courier New" w:ascii="Courier New" w:hAnsi="Courier New"/>
        </w:rPr>
        <w:t>Простые и взвешенные скользящие средние могут откликаться только на дан</w:t>
        <w:softHyphen/>
        <w:t>ные определенного диапазона, выбранного для вычисления. Экспоненциальная скользящая средняя придает большее значение последним рыночным действиям так же, как и взвешенная скользящая средняя. Однако экспоненциальная скользящая средняя продолжает учитывать все точки данных, ничего не отбрасывая, 5-дневная экспоненциальная скользящая средняя обычно включает более 5 дней данных и может включать данные за всю историю фьючерсного контракта. Фактически, эти скользящие средние могут быть лучше идентифицированы их настоящими "сгла</w:t>
        <w:softHyphen/>
        <w:t>живающими константами", так как количество дней данных в вычислениях одина</w:t>
        <w:softHyphen/>
        <w:t>ково для так называемой 5-дневной средней и 10-дневной средней. Экспоненциаль</w:t>
        <w:softHyphen/>
        <w:t>ное вычисление может иметь нежелательное свойство, проявляемое в различии между скользящими средними в зависимости от выбора начальной точки, 5-днев</w:t>
        <w:softHyphen/>
        <w:t>ная экспоненциальная скользящая средняя трейдера А может отличаться от такой же у трейдера В, если они начали свои вычисления в разные даты. Для практичес- ких целей эти два значения, вероятно, будут достаточно близки, чтобы одновре</w:t>
        <w:softHyphen/>
        <w:t>менно пересечь 20-дневную скользящую среднюю, но уверенности в этом нет. Так как наша задача состоит в описании практического применения индикаторов, а не их вычислений, мы опустим формулы. Подробности экспоненциальных вычисле</w:t>
        <w:softHyphen/>
        <w:t>ний довольно многочисленны и хорошо описаны в предыдущих работах, на кото</w:t>
        <w:softHyphen/>
        <w:t>рые мы ссылались. (Смотрите рисунок 2-44)</w:t>
      </w:r>
    </w:p>
    <w:p>
      <w:pPr>
        <w:pStyle w:val="Normal"/>
        <w:rPr>
          <w:rFonts w:ascii="Courier New" w:hAnsi="Courier New" w:cs="Courier New"/>
          <w:lang w:val="en-US"/>
        </w:rPr>
      </w:pPr>
      <w:r>
        <w:rPr>
          <w:rFonts w:cs="Courier New" w:ascii="Courier New" w:hAnsi="Courier New"/>
        </w:rPr>
        <w:drawing>
          <wp:inline distT="0" distB="0" distL="0" distR="0">
            <wp:extent cx="4309110" cy="4057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4309110" cy="405701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Несмотря на кажущуюся изощренность взвешенных и экспоненциальных сколь</w:t>
        <w:softHyphen/>
        <w:t>зящих средних, практически каждый тест, который мы видели или проводили само</w:t>
        <w:softHyphen/>
        <w:t>стоятельно. показывал превосходство простой скользящей средней над прочими в смысле торговых результатов. Наше собственное исследование показывает, что взвешивание данных для подчеркивания недавних событий делает индикатор чрез</w:t>
        <w:softHyphen/>
        <w:t>мерно чувствительным,  сводя таким образом на нет первичное назначение сколь- зящей средней - сглаживать действия рынка. Взвешенные и экспоненциальные сколь</w:t>
        <w:softHyphen/>
        <w:t>зящие средние генерируют больше торгов на узких, находящихся в торговом диа</w:t>
        <w:softHyphen/>
        <w:t>пазоне рынках, чем простые скользящие средние. Результатом обычно являются дорогостоящие дергания. Это должно подтверждать теорию, которой мы долго придерживались: любой метод вхождения, являющийся результатом невразумитель</w:t>
        <w:softHyphen/>
        <w:t>ных вычислений, несет больше отрицательных моментов, чем положительных. Фьючерсная торговля является больше искусством, нежели наукой, и математичес</w:t>
        <w:softHyphen/>
        <w:t>кая изощренность не гарантирует прибыльности метода.</w:t>
      </w:r>
    </w:p>
    <w:p>
      <w:pPr>
        <w:pStyle w:val="Normal"/>
        <w:rPr>
          <w:rFonts w:ascii="Courier New" w:hAnsi="Courier New" w:cs="Courier New"/>
        </w:rPr>
      </w:pPr>
      <w:r>
        <w:rPr>
          <w:rFonts w:cs="Courier New" w:ascii="Courier New" w:hAnsi="Courier New"/>
        </w:rPr>
        <w:t>Несмотря на то, что эти вычисления производятся простым нажатием клави</w:t>
        <w:softHyphen/>
        <w:t>ши компьютерной клавиатуры, мы рекомендуем использовать только простые скользящие средние. Приберегите сложность вашей системы для более научных применений, таких как управление денежными средствами и контроль рисков.</w:t>
      </w:r>
    </w:p>
    <w:p>
      <w:pPr>
        <w:pStyle w:val="Normal"/>
        <w:rPr>
          <w:rFonts w:ascii="Courier New" w:hAnsi="Courier New" w:cs="Courier New"/>
        </w:rPr>
      </w:pPr>
      <w:r>
        <w:rPr>
          <w:rFonts w:cs="Courier New" w:ascii="Courier New" w:hAnsi="Courier New"/>
        </w:rPr>
        <w:t>Торговые системы скользящих средних могут использовать как единственную скользящую среднюю, так и любое количество скользящих средних в различных комбинациях. Мы использовали торговые системы одной, двух, трех и даже четы</w:t>
        <w:softHyphen/>
        <w:t>рех скользящих средних. Наверное можно и больше, но даже вариации только с тремя или четырьмя уже могут просто оказаться слишком сложными, и как вы уже, наверное, заметили, мы не видим никаких преимуществ в использовании чего бы то ни было более сложного, чем необходим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Системы одной скользящей средней</w:t>
      </w:r>
    </w:p>
    <w:p>
      <w:pPr>
        <w:pStyle w:val="Normal"/>
        <w:rPr/>
      </w:pPr>
      <w:r>
        <w:rPr>
          <w:rFonts w:cs="Courier New" w:ascii="Courier New" w:hAnsi="Courier New"/>
        </w:rPr>
        <w:t>Простейшей и часто наиболее эффективной скользящей средней является оди</w:t>
        <w:softHyphen/>
        <w:t>ночная скользящая средняя. Она более полезна в качестве индикатора продолжитель</w:t>
        <w:softHyphen/>
        <w:t>ного тренда, чем как инструмент дневной торговли. Например, Колби и Мейерс в сво</w:t>
        <w:softHyphen/>
        <w:t>ей книге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Encyclopedia</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Market</w:t>
      </w:r>
      <w:r>
        <w:rPr>
          <w:rFonts w:cs="Courier New" w:ascii="Courier New" w:hAnsi="Courier New"/>
        </w:rPr>
        <w:t xml:space="preserve"> </w:t>
      </w:r>
      <w:r>
        <w:rPr>
          <w:rFonts w:cs="Courier New" w:ascii="Courier New" w:hAnsi="Courier New"/>
          <w:lang w:val="en-US"/>
        </w:rPr>
        <w:t>Indicators</w:t>
      </w:r>
      <w:r>
        <w:rPr>
          <w:rFonts w:cs="Courier New" w:ascii="Courier New" w:hAnsi="Courier New"/>
        </w:rPr>
        <w:t xml:space="preserve">" оптимизировали одиночную скользящую среднюю на 75 годах данных </w:t>
      </w:r>
      <w:r>
        <w:rPr>
          <w:rFonts w:cs="Courier New" w:ascii="Courier New" w:hAnsi="Courier New"/>
          <w:lang w:val="en-US"/>
        </w:rPr>
        <w:t>NYSE</w:t>
      </w:r>
      <w:r>
        <w:rPr>
          <w:rFonts w:cs="Courier New" w:ascii="Courier New" w:hAnsi="Courier New"/>
        </w:rPr>
        <w:t>, используя простую поворотную сис</w:t>
        <w:softHyphen/>
        <w:t>тему. Они нашли, что 12 месяцев будет оптимальным числом, существенно превосхо</w:t>
        <w:softHyphen/>
        <w:t>дящим стратегию "купи и держи". В соответствии с нашим опытом, эта простая 12-месячная скользящая средняя является лучшим инструментом задания времени для фондового рынка. (Смотрите рисунок 2-45.)</w:t>
      </w:r>
    </w:p>
    <w:p>
      <w:pPr>
        <w:pStyle w:val="Normal"/>
        <w:rPr>
          <w:rFonts w:ascii="Courier New" w:hAnsi="Courier New" w:cs="Courier New"/>
        </w:rPr>
      </w:pPr>
      <w:r>
        <w:rPr>
          <w:rFonts w:cs="Courier New" w:ascii="Courier New" w:hAnsi="Courier New"/>
        </w:rPr>
        <w:drawing>
          <wp:inline distT="0" distB="0" distL="0" distR="0">
            <wp:extent cx="4217035" cy="3342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4217035" cy="3342640"/>
                    </a:xfrm>
                    <a:prstGeom prst="rect">
                      <a:avLst/>
                    </a:prstGeom>
                  </pic:spPr>
                </pic:pic>
              </a:graphicData>
            </a:graphic>
          </wp:inline>
        </w:drawing>
      </w:r>
    </w:p>
    <w:p>
      <w:pPr>
        <w:pStyle w:val="Normal"/>
        <w:rPr>
          <w:rFonts w:ascii="Courier New" w:hAnsi="Courier New" w:cs="Courier New"/>
          <w:b/>
          <w:b/>
          <w:lang w:val="en-US"/>
        </w:rPr>
      </w:pPr>
      <w:r>
        <w:rPr>
          <w:rFonts w:cs="Courier New" w:ascii="Courier New" w:hAnsi="Courier New"/>
          <w:b/>
        </w:rPr>
        <w:t>Основные правила торговли с помощью одиночной скользящей средней про</w:t>
        <w:softHyphen/>
        <w:t>сты: покупайте, когда цены (обычно закрытия) поднимаются выше скользящей сред</w:t>
        <w:softHyphen/>
        <w:t>ней, продавайте, когда цены падают ниже скользящей средней. В результате полу</w:t>
        <w:softHyphen/>
        <w:t>чается простая оборотная система, которая все время присутствует на рынке. Мы не рекомендуем эту систему торговли. Независимо от того, какую скользящую сред</w:t>
        <w:softHyphen/>
        <w:t>нюю вы выберете, при длительном использовании будут периоды доходов и пери</w:t>
        <w:softHyphen/>
        <w:t>оды потерь, а общий результат будет колебаться около нулевой отметки минус сто</w:t>
        <w:softHyphen/>
        <w:t>имость трансакций. Наверное, лучше всего использовать одиночную скользящую среднюю в качестве фильтра трендов. Если цены выше средней, торгуйте только на длинной стороне рынка, используя какой-нибудь другой более чувствительный метод для определения вхождений и выходов. Если цены ниже средней, торгуйте только на короткой стороне. (Смотрите рисунок 2-46.)</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lang w:val="en-US"/>
        </w:rPr>
      </w:pPr>
      <w:r>
        <w:rPr>
          <w:rFonts w:cs="Courier New" w:ascii="Courier New" w:hAnsi="Courier New"/>
        </w:rPr>
        <w:drawing>
          <wp:inline distT="0" distB="0" distL="0" distR="0">
            <wp:extent cx="4576445" cy="4294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4576445" cy="429450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rPr>
      </w:pPr>
      <w:r>
        <w:rPr>
          <w:rFonts w:cs="Courier New" w:ascii="Courier New" w:hAnsi="Courier New"/>
          <w:b/>
        </w:rPr>
        <w:t>Двойные скользящие средние</w:t>
      </w:r>
    </w:p>
    <w:p>
      <w:pPr>
        <w:pStyle w:val="Normal"/>
        <w:rPr>
          <w:rFonts w:ascii="Courier New" w:hAnsi="Courier New" w:cs="Courier New"/>
        </w:rPr>
      </w:pPr>
      <w:r>
        <w:rPr>
          <w:rFonts w:cs="Courier New" w:ascii="Courier New" w:hAnsi="Courier New"/>
        </w:rPr>
        <w:t>Наиболее популярные системы скользящих средних используют две скользя</w:t>
        <w:softHyphen/>
        <w:t>щие средние. Они обычно состоят из более продолжительной средней, которая слу</w:t>
        <w:softHyphen/>
        <w:t>жит для определения тренда, и более краткосрочной средней, которая дает торго</w:t>
        <w:softHyphen/>
        <w:t>вые сигналы на пересечении с более долгосрочной средней. Наиболее известная из таких систем - 5-дневная/20-дневная система Ричарда Дончиана, которая, между прочим, не является простой оборотной системой, а использует тщательно проду</w:t>
        <w:softHyphen/>
        <w:t>манный набор фильтров. (Смотрите рисунок 2-47.)</w:t>
      </w:r>
    </w:p>
    <w:p>
      <w:pPr>
        <w:pStyle w:val="Normal"/>
        <w:rPr>
          <w:rFonts w:ascii="Courier New" w:hAnsi="Courier New" w:cs="Courier New"/>
          <w:lang w:val="en-US"/>
        </w:rPr>
      </w:pPr>
      <w:r>
        <w:rPr>
          <w:rFonts w:cs="Courier New" w:ascii="Courier New" w:hAnsi="Courier New"/>
        </w:rPr>
        <w:drawing>
          <wp:inline distT="0" distB="0" distL="0" distR="0">
            <wp:extent cx="4140200" cy="3426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4140200" cy="3426460"/>
                    </a:xfrm>
                    <a:prstGeom prst="rect">
                      <a:avLst/>
                    </a:prstGeom>
                  </pic:spPr>
                </pic:pic>
              </a:graphicData>
            </a:graphic>
          </wp:inline>
        </w:drawing>
      </w:r>
    </w:p>
    <w:p>
      <w:pPr>
        <w:pStyle w:val="Normal"/>
        <w:rPr>
          <w:rFonts w:ascii="Courier New" w:hAnsi="Courier New" w:cs="Courier New"/>
          <w:b/>
          <w:b/>
        </w:rPr>
      </w:pPr>
      <w:r>
        <w:rPr>
          <w:rFonts w:cs="Courier New" w:ascii="Courier New" w:hAnsi="Courier New"/>
          <w:b/>
        </w:rPr>
        <w:t>Основным сигналом двойных скользящих средних является пересечение. По</w:t>
        <w:softHyphen/>
        <w:t>купайте, когда более короткая средняя пересекает снизу вверх более длинную, и продавайте, когда возникает противоположная ситуация. Также можно использо</w:t>
        <w:softHyphen/>
        <w:t>вать пересечения как точки разворота тренда и торговать только в направлении обозначенного тренда, используя другие более краткосрочные методы для вхожде</w:t>
        <w:softHyphen/>
        <w:t>ний и выходов.</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Большинство увиденных и проведенных нами исследований показали, что система двойных скользящих средних, как правило, более прибыльная, чем про</w:t>
        <w:softHyphen/>
        <w:t>чие комбинации скользящих средних. Исследование также показывает, что все системы скользящих средних имеют длительные периоды выигрышей и потерь в зависимости от трендовости рынков. В общем случае, системы скользящих сред</w:t>
        <w:softHyphen/>
        <w:t>них пользуются дурной славой за привычку отдавать слишком большую часть заработанных с таким трудом доходов. Любой, кто торговал по системе Дончиана во время трендовых 70-х имел регулярный и значительный доход, объясняю</w:t>
        <w:softHyphen/>
        <w:t>щийся сильными трендами, преобладавшими в тот период. Та же система несла тяжелые потери в середине и конце 80-х.</w:t>
      </w:r>
    </w:p>
    <w:p>
      <w:pPr>
        <w:pStyle w:val="Normal"/>
        <w:rPr>
          <w:rFonts w:ascii="Courier New" w:hAnsi="Courier New" w:cs="Courier New"/>
          <w:b/>
          <w:b/>
        </w:rPr>
      </w:pPr>
      <w:r>
        <w:rPr>
          <w:rFonts w:cs="Courier New" w:ascii="Courier New" w:hAnsi="Courier New"/>
          <w:b/>
        </w:rPr>
        <w:t>Тройные скользящие средние</w:t>
      </w:r>
    </w:p>
    <w:p>
      <w:pPr>
        <w:pStyle w:val="Normal"/>
        <w:rPr>
          <w:rFonts w:ascii="Courier New" w:hAnsi="Courier New" w:cs="Courier New"/>
        </w:rPr>
      </w:pPr>
      <w:r>
        <w:rPr>
          <w:rFonts w:cs="Courier New" w:ascii="Courier New" w:hAnsi="Courier New"/>
        </w:rPr>
        <w:t>Наиболее популярной тройной скользящей средней является широко приме</w:t>
        <w:softHyphen/>
        <w:t>няемый 4-9-18-дневный метод, популяризованный Р.К. Алленом в начале 70-х. Тре</w:t>
        <w:softHyphen/>
        <w:t>тья скользящая средняя открывает большое количество потенциальных торговых возможностей. В общем случае, когда рынок достиг дна, основным свидетельством изменения тренда служит пересечение 4-дневной с 18-дневной. Подтверждающий сигнал - пересечение 9-дневной с 18-дневной. Когда цены на пике, предваритель</w:t>
        <w:softHyphen/>
        <w:t>ным сигналом возможного изменения тренда будет пересечение 4-дневной и 9-днев</w:t>
        <w:softHyphen/>
        <w:t>ной. Получение доходов в этой точке поможет преодолеть характерную черту для систем скользящих средних, выраженную в возвращении доходов. Разворот тренда завершится только тогда, когда 4- и 9-дневная пересекут 18-дневную.</w:t>
      </w:r>
    </w:p>
    <w:p>
      <w:pPr>
        <w:pStyle w:val="Normal"/>
        <w:rPr>
          <w:rFonts w:ascii="Courier New" w:hAnsi="Courier New" w:cs="Courier New"/>
          <w:lang w:val="en-US"/>
        </w:rPr>
      </w:pPr>
      <w:r>
        <w:rPr>
          <w:rFonts w:cs="Courier New" w:ascii="Courier New" w:hAnsi="Courier New"/>
        </w:rPr>
        <w:t>Нам нравятся системы тройных скользящих средних, потому что они предос</w:t>
        <w:softHyphen/>
        <w:t>тавляют преимущество нейтральной зоны в противоположность непрерывной обо</w:t>
        <w:softHyphen/>
        <w:t>ротной торговле, генерируемой методами одиночной или двойных скользящих сред</w:t>
        <w:softHyphen/>
        <w:t>них. Например, в системе 4-9-18, когда 4 пересекает 9, мы выходим из нашей позиции и не входим в новую, пока 9 не пересечет 18. Нам также нравятся тройные системы потому, что пересечение 4 и 9 является механизмом быстрого получения доходов, который решает некоторые проблемы, связанные с возвращением слишком боль</w:t>
        <w:softHyphen/>
        <w:t>шой части дохода, о которых мы упоминали ранее. Мы считаем, что в хорошей торговой системе выходы должны всегда быть быстрее вхождений. Вхождения дол</w:t>
        <w:softHyphen/>
        <w:t>жны быть медленными и избирательными, возможно требующими неординарного события для вхождений в торговлю. Выходы должны быть достаточно медленны</w:t>
        <w:softHyphen/>
        <w:t>ми для того, чтобы позволять доходам течь, однако достаточно быстрыми, чтобы в конечном счете зафиксировать основную часть потенциальной прибыли. (Смот</w:t>
        <w:softHyphen/>
        <w:t>рите рисунок 2-48.)</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drawing>
          <wp:inline distT="0" distB="0" distL="0" distR="0">
            <wp:extent cx="4310380" cy="4257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 r="-7" b="-7"/>
                    <a:stretch>
                      <a:fillRect/>
                    </a:stretch>
                  </pic:blipFill>
                  <pic:spPr bwMode="auto">
                    <a:xfrm>
                      <a:off x="0" y="0"/>
                      <a:ext cx="4310380" cy="4257040"/>
                    </a:xfrm>
                    <a:prstGeom prst="rect">
                      <a:avLst/>
                    </a:prstGeom>
                  </pic:spPr>
                </pic:pic>
              </a:graphicData>
            </a:graphic>
          </wp:inline>
        </w:drawing>
      </w:r>
    </w:p>
    <w:p>
      <w:pPr>
        <w:pStyle w:val="Normal"/>
        <w:rPr>
          <w:rFonts w:ascii="Courier New" w:hAnsi="Courier New" w:cs="Courier New"/>
          <w:b/>
          <w:b/>
        </w:rPr>
      </w:pPr>
      <w:r>
        <w:rPr>
          <w:rFonts w:cs="Courier New" w:ascii="Courier New" w:hAnsi="Courier New"/>
          <w:b/>
        </w:rPr>
        <w:t>Четыре скользящие средние</w:t>
      </w:r>
    </w:p>
    <w:p>
      <w:pPr>
        <w:pStyle w:val="Normal"/>
        <w:rPr>
          <w:rFonts w:ascii="Courier New" w:hAnsi="Courier New" w:cs="Courier New"/>
          <w:b/>
          <w:b/>
        </w:rPr>
      </w:pPr>
      <w:r>
        <w:rPr>
          <w:rFonts w:cs="Courier New" w:ascii="Courier New" w:hAnsi="Courier New"/>
          <w:b/>
        </w:rPr>
        <w:t>Использование четырех скользящих средних не так уж странно и не так сложно, как кажется. При правильном использовании, подход с четырьмя скользящими сред</w:t>
        <w:softHyphen/>
        <w:t>ними позволяет обойти некоторые проблемы, характерные для скользящих средних, не теряя при этом ни одного из достоинств. Метод использует четыре скользящих средних в наборах по две. Две самые длинные скользящие средние используются строго как идентификаторы тренда и наиболее просто применимы, когда устанавливаются как осцилляторы. Две более коротких скользящих средних более чувствительны и используются для задания времени вхождений и выходов (обычно на базе пересече</w:t>
        <w:softHyphen/>
        <w:t>ний), торгуя исключительно в направлении, сигнализируемом долгосрочным осцил</w:t>
      </w:r>
      <w:r>
        <w:rPr>
          <w:rFonts w:cs="Courier New" w:ascii="Courier New" w:hAnsi="Courier New"/>
        </w:rPr>
        <w:t>лятором.</w:t>
      </w:r>
    </w:p>
    <w:p>
      <w:pPr>
        <w:pStyle w:val="Normal"/>
        <w:rPr>
          <w:rFonts w:ascii="Courier New" w:hAnsi="Courier New" w:cs="Courier New"/>
        </w:rPr>
      </w:pPr>
      <w:r>
        <w:rPr>
          <w:rFonts w:cs="Courier New" w:ascii="Courier New" w:hAnsi="Courier New"/>
        </w:rPr>
        <w:t>Торговля против тренда отсеивается по определению. При наличии восхо</w:t>
        <w:softHyphen/>
        <w:t>дящего тренда, определяемого долгосрочным осциллятором, по сигналу краткосроч</w:t>
        <w:softHyphen/>
        <w:t>ных пересечений будут применяться только длинные торги. И наоборот, будут при</w:t>
        <w:softHyphen/>
        <w:t>ниматься только короткие торги при нисходящем тренде. Будут встречаться нейтральные периоды во время коррекций тренда и боковых движений рынка, когда краткосрочные и долгосрочные скользящие средние не смогут подтвердить направ</w:t>
        <w:softHyphen/>
        <w:t>ление. Дергания не будут полностью уничтожены, однако их число значительно по</w:t>
        <w:softHyphen/>
        <w:t>низится. (Смотрите рисунок 2-49.)</w:t>
      </w:r>
    </w:p>
    <w:p>
      <w:pPr>
        <w:pStyle w:val="Normal"/>
        <w:rPr>
          <w:rFonts w:ascii="Courier New" w:hAnsi="Courier New" w:cs="Courier New"/>
          <w:lang w:val="en-US"/>
        </w:rPr>
      </w:pPr>
      <w:r>
        <w:rPr>
          <w:rFonts w:cs="Courier New" w:ascii="Courier New" w:hAnsi="Courier New"/>
        </w:rPr>
        <w:drawing>
          <wp:inline distT="0" distB="0" distL="0" distR="0">
            <wp:extent cx="4613275" cy="4999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 r="-7" b="-7"/>
                    <a:stretch>
                      <a:fillRect/>
                    </a:stretch>
                  </pic:blipFill>
                  <pic:spPr bwMode="auto">
                    <a:xfrm>
                      <a:off x="0" y="0"/>
                      <a:ext cx="4613275" cy="499999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rPr>
      </w:pPr>
      <w:r>
        <w:rPr>
          <w:rFonts w:cs="Courier New" w:ascii="Courier New" w:hAnsi="Courier New"/>
          <w:b/>
        </w:rPr>
        <w:t>Смешенные скользящие средние (DMA - Displaced Moving Averages)</w:t>
      </w:r>
    </w:p>
    <w:p>
      <w:pPr>
        <w:pStyle w:val="Normal"/>
        <w:rPr>
          <w:rFonts w:ascii="Courier New" w:hAnsi="Courier New" w:cs="Courier New"/>
        </w:rPr>
      </w:pPr>
      <w:r>
        <w:rPr>
          <w:rFonts w:cs="Courier New" w:ascii="Courier New" w:hAnsi="Courier New"/>
        </w:rPr>
        <w:t>Одной из проблем, характерных для скользящих средних, как и для любых других следующих за трендом исследований подобного рода, является их неспо</w:t>
        <w:softHyphen/>
        <w:t>собность близко прижаться к тренду, сохраняя одновременно желаемый сглажива</w:t>
        <w:softHyphen/>
        <w:t>ющий эффект. Как мы говорили, медленные скользящие средние хорошо сглажи</w:t>
        <w:softHyphen/>
        <w:t>вают, однако всегда находятся на удалении от рынка в то время, как быстрые скользящие средние излишне чувствительны. Смещенные скользящие средние по</w:t>
        <w:softHyphen/>
        <w:t>могают исправить этот дефект. Они создаются путем обычного вычисления сколь</w:t>
        <w:softHyphen/>
        <w:t>зящей средней и проецирования ее на будущее при помощи смещения на заданное количество дней. Как вы можете видеть на прилагаемом графике (смотрите рису</w:t>
        <w:softHyphen/>
        <w:t>нок 2-50), эффект заключается в перемещении скользящей средней вперед по време</w:t>
        <w:softHyphen/>
        <w:t>ни. Для того, чтобы увидеть, как выглядят смещенные скользящие средние, если ваше программное обеспечение не предоставляет таких возможностей (DMA уже давно известны, ноне слишком распространены), нарисуйте два графика: один с ценами, а другой со скользящей средней, затем положите один на другой и рас</w:t>
        <w:softHyphen/>
        <w:t>смотрите их на просвет. Сместите скользящую среднюю вправо. Вы увидите ре</w:t>
        <w:softHyphen/>
        <w:t>зультат смещения скользящей средней вперед по времени.</w:t>
      </w:r>
    </w:p>
    <w:p>
      <w:pPr>
        <w:pStyle w:val="Normal"/>
        <w:rPr>
          <w:rFonts w:ascii="Courier New" w:hAnsi="Courier New" w:cs="Courier New"/>
          <w:lang w:val="en-US"/>
        </w:rPr>
      </w:pPr>
      <w:r>
        <w:rPr>
          <w:rFonts w:cs="Courier New" w:ascii="Courier New" w:hAnsi="Courier New"/>
        </w:rPr>
        <w:drawing>
          <wp:inline distT="0" distB="0" distL="0" distR="0">
            <wp:extent cx="4413250" cy="3230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4413250" cy="3230880"/>
                    </a:xfrm>
                    <a:prstGeom prst="rect">
                      <a:avLst/>
                    </a:prstGeom>
                  </pic:spPr>
                </pic:pic>
              </a:graphicData>
            </a:graphic>
          </wp:inline>
        </w:drawing>
      </w:r>
    </w:p>
    <w:p>
      <w:pPr>
        <w:pStyle w:val="Normal"/>
        <w:rPr>
          <w:rFonts w:ascii="Courier New" w:hAnsi="Courier New" w:cs="Courier New"/>
          <w:b/>
          <w:b/>
          <w:lang w:val="en-US"/>
        </w:rPr>
      </w:pPr>
      <w:r>
        <w:rPr>
          <w:rFonts w:cs="Courier New" w:ascii="Courier New" w:hAnsi="Courier New"/>
          <w:b/>
        </w:rPr>
        <w:t xml:space="preserve">В наиболее популярном применении </w:t>
      </w:r>
      <w:r>
        <w:rPr>
          <w:rFonts w:cs="Courier New" w:ascii="Courier New" w:hAnsi="Courier New"/>
          <w:b/>
          <w:lang w:val="en-US"/>
        </w:rPr>
        <w:t>DMA</w:t>
      </w:r>
      <w:r>
        <w:rPr>
          <w:rFonts w:cs="Courier New" w:ascii="Courier New" w:hAnsi="Courier New"/>
          <w:b/>
        </w:rPr>
        <w:t xml:space="preserve"> смещается вперед на то же количе</w:t>
        <w:softHyphen/>
        <w:t xml:space="preserve">ство периодов, которое используется при ее вычислении, 3х3 </w:t>
      </w:r>
      <w:r>
        <w:rPr>
          <w:rFonts w:cs="Courier New" w:ascii="Courier New" w:hAnsi="Courier New"/>
          <w:b/>
          <w:lang w:val="en-US"/>
        </w:rPr>
        <w:t>DMA</w:t>
      </w:r>
      <w:r>
        <w:rPr>
          <w:rFonts w:cs="Courier New" w:ascii="Courier New" w:hAnsi="Courier New"/>
          <w:b/>
        </w:rPr>
        <w:t xml:space="preserve"> - это трехпери-одная скользящая средняя, смещенная вперед на три дня. (Смотрите рисунок 2-51.)</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lang w:val="en-US"/>
        </w:rPr>
      </w:pPr>
      <w:r>
        <w:rPr>
          <w:rFonts w:cs="Courier New" w:ascii="Courier New" w:hAnsi="Courier New"/>
        </w:rPr>
        <w:drawing>
          <wp:inline distT="0" distB="0" distL="0" distR="0">
            <wp:extent cx="4670425" cy="4364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 r="-7" b="-8"/>
                    <a:stretch>
                      <a:fillRect/>
                    </a:stretch>
                  </pic:blipFill>
                  <pic:spPr bwMode="auto">
                    <a:xfrm>
                      <a:off x="0" y="0"/>
                      <a:ext cx="4670425" cy="436435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rPr>
        <w:t>Некоторые трейдеры предпочитают сокращать временной период смещения отно</w:t>
        <w:softHyphen/>
        <w:t xml:space="preserve">сительно скользящей средней, 10х5 </w:t>
      </w:r>
      <w:r>
        <w:rPr>
          <w:rFonts w:cs="Courier New" w:ascii="Courier New" w:hAnsi="Courier New"/>
          <w:lang w:val="en-US"/>
        </w:rPr>
        <w:t>DMA</w:t>
      </w:r>
      <w:r>
        <w:rPr>
          <w:rFonts w:cs="Courier New" w:ascii="Courier New" w:hAnsi="Courier New"/>
        </w:rPr>
        <w:t xml:space="preserve"> - это 10-дневная скользящая средняя, сме</w:t>
        <w:softHyphen/>
        <w:t>щенная на 5 дней. (Смотрите рисунок 2-5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rPr>
        <w:drawing>
          <wp:inline distT="0" distB="0" distL="0" distR="0">
            <wp:extent cx="4496435" cy="3935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4496435" cy="393573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rPr>
        <w:t xml:space="preserve">Наиболее общее встреченное нами применение </w:t>
      </w:r>
      <w:r>
        <w:rPr>
          <w:rFonts w:cs="Courier New" w:ascii="Courier New" w:hAnsi="Courier New"/>
          <w:lang w:val="en-US"/>
        </w:rPr>
        <w:t>DMA</w:t>
      </w:r>
      <w:r>
        <w:rPr>
          <w:rFonts w:cs="Courier New" w:ascii="Courier New" w:hAnsi="Courier New"/>
        </w:rPr>
        <w:t xml:space="preserve"> заключается в использо</w:t>
        <w:softHyphen/>
        <w:t>вании их в качестве краткосрочного индикатора тренда. Джо ДиНаполи, напри</w:t>
        <w:softHyphen/>
        <w:t xml:space="preserve">мер, торгует на разворотах внутри тренда, определяемого </w:t>
      </w:r>
      <w:r>
        <w:rPr>
          <w:rFonts w:cs="Courier New" w:ascii="Courier New" w:hAnsi="Courier New"/>
          <w:lang w:val="en-US"/>
        </w:rPr>
        <w:t>DMA</w:t>
      </w:r>
      <w:r>
        <w:rPr>
          <w:rFonts w:cs="Courier New" w:ascii="Courier New" w:hAnsi="Courier New"/>
        </w:rPr>
        <w:t>. (Смотрите рису</w:t>
        <w:softHyphen/>
        <w:t>нок 2-53.) Другие дневные трейдеры предпочитают использовать их для принят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drawing>
          <wp:inline distT="0" distB="0" distL="0" distR="0">
            <wp:extent cx="4451985" cy="3797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4451985" cy="379793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rPr>
        <w:t>решения, какой стороны рынка придерживаться в течение дня. Например, во фью</w:t>
        <w:softHyphen/>
        <w:t xml:space="preserve">черсные торги на </w:t>
      </w:r>
      <w:r>
        <w:rPr>
          <w:rFonts w:cs="Courier New" w:ascii="Courier New" w:hAnsi="Courier New"/>
          <w:lang w:val="en-US"/>
        </w:rPr>
        <w:t>S</w:t>
      </w:r>
      <w:r>
        <w:rPr>
          <w:rFonts w:cs="Courier New" w:ascii="Courier New" w:hAnsi="Courier New"/>
        </w:rPr>
        <w:t>&amp;</w:t>
      </w:r>
      <w:r>
        <w:rPr>
          <w:rFonts w:cs="Courier New" w:ascii="Courier New" w:hAnsi="Courier New"/>
          <w:lang w:val="en-US"/>
        </w:rPr>
        <w:t>P</w:t>
      </w:r>
      <w:r>
        <w:rPr>
          <w:rFonts w:cs="Courier New" w:ascii="Courier New" w:hAnsi="Courier New"/>
        </w:rPr>
        <w:t xml:space="preserve"> можно входить только в направлении </w:t>
      </w:r>
      <w:r>
        <w:rPr>
          <w:rFonts w:cs="Courier New" w:ascii="Courier New" w:hAnsi="Courier New"/>
          <w:lang w:val="en-US"/>
        </w:rPr>
        <w:t>DMA</w:t>
      </w:r>
      <w:r>
        <w:rPr>
          <w:rFonts w:cs="Courier New" w:ascii="Courier New" w:hAnsi="Courier New"/>
        </w:rPr>
        <w:t>, вычисляемой на 30 или 60-минутных периодах, используя некий другой, более чувствительный метод для реального вхождения и выхода с рынка. (Смотрите рисунок 2-54.)</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rPr>
        <w:drawing>
          <wp:inline distT="0" distB="0" distL="0" distR="0">
            <wp:extent cx="4402455" cy="36849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4402455" cy="368490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rPr>
      </w:pPr>
      <w:r>
        <w:rPr>
          <w:rFonts w:cs="Courier New" w:ascii="Courier New" w:hAnsi="Courier New"/>
          <w:b/>
        </w:rPr>
        <w:t>Нахождение фильтра</w:t>
      </w:r>
    </w:p>
    <w:p>
      <w:pPr>
        <w:pStyle w:val="Normal"/>
        <w:rPr>
          <w:rFonts w:ascii="Courier New" w:hAnsi="Courier New" w:cs="Courier New"/>
        </w:rPr>
      </w:pPr>
      <w:r>
        <w:rPr>
          <w:rFonts w:cs="Courier New" w:ascii="Courier New" w:hAnsi="Courier New"/>
        </w:rPr>
        <w:t>Вместо слепого следования за всеми пересечениями, многие трейдеры исполь</w:t>
        <w:softHyphen/>
        <w:t>зуют различные фильтры для определения пригодности первичного сигнала. Филь</w:t>
        <w:softHyphen/>
        <w:t>тры делятся на две категории: ценовые фильтры и временные фильтры.</w:t>
      </w:r>
    </w:p>
    <w:p>
      <w:pPr>
        <w:pStyle w:val="Normal"/>
        <w:rPr>
          <w:rFonts w:ascii="Courier New" w:hAnsi="Courier New" w:cs="Courier New"/>
        </w:rPr>
      </w:pPr>
      <w:r>
        <w:rPr>
          <w:rFonts w:cs="Courier New" w:ascii="Courier New" w:hAnsi="Courier New"/>
        </w:rPr>
        <w:t>Фильтрование сигналов по ценам обычно означает оттягивание вхож</w:t>
        <w:softHyphen/>
        <w:t>дения в торговлю до того момента, когда цена удовлетворит некоторому дополни</w:t>
        <w:softHyphen/>
        <w:t>тельному критерию. Это может быть определено путем измерения величины про</w:t>
        <w:softHyphen/>
        <w:t>рыва за скользящую среднюю или измерением расстояния, на котором оказалась одна скользящая средняя от другой после пересечения. Трейдер в этом случае ищет подтверждение того, что пересечение скользящей средней не было случайным це</w:t>
        <w:softHyphen/>
        <w:t>новым событием, а на самом деле является изменением тренда. Новая торговля не начинается до тех пор, пока цена не будет превосходить скользящую среднюю на некое минимальное значение. Другим вариантом этого фильтра будет ожидание, когда цены поднимутся на некий процент относительно скользящей средней. Сле</w:t>
        <w:softHyphen/>
        <w:t>дующая возможность (которую мы находим общепринятой) заключается в выжи</w:t>
        <w:softHyphen/>
        <w:t>дании заданного периода после пересечения, пока рынок не достигнет нового пика или впадины за последние п дней, что является прорывом канала. (Смотрите рису</w:t>
        <w:softHyphen/>
        <w:t>нок 2-55.) Один из наших любимых фильтров или методов подтверждения очень прост: дождитесь закрытия в направлении нового тренд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drawing>
          <wp:inline distT="0" distB="0" distL="0" distR="0">
            <wp:extent cx="4665980" cy="3448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0" r="-8" b="-10"/>
                    <a:stretch>
                      <a:fillRect/>
                    </a:stretch>
                  </pic:blipFill>
                  <pic:spPr bwMode="auto">
                    <a:xfrm>
                      <a:off x="0" y="0"/>
                      <a:ext cx="4665980" cy="344805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rPr>
        <w:drawing>
          <wp:inline distT="0" distB="0" distL="0" distR="0">
            <wp:extent cx="4311015" cy="40170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8" r="-7" b="-8"/>
                    <a:stretch>
                      <a:fillRect/>
                    </a:stretch>
                  </pic:blipFill>
                  <pic:spPr bwMode="auto">
                    <a:xfrm>
                      <a:off x="0" y="0"/>
                      <a:ext cx="4311015" cy="401701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Временные фильтры используют выжидание определенного количества временных периодов после пересечения перед вхождением в торговлю в новом на</w:t>
        <w:softHyphen/>
        <w:t>правлении. Многие трейдеры, использующие скользящие средние заметили, что большинство дерганий возникает очень близко к началу тренда, и небольшая за</w:t>
        <w:softHyphen/>
        <w:t>держка вхождения поможет избежать большинства из них. Период ожидания обыч</w:t>
        <w:softHyphen/>
        <w:t>но бывает от одного до пяти дней. Если цена остается на новой стороне скользящей средней в течение минимального временного периода, мы заключаем, что сигнал был правильным. Очевидно, чем больше период ожидания, тем меньше будет дер</w:t>
        <w:softHyphen/>
        <w:t>ганий, но в то же время он может привести к настолько позднему вхождению, что основная часть движения будет пропущена. (Смотрите рисунок 2-5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Какие средние использовать?</w:t>
      </w:r>
    </w:p>
    <w:p>
      <w:pPr>
        <w:pStyle w:val="Normal"/>
        <w:rPr/>
      </w:pPr>
      <w:r>
        <w:rPr>
          <w:rFonts w:cs="Courier New" w:ascii="Courier New" w:hAnsi="Courier New"/>
        </w:rPr>
        <w:t>Не существует правильного ответа на вопрос, какая комбинация скользящих средних работает лучше всего. Мы однажды видели вычисленную на компьютере большую матрицу, содержавшую год за годом результаты пересечения скользящих средних от 1 до 100, уходя назад во времени на 15 лет. Заключение по этому иссле</w:t>
        <w:softHyphen/>
        <w:t>дованию на портфеле товаров было в том, что скользящие средние работали после</w:t>
        <w:softHyphen/>
        <w:t>довательно, если вы знали наперед, какую конкретную комбинацию использовать на каждом товаре в каждом году. Наиболее обширные известные нам опублико</w:t>
        <w:softHyphen/>
        <w:t>ванные результаты тестирования были представлены Фрэнком Хочхеймером в на</w:t>
        <w:softHyphen/>
        <w:t xml:space="preserve">чале 80-х в </w:t>
      </w:r>
      <w:r>
        <w:rPr>
          <w:rFonts w:cs="Courier New" w:ascii="Courier New" w:hAnsi="Courier New"/>
          <w:lang w:val="en-US"/>
        </w:rPr>
        <w:t>Merrill</w:t>
      </w:r>
      <w:r>
        <w:rPr>
          <w:rFonts w:cs="Courier New" w:ascii="Courier New" w:hAnsi="Courier New"/>
        </w:rPr>
        <w:t xml:space="preserve"> </w:t>
      </w:r>
      <w:r>
        <w:rPr>
          <w:rFonts w:cs="Courier New" w:ascii="Courier New" w:hAnsi="Courier New"/>
          <w:lang w:val="en-US"/>
        </w:rPr>
        <w:t>Lynch</w:t>
      </w:r>
      <w:r>
        <w:rPr>
          <w:rFonts w:cs="Courier New" w:ascii="Courier New" w:hAnsi="Courier New"/>
        </w:rPr>
        <w:t>.</w:t>
      </w:r>
    </w:p>
    <w:p>
      <w:pPr>
        <w:pStyle w:val="Normal"/>
        <w:rPr>
          <w:rFonts w:ascii="Courier New" w:hAnsi="Courier New" w:cs="Courier New"/>
        </w:rPr>
      </w:pPr>
      <w:r>
        <w:rPr>
          <w:rFonts w:cs="Courier New" w:ascii="Courier New" w:hAnsi="Courier New"/>
        </w:rPr>
        <w:t>Мы сами проделали значительную работу в этой области и протестировали сотни тысяч возможных комбинаций скользящих средних. Мы считаем, что нет волшебного ответа. Практически в каждом случае значения скользящих средних, работавшие хорошо на прошлых данных, не давали хороших результатов в реаль</w:t>
        <w:softHyphen/>
        <w:t>ной торговле. Метод тестирования не имел значения. Однако в нашем тестирова</w:t>
        <w:softHyphen/>
        <w:t>нии и в прочих работах, где были доступны данные реальных торгов, повторялся один феномен. Впрочем, это достаточно очевидно: практически любая комбина</w:t>
        <w:softHyphen/>
        <w:t>ция скользящих средних прибыльна на трендовом рынке, и практически не суще</w:t>
        <w:softHyphen/>
        <w:t>ствует комбинаций, приносящих доход на нетрендовом рынке. Таким образом, ре</w:t>
        <w:softHyphen/>
        <w:t>шение состоит не в поиске идеальных комбинаций скользящих средних. Ответ кроется в нахождении надежной системы, которая выделит рынки, на которых сколь</w:t>
        <w:softHyphen/>
        <w:t>зящие средние будут в основном прибыльными. Тогда имеет смысл торговать на этих рынках способом, просчитанным для удержания большей части дохода с ми</w:t>
        <w:softHyphen/>
        <w:t>нимальными убытками. Нетрендовые рынки, мы подчеркиваем, следует избегать или торговать на них с использованием индикатора контртрендового типа.</w:t>
      </w:r>
    </w:p>
    <w:p>
      <w:pPr>
        <w:pStyle w:val="Normal"/>
        <w:rPr>
          <w:rFonts w:ascii="Courier New" w:hAnsi="Courier New" w:cs="Courier New"/>
          <w:b/>
          <w:b/>
        </w:rPr>
      </w:pPr>
      <w:r>
        <w:rPr>
          <w:rFonts w:cs="Courier New" w:ascii="Courier New" w:hAnsi="Courier New"/>
          <w:b/>
        </w:rPr>
        <w:t>Как заставить работать систему скользящих средних</w:t>
      </w:r>
      <w:r>
        <w:rPr>
          <w:rFonts w:cs="Courier New" w:ascii="Courier New" w:hAnsi="Courier New"/>
          <w:b/>
          <w:vertAlign w:val="superscript"/>
        </w:rPr>
        <w:t xml:space="preserve"> ?</w:t>
      </w:r>
    </w:p>
    <w:p>
      <w:pPr>
        <w:pStyle w:val="Normal"/>
        <w:rPr>
          <w:rFonts w:ascii="Courier New" w:hAnsi="Courier New" w:cs="Courier New"/>
        </w:rPr>
      </w:pPr>
      <w:r>
        <w:rPr>
          <w:rFonts w:cs="Courier New" w:ascii="Courier New" w:hAnsi="Courier New"/>
        </w:rPr>
        <w:t>Скользящие средние являются наиболее простыми и элегантными из доступ</w:t>
        <w:softHyphen/>
        <w:t>ных исследований, следующих за трендом. До определенного предела они могут быть весьма эффективны, но их ограничения могут быть существенными. Боль</w:t>
        <w:softHyphen/>
        <w:t>шинство рынков проводит большую часть времени в боковом движении, нежели в трендовом. Нетрендовый рынок может свалить подобранную самым аккуратным образом систему скользящих средних. Здесь представлены некоторые наши мысли и заключения о том, как помочь выжить системе скользящих средних.</w:t>
      </w:r>
    </w:p>
    <w:p>
      <w:pPr>
        <w:pStyle w:val="Normal"/>
        <w:rPr/>
      </w:pPr>
      <w:r>
        <w:rPr>
          <w:rFonts w:cs="Courier New" w:ascii="Courier New" w:hAnsi="Courier New"/>
        </w:rPr>
        <w:t>1.     Попытайтесь ограничить свою торговлю только трендовыми рынка</w:t>
        <w:softHyphen/>
        <w:t xml:space="preserve">ми. Диверсификация помогает, но не торгуйте одинаково на всех рынках. В любое конкретное время, обычно менее 50 процентов всех рынков можно определить как трендовые. Большую часть времени реальное их количество существенно меньше. Найдите способ объективного определения трендовости рынка и только потом применяйте скользящие средние. Мы рекомендуем </w:t>
      </w:r>
      <w:r>
        <w:rPr>
          <w:rFonts w:cs="Courier New" w:ascii="Courier New" w:hAnsi="Courier New"/>
          <w:lang w:val="en-US"/>
        </w:rPr>
        <w:t>DMI</w:t>
      </w:r>
      <w:r>
        <w:rPr>
          <w:rFonts w:cs="Courier New" w:ascii="Courier New" w:hAnsi="Courier New"/>
        </w:rPr>
        <w:t xml:space="preserve"> / </w:t>
      </w:r>
      <w:r>
        <w:rPr>
          <w:rFonts w:cs="Courier New" w:ascii="Courier New" w:hAnsi="Courier New"/>
          <w:lang w:val="en-US"/>
        </w:rPr>
        <w:t>ADX</w:t>
      </w:r>
      <w:r>
        <w:rPr>
          <w:rFonts w:cs="Courier New" w:ascii="Courier New" w:hAnsi="Courier New"/>
        </w:rPr>
        <w:t xml:space="preserve"> Уаилдера в качестве надежного исследования, которое измеряет, насколько рынок направлен или ненаправлен. Простое объяснение заключается в том, что когда </w:t>
      </w:r>
      <w:r>
        <w:rPr>
          <w:rFonts w:cs="Courier New" w:ascii="Courier New" w:hAnsi="Courier New"/>
          <w:lang w:val="en-US"/>
        </w:rPr>
        <w:t>ADX</w:t>
      </w:r>
      <w:r>
        <w:rPr>
          <w:rFonts w:cs="Courier New" w:ascii="Courier New" w:hAnsi="Courier New"/>
        </w:rPr>
        <w:t xml:space="preserve"> растет, рынок находится в состоянии тренда, а когда падает - рынок теряет направленность. фильтр прорыва канала, о котором мы упоминали ранее, тоже может быть эффек</w:t>
        <w:softHyphen/>
        <w:t>тивен.</w:t>
      </w:r>
    </w:p>
    <w:p>
      <w:pPr>
        <w:pStyle w:val="Normal"/>
        <w:rPr>
          <w:rFonts w:ascii="Courier New" w:hAnsi="Courier New" w:cs="Courier New"/>
        </w:rPr>
      </w:pPr>
      <w:r>
        <w:rPr>
          <w:rFonts w:cs="Courier New" w:ascii="Courier New" w:hAnsi="Courier New"/>
        </w:rPr>
        <w:t>Долгосрочные скользящие средние в основном реагируют слишком медленно, чтобы быть полезными для выходов. Используйте альтернативную стра</w:t>
        <w:softHyphen/>
        <w:t>тегию выхода. Мы думаем, что наиболее распространенной ошибкой при работе со скользящими средними является применение одного набора скользящих сред</w:t>
        <w:softHyphen/>
        <w:t>них для входов и для выходов. Если вы используете медленные средние, вы будете медленно выходить и терять большую часть дохода. Если вы используете более быстрые скользящие средние, у вас будут лучшие выходы, но вы обнаружите, что получаете дергания при вхождениях. Даже такая простая вещь, как следящая дол</w:t>
        <w:softHyphen/>
        <w:t>ларовая остановка, обычно лучше, чем выход по скользящей средней с возмож</w:t>
        <w:softHyphen/>
        <w:t>ной потерей доход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Торговый метод конвергенции - дивергенции скользящих средних (MACD - </w:t>
      </w:r>
      <w:r>
        <w:rPr>
          <w:rFonts w:cs="Courier New" w:ascii="Courier New" w:hAnsi="Courier New"/>
          <w:b/>
          <w:lang w:val="en-US"/>
        </w:rPr>
        <w:t>Moving</w:t>
      </w:r>
      <w:r>
        <w:rPr>
          <w:rFonts w:cs="Courier New" w:ascii="Courier New" w:hAnsi="Courier New"/>
          <w:b/>
        </w:rPr>
        <w:t xml:space="preserve"> </w:t>
      </w:r>
      <w:r>
        <w:rPr>
          <w:rFonts w:cs="Courier New" w:ascii="Courier New" w:hAnsi="Courier New"/>
          <w:b/>
          <w:lang w:val="en-US"/>
        </w:rPr>
        <w:t>Average</w:t>
      </w:r>
      <w:r>
        <w:rPr>
          <w:rFonts w:cs="Courier New" w:ascii="Courier New" w:hAnsi="Courier New"/>
          <w:b/>
        </w:rPr>
        <w:t xml:space="preserve"> </w:t>
      </w:r>
      <w:r>
        <w:rPr>
          <w:rFonts w:cs="Courier New" w:ascii="Courier New" w:hAnsi="Courier New"/>
          <w:b/>
          <w:lang w:val="en-US"/>
        </w:rPr>
        <w:t>Convergence</w:t>
      </w:r>
      <w:r>
        <w:rPr>
          <w:rFonts w:cs="Courier New" w:ascii="Courier New" w:hAnsi="Courier New"/>
          <w:b/>
        </w:rPr>
        <w:t>-</w:t>
      </w:r>
      <w:r>
        <w:rPr>
          <w:rFonts w:cs="Courier New" w:ascii="Courier New" w:hAnsi="Courier New"/>
          <w:b/>
          <w:lang w:val="en-US"/>
        </w:rPr>
        <w:t>Divergence</w:t>
      </w:r>
      <w:r>
        <w:rPr>
          <w:rFonts w:cs="Courier New" w:ascii="Courier New" w:hAnsi="Courier New"/>
          <w:b/>
        </w:rPr>
        <w:t>)</w:t>
      </w:r>
    </w:p>
    <w:p>
      <w:pPr>
        <w:pStyle w:val="Normal"/>
        <w:rPr>
          <w:rFonts w:ascii="Courier New" w:hAnsi="Courier New" w:cs="Courier New"/>
        </w:rPr>
      </w:pPr>
      <w:r>
        <w:rPr>
          <w:rFonts w:cs="Courier New" w:ascii="Courier New" w:hAnsi="Courier New"/>
        </w:rPr>
        <w:t>Торговый метод конвергенции-дивергенции скользящих средних (сокращен</w:t>
        <w:softHyphen/>
        <w:t>но MACD) был разработан в 1979 году Джеральдом Аппелем в качестве инстру</w:t>
        <w:softHyphen/>
        <w:t>мента задания времени для рынка акций. То, что многие трейдеры используют MACD исключительно для торговли на фьючерсах и опционах индексов акций, не означает, что его нельзя успешно применять к другим контрактам. Как вы увидите, существует несколько прекрасных примеров эффективной работы MACD на раз</w:t>
        <w:softHyphen/>
        <w:t>личных нефинансовых рынках. Кроме всего прочего, поведение цены есть поведе</w:t>
        <w:softHyphen/>
        <w:t>ние цены вне зависимости от того, на каком рынке оно имеет место.</w:t>
      </w:r>
    </w:p>
    <w:p>
      <w:pPr>
        <w:pStyle w:val="Normal"/>
        <w:rPr>
          <w:rFonts w:ascii="Courier New" w:hAnsi="Courier New" w:cs="Courier New"/>
        </w:rPr>
      </w:pPr>
      <w:r>
        <w:rPr>
          <w:rFonts w:cs="Courier New" w:ascii="Courier New" w:hAnsi="Courier New"/>
        </w:rPr>
        <w:t>Мы предпочитаем делить технические исследования на две категории: те, что эффективны на трендовых рынках, и те, которые лучше всего работают на неус</w:t>
        <w:softHyphen/>
        <w:t>тойчивых или нетрендовых рынках. MACD лучше всего использовать как исследо</w:t>
        <w:softHyphen/>
        <w:t>вание, следующее за трендом. Торговый метод MACD работает особенно хорошо на спокойных долгосрочных рынках, где вы можете оставаться с основным трендом, игнорируя более слабые ценовые движения. Одним из лучших применений MACD будет его использование на недельных или месячных графиках в качестве индикатора долгосрочного направления рынка. Обычно использование MACD на нетрендовых рынках не приводит к успеху. Ищите дивергенции, когда рынки не находятся в состоянии тренда.</w:t>
      </w:r>
    </w:p>
    <w:p>
      <w:pPr>
        <w:pStyle w:val="Normal"/>
        <w:rPr>
          <w:rFonts w:ascii="Courier New" w:hAnsi="Courier New" w:cs="Courier New"/>
          <w:b/>
          <w:b/>
        </w:rPr>
      </w:pPr>
      <w:r>
        <w:rPr>
          <w:rFonts w:cs="Courier New" w:ascii="Courier New" w:hAnsi="Courier New"/>
          <w:b/>
        </w:rPr>
        <w:t>Краткий обзор основ</w:t>
      </w:r>
    </w:p>
    <w:p>
      <w:pPr>
        <w:pStyle w:val="Normal"/>
        <w:rPr>
          <w:rFonts w:ascii="Courier New" w:hAnsi="Courier New" w:cs="Courier New"/>
        </w:rPr>
      </w:pPr>
      <w:r>
        <w:rPr>
          <w:rFonts w:cs="Courier New" w:ascii="Courier New" w:hAnsi="Courier New"/>
        </w:rPr>
        <w:t>MACD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w:t>
        <w:softHyphen/>
        <w:t>ненциальной скользящей средней. Вторая линия (называемая сигнальной линией) является приблизительным экспоненциальным эквивалентом 9-периодной сколь</w:t>
        <w:softHyphen/>
        <w:t>зящей средней первой линии. Используются экспоненциальные значения 0.15,0.075 и 0.20. MACD обычно отображается как линия осциллятора либо гистограмма.</w:t>
      </w:r>
    </w:p>
    <w:p>
      <w:pPr>
        <w:pStyle w:val="Normal"/>
        <w:rPr>
          <w:rFonts w:ascii="Courier New" w:hAnsi="Courier New" w:cs="Courier New"/>
          <w:lang w:val="en-US"/>
        </w:rPr>
      </w:pPr>
      <w:r>
        <w:rPr>
          <w:rFonts w:cs="Courier New" w:ascii="Courier New" w:hAnsi="Courier New"/>
        </w:rPr>
        <w:t>Большая часть программного обеспечения позволяет пользователям менять значения при вычислении MACD. Некоторые системы требуют ввода экспоненци</w:t>
        <w:softHyphen/>
        <w:t>альных значении, в то время как остальные используют имеющееся число перио</w:t>
        <w:softHyphen/>
        <w:t>дов для трех скользящих средних. Нам кажется, что вам не следует пытаться изме</w:t>
        <w:softHyphen/>
        <w:t>нять начальные значения MACD для подгонки под кривую данных. Однако важно отметить, что Аппель рекомендует два разных набора значений: один для покупа</w:t>
        <w:softHyphen/>
        <w:t>ющей стороны рынка, и другой для продающей стороны. Оба используют 9-пери-одную (0.20) сигнальную линию, но комбинация 0.15,0.075 рекомендуется только для продающей стороны. Значениями покупающей стороны являются 8-периодов (0.22) и 17-периодов (0.11). (Смотрите рисунок 2-57.)</w:t>
      </w:r>
    </w:p>
    <w:p>
      <w:pPr>
        <w:pStyle w:val="Normal"/>
        <w:rPr>
          <w:rFonts w:ascii="Courier New" w:hAnsi="Courier New" w:cs="Courier New"/>
          <w:lang w:val="en-US"/>
        </w:rPr>
      </w:pPr>
      <w:r>
        <w:rPr>
          <w:rFonts w:cs="Courier New" w:ascii="Courier New" w:hAnsi="Courier New"/>
        </w:rPr>
        <w:drawing>
          <wp:inline distT="0" distB="0" distL="0" distR="0">
            <wp:extent cx="4396105" cy="272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7" b="-10"/>
                    <a:stretch>
                      <a:fillRect/>
                    </a:stretch>
                  </pic:blipFill>
                  <pic:spPr bwMode="auto">
                    <a:xfrm>
                      <a:off x="0" y="0"/>
                      <a:ext cx="4396105" cy="272097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rPr>
        <w:t>Использование формулы покупки и формулы продажи может потребовать со</w:t>
        <w:softHyphen/>
        <w:t xml:space="preserve">вершенно другого образа мышления от случайных пользователей </w:t>
      </w:r>
      <w:r>
        <w:rPr>
          <w:rFonts w:cs="Courier New" w:ascii="Courier New" w:hAnsi="Courier New"/>
          <w:lang w:val="en-US"/>
        </w:rPr>
        <w:t>MACD</w:t>
      </w:r>
      <w:r>
        <w:rPr>
          <w:rFonts w:cs="Courier New" w:ascii="Courier New" w:hAnsi="Courier New"/>
        </w:rPr>
        <w:t>. Всегда хорошо придерживаться оригинала, но вам следует знать об образе мыслей разра</w:t>
        <w:softHyphen/>
        <w:t>ботчика, когда вы используете любое техническое исследование. Если параметры по умолчанию для стороны продаж вашего программного обеспечения устанавливают</w:t>
        <w:softHyphen/>
        <w:t>ся на самые распространенные значения или если программное обеспечение не по</w:t>
        <w:softHyphen/>
        <w:t>зволяет изменять эти значения, может оказаться, что вы используете MACD не так, как предполагал его разработчик. В идеале, ваш компьютерный монитор должен быть настроен для отображения графика цены фьючерсов и двух дополнительных графиков, одного для демонстрации MACD покупающей стороны и другого для формулы продающей стороны. Вы обнаружите, что формула покупки немного быс</w:t>
        <w:softHyphen/>
        <w:t>трее и слегка склонна к дерганиям. Формула продаж медленнее. Кажется, что замы</w:t>
        <w:softHyphen/>
        <w:t>сел состоял в том, чтобы быстро покупать и пытаться удержать позиции с тем, чтобы позволить доходам течь. Мы думаем, что можно было бы применить построение покупающей стороны для обеих формул при условии, что в него будет заложено понимание их изначального назначения. Для рынков, не являющихся рынками ак</w:t>
        <w:softHyphen/>
        <w:t>ций, вы можете придерживаться стандартной формулы продажи до тех пор, пока вам не потребуется более быстрый и менее надежный сигнал.</w:t>
      </w:r>
    </w:p>
    <w:p>
      <w:pPr>
        <w:pStyle w:val="Normal"/>
        <w:rPr>
          <w:rFonts w:ascii="Courier New" w:hAnsi="Courier New" w:cs="Courier New"/>
          <w:b/>
          <w:b/>
        </w:rPr>
      </w:pPr>
      <w:r>
        <w:rPr>
          <w:rFonts w:cs="Courier New" w:ascii="Courier New" w:hAnsi="Courier New"/>
          <w:b/>
        </w:rPr>
        <w:t xml:space="preserve">Торговля на пересечениях </w:t>
      </w:r>
      <w:r>
        <w:rPr>
          <w:rFonts w:cs="Courier New" w:ascii="Courier New" w:hAnsi="Courier New"/>
          <w:b/>
          <w:lang w:val="en-US"/>
        </w:rPr>
        <w:t>MACD</w:t>
      </w:r>
    </w:p>
    <w:p>
      <w:pPr>
        <w:pStyle w:val="Normal"/>
        <w:rPr>
          <w:rFonts w:ascii="Courier New" w:hAnsi="Courier New" w:cs="Courier New"/>
        </w:rPr>
      </w:pPr>
      <w:r>
        <w:rPr>
          <w:rFonts w:cs="Courier New" w:ascii="Courier New" w:hAnsi="Courier New"/>
        </w:rPr>
        <w:t>Основным сигналом MACD является пересечение. Сигналы к покупке гене</w:t>
        <w:softHyphen/>
        <w:t>рируются, когда более быстрая линия пересекает снизу более медленную, а сигна</w:t>
        <w:softHyphen/>
        <w:t>лы к продаже - в противоположном случае. Мы хотим вас сразу предостеречь: на большинстве рынков механическая торговля на каждом пересечении MACD даст в результате частые дергания и значительные потери. Вы быстро обнаружите, что узкие торговые диапазоны разрушительно действуют на индикатор, дающий мно</w:t>
        <w:softHyphen/>
        <w:t>го ложных сигналов и собирающий потери. К счастью, существуют дополнитель</w:t>
        <w:softHyphen/>
        <w:t>ные интерпретации MACD, которые помогут трейдеру избежать дерганий и про</w:t>
        <w:softHyphen/>
        <w:t>чих недостатков. (Смотрите рисунок 2-58.)</w:t>
      </w:r>
    </w:p>
    <w:p>
      <w:pPr>
        <w:pStyle w:val="Normal"/>
        <w:rPr>
          <w:rFonts w:ascii="Courier New" w:hAnsi="Courier New" w:cs="Courier New"/>
          <w:lang w:val="en-US"/>
        </w:rPr>
      </w:pPr>
      <w:r>
        <w:rPr>
          <w:rFonts w:cs="Courier New" w:ascii="Courier New" w:hAnsi="Courier New"/>
        </w:rPr>
        <w:drawing>
          <wp:inline distT="0" distB="0" distL="0" distR="0">
            <wp:extent cx="4305935" cy="3564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9" r="-7" b="-9"/>
                    <a:stretch>
                      <a:fillRect/>
                    </a:stretch>
                  </pic:blipFill>
                  <pic:spPr bwMode="auto">
                    <a:xfrm>
                      <a:off x="0" y="0"/>
                      <a:ext cx="4305935" cy="356425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Использование уровней перекупки / перепродажи</w:t>
      </w:r>
    </w:p>
    <w:p>
      <w:pPr>
        <w:pStyle w:val="Normal"/>
        <w:rPr>
          <w:rFonts w:ascii="Courier New" w:hAnsi="Courier New" w:cs="Courier New"/>
          <w:b/>
          <w:b/>
          <w:lang w:val="en-US"/>
        </w:rPr>
      </w:pPr>
      <w:r>
        <w:rPr>
          <w:rFonts w:cs="Courier New" w:ascii="Courier New" w:hAnsi="Courier New"/>
          <w:b/>
        </w:rPr>
        <w:t xml:space="preserve">Метод </w:t>
      </w:r>
      <w:r>
        <w:rPr>
          <w:rFonts w:cs="Courier New" w:ascii="Courier New" w:hAnsi="Courier New"/>
          <w:b/>
          <w:lang w:val="en-US"/>
        </w:rPr>
        <w:t>MACD</w:t>
      </w:r>
      <w:r>
        <w:rPr>
          <w:rFonts w:cs="Courier New" w:ascii="Courier New" w:hAnsi="Courier New"/>
          <w:b/>
        </w:rPr>
        <w:t xml:space="preserve"> может быть использован для определения точек, на которых рынок становится перекупленным или перепроданным и, таким образом, оказывает</w:t>
        <w:softHyphen/>
        <w:t xml:space="preserve">ся подверженным развороту. Рассматривая более быструю из двух линий MACD, Аппель установил области перекупки/перепродажи для индекса </w:t>
      </w:r>
      <w:r>
        <w:rPr>
          <w:rFonts w:cs="Courier New" w:ascii="Courier New" w:hAnsi="Courier New"/>
          <w:b/>
          <w:lang w:val="en-US"/>
        </w:rPr>
        <w:t>S</w:t>
      </w:r>
      <w:r>
        <w:rPr>
          <w:rFonts w:cs="Courier New" w:ascii="Courier New" w:hAnsi="Courier New"/>
          <w:b/>
        </w:rPr>
        <w:t>&amp;</w:t>
      </w:r>
      <w:r>
        <w:rPr>
          <w:rFonts w:cs="Courier New" w:ascii="Courier New" w:hAnsi="Courier New"/>
          <w:b/>
          <w:lang w:val="en-US"/>
        </w:rPr>
        <w:t>P</w:t>
      </w:r>
      <w:r>
        <w:rPr>
          <w:rFonts w:cs="Courier New" w:ascii="Courier New" w:hAnsi="Courier New"/>
          <w:b/>
        </w:rPr>
        <w:t xml:space="preserve"> на уровне +/-2.50 по шкале MACD. Для индекса </w:t>
      </w:r>
      <w:r>
        <w:rPr>
          <w:rFonts w:cs="Courier New" w:ascii="Courier New" w:hAnsi="Courier New"/>
          <w:b/>
          <w:lang w:val="en-US"/>
        </w:rPr>
        <w:t>NYSE</w:t>
      </w:r>
      <w:r>
        <w:rPr>
          <w:rFonts w:cs="Courier New" w:ascii="Courier New" w:hAnsi="Courier New"/>
          <w:b/>
        </w:rPr>
        <w:t xml:space="preserve"> он рекомендует +/-1.20. Когда другая ли</w:t>
        <w:softHyphen/>
        <w:t>ния достигла этих критических областей, любое пересечение генерирует сигнал к покупке или продаже. Пересечения, которые возникают до достижения уровня экст</w:t>
        <w:softHyphen/>
        <w:t>ремума, могут быть проигнорированы, и, таким образом, будет удалено большин</w:t>
        <w:softHyphen/>
        <w:t>ство дерганий. В результате небольшого исследования, подобные уровни могут быть обнаружены для любого рынка, находящегося в широком торговом диапазоне с боль</w:t>
        <w:softHyphen/>
        <w:t>шими движениями цены. Помните, MACD лучше всего использовать в качестве дол</w:t>
        <w:softHyphen/>
        <w:t>госрочного инструмента следования за трендом, а не краткосрочного торгового тай</w:t>
        <w:softHyphen/>
        <w:t>мера. Сигналы, возникающие в средней области графика MACD, следует принимать, только если другой проверенный индикатор подтверждает, что торговля будет про</w:t>
        <w:softHyphen/>
        <w:t>ходить в направлении тренда. (Смотрите рисунок 2-59.)</w:t>
      </w:r>
    </w:p>
    <w:p>
      <w:pPr>
        <w:pStyle w:val="Normal"/>
        <w:rPr>
          <w:rFonts w:ascii="Courier New" w:hAnsi="Courier New" w:cs="Courier New"/>
        </w:rPr>
      </w:pPr>
      <w:r>
        <w:rPr>
          <w:rFonts w:cs="Courier New" w:ascii="Courier New" w:hAnsi="Courier New"/>
        </w:rPr>
        <w:drawing>
          <wp:inline distT="0" distB="0" distL="0" distR="0">
            <wp:extent cx="4305300" cy="2800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9" r="-7" b="-9"/>
                    <a:stretch>
                      <a:fillRect/>
                    </a:stretch>
                  </pic:blipFill>
                  <pic:spPr bwMode="auto">
                    <a:xfrm>
                      <a:off x="0" y="0"/>
                      <a:ext cx="4305300" cy="280098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xml:space="preserve">Линии тренда </w:t>
      </w:r>
      <w:r>
        <w:rPr>
          <w:rFonts w:cs="Courier New" w:ascii="Courier New" w:hAnsi="Courier New"/>
          <w:b/>
          <w:lang w:val="en-US"/>
        </w:rPr>
        <w:t>MACD</w:t>
      </w:r>
    </w:p>
    <w:p>
      <w:pPr>
        <w:pStyle w:val="Normal"/>
        <w:rPr>
          <w:rFonts w:ascii="Courier New" w:hAnsi="Courier New" w:cs="Courier New"/>
          <w:b/>
          <w:b/>
        </w:rPr>
      </w:pPr>
      <w:r>
        <w:rPr>
          <w:rFonts w:cs="Courier New" w:ascii="Courier New" w:hAnsi="Courier New"/>
          <w:b/>
        </w:rPr>
        <w:t>Одним очень любопытным способом использования MACD является отмет</w:t>
        <w:softHyphen/>
        <w:t>ка прыжка перед пересечением путем рисования трендовой линии на самом MACD и торговле затем на прорыве трендовой линии вместо ожидания пересечения. Про</w:t>
        <w:softHyphen/>
        <w:t>рыв трендовой линии MACD может предшествовать важному изменению на рынке и служит ранним предупреждающим сигналом о повороте рынка. Пересечения MACD, которым предшествует или соответствует прорыв трендовой линии, об</w:t>
        <w:softHyphen/>
        <w:t>ладают значительно более важным техническим значением, чем пересечения MACD сами по себе. Агрессивные трейдеры могли бы рассмотреть возможность немедленного вхождения на рынок после прорыва трендовой линии в ожидании пересечения MACD, в то время как более осторожные трейдеры могут подождать реального пересечения для подтверждения. Помните, если вы торгуете, полагаясь исключительно на прорывы трендовой линии, не дожидаясь пересечения, торгов</w:t>
        <w:softHyphen/>
        <w:t>ля мало себя оправдает в случае, если пересечение не произойдет в ближайшем будущем. Вы можете попасть в неудачную ситуацию, используя систему MACD, и будете вынуждены искать какой-либо другой метод для выхода из рынка. (Смот</w:t>
        <w:softHyphen/>
        <w:t>рите рисунок 2-60.)</w:t>
      </w:r>
    </w:p>
    <w:p>
      <w:pPr>
        <w:pStyle w:val="Normal"/>
        <w:rPr>
          <w:rFonts w:ascii="Courier New" w:hAnsi="Courier New" w:cs="Courier New"/>
        </w:rPr>
      </w:pPr>
      <w:r>
        <w:rPr>
          <w:rFonts w:cs="Courier New" w:ascii="Courier New" w:hAnsi="Courier New"/>
        </w:rPr>
        <w:drawing>
          <wp:inline distT="0" distB="0" distL="0" distR="0">
            <wp:extent cx="4408805" cy="33026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4408805" cy="3302635"/>
                    </a:xfrm>
                    <a:prstGeom prst="rect">
                      <a:avLst/>
                    </a:prstGeom>
                  </pic:spPr>
                </pic:pic>
              </a:graphicData>
            </a:graphic>
          </wp:inline>
        </w:drawing>
      </w:r>
    </w:p>
    <w:p>
      <w:pPr>
        <w:pStyle w:val="Normal"/>
        <w:rPr>
          <w:rFonts w:ascii="Courier New" w:hAnsi="Courier New" w:cs="Courier New"/>
          <w:b/>
          <w:b/>
        </w:rPr>
      </w:pPr>
      <w:r>
        <w:rPr>
          <w:rFonts w:cs="Courier New" w:ascii="Courier New" w:hAnsi="Courier New"/>
          <w:b/>
        </w:rPr>
        <w:t>Ищите дивергенцию</w:t>
      </w:r>
    </w:p>
    <w:p>
      <w:pPr>
        <w:pStyle w:val="Normal"/>
        <w:rPr/>
      </w:pPr>
      <w:r>
        <w:rPr>
          <w:rFonts w:cs="Courier New" w:ascii="Courier New" w:hAnsi="Courier New"/>
        </w:rPr>
        <w:t xml:space="preserve">С нашей точки зрения, наиболее ценными и показательными моделями </w:t>
      </w:r>
      <w:r>
        <w:rPr>
          <w:rFonts w:cs="Courier New" w:ascii="Courier New" w:hAnsi="Courier New"/>
          <w:lang w:val="en-US"/>
        </w:rPr>
        <w:t>MACD</w:t>
      </w:r>
      <w:r>
        <w:rPr>
          <w:rFonts w:cs="Courier New" w:ascii="Courier New" w:hAnsi="Courier New"/>
        </w:rPr>
        <w:t xml:space="preserve"> являются дивергенции, особенно на нетрендовытс рынках. Существуют двухуров</w:t>
        <w:softHyphen/>
        <w:t>невые конструкции, которые возникают, когда рынок производит пик или впади</w:t>
        <w:softHyphen/>
        <w:t>ну, а затем последовательно новый пик или впадину, которую MACD не может подтвердить. (Смотрите рисунок 2-60.) Дивергенции - это очень эффективная фор</w:t>
        <w:softHyphen/>
        <w:t>ма большинства технических исследований, и MACD здесь не является исключени</w:t>
        <w:softHyphen/>
        <w:t>ем. Дивергенции MACD более полезны для индикации продолжения тренда после коррекции, чем в качестве сигналов поворота тренда.</w:t>
      </w:r>
    </w:p>
    <w:p>
      <w:pPr>
        <w:pStyle w:val="Normal"/>
        <w:rPr>
          <w:rFonts w:ascii="Courier New" w:hAnsi="Courier New" w:cs="Courier New"/>
        </w:rPr>
      </w:pPr>
      <w:r>
        <w:rPr>
          <w:rFonts w:cs="Courier New" w:ascii="Courier New" w:hAnsi="Courier New"/>
        </w:rPr>
        <w:t>Как и с любыми другими дивергенциями, лучше всего не опережать события, а дождаться перед вхождением на рынок, пока дивергенция полностью установится. Ничто не заставит вас чувствовать себя настолько по-дурацки, как вхождение в тор</w:t>
        <w:softHyphen/>
        <w:t>говлю в ожидании дивергенции, которая никогда не произойдет. Тогда вы точно окажетесь на противоположной стороне сильного тренда. (Смотрите рисунок 2-61.)</w:t>
      </w:r>
    </w:p>
    <w:p>
      <w:pPr>
        <w:pStyle w:val="Normal"/>
        <w:rPr>
          <w:rFonts w:ascii="Courier New" w:hAnsi="Courier New" w:cs="Courier New"/>
        </w:rPr>
      </w:pPr>
      <w:r>
        <w:rPr>
          <w:rFonts w:cs="Courier New" w:ascii="Courier New" w:hAnsi="Courier New"/>
        </w:rPr>
        <w:drawing>
          <wp:inline distT="0" distB="0" distL="0" distR="0">
            <wp:extent cx="4305935" cy="33318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8" r="-7" b="-8"/>
                    <a:stretch>
                      <a:fillRect/>
                    </a:stretch>
                  </pic:blipFill>
                  <pic:spPr bwMode="auto">
                    <a:xfrm>
                      <a:off x="0" y="0"/>
                      <a:ext cx="4305935" cy="3331845"/>
                    </a:xfrm>
                    <a:prstGeom prst="rect">
                      <a:avLst/>
                    </a:prstGeom>
                  </pic:spPr>
                </pic:pic>
              </a:graphicData>
            </a:graphic>
          </wp:inline>
        </w:drawing>
      </w:r>
    </w:p>
    <w:p>
      <w:pPr>
        <w:pStyle w:val="Normal"/>
        <w:rPr>
          <w:rFonts w:ascii="Courier New" w:hAnsi="Courier New" w:cs="Courier New"/>
        </w:rPr>
      </w:pPr>
      <w:r>
        <w:rPr>
          <w:rFonts w:cs="Courier New" w:ascii="Courier New" w:hAnsi="Courier New"/>
        </w:rPr>
        <w:drawing>
          <wp:inline distT="0" distB="0" distL="0" distR="0">
            <wp:extent cx="4180840" cy="3717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8" r="-7" b="-8"/>
                    <a:stretch>
                      <a:fillRect/>
                    </a:stretch>
                  </pic:blipFill>
                  <pic:spPr bwMode="auto">
                    <a:xfrm>
                      <a:off x="0" y="0"/>
                      <a:ext cx="4180840" cy="3717290"/>
                    </a:xfrm>
                    <a:prstGeom prst="rect">
                      <a:avLst/>
                    </a:prstGeom>
                  </pic:spPr>
                </pic:pic>
              </a:graphicData>
            </a:graphic>
          </wp:inline>
        </w:drawing>
      </w:r>
    </w:p>
    <w:p>
      <w:pPr>
        <w:pStyle w:val="Normal"/>
        <w:rPr>
          <w:rFonts w:ascii="Courier New" w:hAnsi="Courier New" w:cs="Courier New"/>
          <w:b/>
          <w:b/>
        </w:rPr>
      </w:pPr>
      <w:r>
        <w:rPr>
          <w:rFonts w:cs="Courier New" w:ascii="Courier New" w:hAnsi="Courier New"/>
          <w:b/>
        </w:rPr>
        <w:t>Комбинирование сигналов</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Дивергенция, возникающая в соответствии с прорывом трендовой линии </w:t>
      </w:r>
      <w:r>
        <w:rPr>
          <w:rFonts w:cs="Courier New" w:ascii="Courier New" w:hAnsi="Courier New"/>
          <w:lang w:val="en-US"/>
        </w:rPr>
        <w:t>MACD</w:t>
      </w:r>
      <w:r>
        <w:rPr>
          <w:rFonts w:cs="Courier New" w:ascii="Courier New" w:hAnsi="Courier New"/>
        </w:rPr>
        <w:t xml:space="preserve"> и пересечением, является очень сильным сигналом. Как правило, прорыв линии тренда происходит первым, когда рынок начинает выходить из момента. Дивергенция идет следом, обычно совпадая с двойным пиком или впадиной на рынке. Наконец, пересечение на рынке включает сигналы на вхождение.</w:t>
      </w:r>
    </w:p>
    <w:p>
      <w:pPr>
        <w:pStyle w:val="Normal"/>
        <w:rPr>
          <w:rFonts w:ascii="Courier New" w:hAnsi="Courier New" w:cs="Courier New"/>
        </w:rPr>
      </w:pPr>
      <w:r>
        <w:rPr>
          <w:rFonts w:cs="Courier New" w:ascii="Courier New" w:hAnsi="Courier New"/>
        </w:rPr>
        <w:t>Помните, что сами по себе пересечения MACD обычно не существенны, пока к ним не присоединяются одна или две описанные нами схемы. Как мы предостерегали ранее, не надо механически торговать на пересечениях и ожидать при этом прибы</w:t>
        <w:softHyphen/>
        <w:t>лей. Наше тестирование показало, что, когда по MACD торгуют таким образом, по</w:t>
        <w:softHyphen/>
        <w:t>лучается безубыточная система минус стоимость трансакций. Эти результаты сход</w:t>
        <w:softHyphen/>
        <w:t>ны срезультатами тестирования, когда другие технические исследования применялись для торговли таким же образом. Подобный подход должен восприниматься с недове</w:t>
        <w:softHyphen/>
        <w:t>рием, несмотря на то что вы, возможно, о нем читали. (Смотрите рисунок 2-62.)</w:t>
      </w:r>
    </w:p>
    <w:p>
      <w:pPr>
        <w:pStyle w:val="Normal"/>
        <w:rPr>
          <w:rFonts w:ascii="Courier New" w:hAnsi="Courier New" w:cs="Courier New"/>
          <w:b/>
          <w:b/>
        </w:rPr>
      </w:pPr>
      <w:r>
        <w:rPr>
          <w:rFonts w:cs="Courier New" w:ascii="Courier New" w:hAnsi="Courier New"/>
          <w:b/>
        </w:rPr>
        <w:t>Торговля в направлении тренда</w:t>
      </w:r>
    </w:p>
    <w:p>
      <w:pPr>
        <w:pStyle w:val="Normal"/>
        <w:rPr/>
      </w:pPr>
      <w:r>
        <w:rPr>
          <w:rFonts w:cs="Courier New" w:ascii="Courier New" w:hAnsi="Courier New"/>
        </w:rPr>
        <w:t>Главные тренды могут быть определены путем использования более долго</w:t>
        <w:softHyphen/>
        <w:t xml:space="preserve">срочного </w:t>
      </w:r>
      <w:r>
        <w:rPr>
          <w:rFonts w:cs="Courier New" w:ascii="Courier New" w:hAnsi="Courier New"/>
          <w:lang w:val="en-US"/>
        </w:rPr>
        <w:t>MACD</w:t>
      </w:r>
      <w:r>
        <w:rPr>
          <w:rFonts w:cs="Courier New" w:ascii="Courier New" w:hAnsi="Courier New"/>
        </w:rPr>
        <w:t xml:space="preserve"> для подтверждения более краткосрочного </w:t>
      </w:r>
      <w:r>
        <w:rPr>
          <w:rFonts w:cs="Courier New" w:ascii="Courier New" w:hAnsi="Courier New"/>
          <w:lang w:val="en-US"/>
        </w:rPr>
        <w:t>MACD</w:t>
      </w:r>
      <w:r>
        <w:rPr>
          <w:rFonts w:cs="Courier New" w:ascii="Courier New" w:hAnsi="Courier New"/>
        </w:rPr>
        <w:t>. Используйте недельный MACD для подтверждения дневных графиков MACD. Используйте днев</w:t>
        <w:softHyphen/>
        <w:t>ной MACD для подтверждения внутридневных графиков. Торгуйте по более крат</w:t>
        <w:softHyphen/>
        <w:t>косрочным сигналам только в направлении, обозначенном более долгосрочным MACD, и вы избежите по крайней мере половины потенциальных дерганий.</w:t>
      </w:r>
    </w:p>
    <w:p>
      <w:pPr>
        <w:pStyle w:val="Normal"/>
        <w:rPr>
          <w:rFonts w:ascii="Courier New" w:hAnsi="Courier New" w:cs="Courier New"/>
        </w:rPr>
      </w:pPr>
      <w:r>
        <w:rPr>
          <w:rFonts w:cs="Courier New" w:ascii="Courier New" w:hAnsi="Courier New"/>
        </w:rPr>
        <w:t>Другим подходом будет использование другого технического исследования, та</w:t>
        <w:softHyphen/>
        <w:t>кого как среднесрочная одиночная простая скользящая средняя или двойная простая скользящая средняя для нахождения промежуточного тренда. Затем принимайте сиг</w:t>
        <w:softHyphen/>
        <w:t>налы MACD только в направлении тренда. (Смотрите рисунок 2-6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161155" cy="420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7" r="-7" b="-7"/>
                    <a:stretch>
                      <a:fillRect/>
                    </a:stretch>
                  </pic:blipFill>
                  <pic:spPr bwMode="auto">
                    <a:xfrm>
                      <a:off x="0" y="0"/>
                      <a:ext cx="4161155" cy="4203700"/>
                    </a:xfrm>
                    <a:prstGeom prst="rect">
                      <a:avLst/>
                    </a:prstGeom>
                  </pic:spPr>
                </pic:pic>
              </a:graphicData>
            </a:graphic>
          </wp:inline>
        </w:drawing>
      </w:r>
    </w:p>
    <w:p>
      <w:pPr>
        <w:pStyle w:val="Normal"/>
        <w:rPr/>
      </w:pPr>
      <w:r>
        <w:rPr>
          <w:rFonts w:cs="Courier New" w:ascii="Courier New" w:hAnsi="Courier New"/>
        </w:rPr>
        <w:t>Какой бы метод определения тренда вы не выбрали, он должен определять не только направление тренда, но и его силу. Отсутствие или наличие тренда на рын</w:t>
        <w:softHyphen/>
        <w:t xml:space="preserve">ке может быть измерено при помощи </w:t>
      </w:r>
      <w:r>
        <w:rPr>
          <w:rFonts w:cs="Courier New" w:ascii="Courier New" w:hAnsi="Courier New"/>
          <w:lang w:val="en-US"/>
        </w:rPr>
        <w:t>ADX</w:t>
      </w:r>
      <w:r>
        <w:rPr>
          <w:rFonts w:cs="Courier New" w:ascii="Courier New" w:hAnsi="Courier New"/>
        </w:rPr>
        <w:t xml:space="preserve"> Уайлдера. Используйте 18-дневный </w:t>
      </w:r>
      <w:r>
        <w:rPr>
          <w:rFonts w:cs="Courier New" w:ascii="Courier New" w:hAnsi="Courier New"/>
          <w:lang w:val="en-US"/>
        </w:rPr>
        <w:t>ADX</w:t>
      </w:r>
      <w:r>
        <w:rPr>
          <w:rFonts w:cs="Courier New" w:ascii="Courier New" w:hAnsi="Courier New"/>
        </w:rPr>
        <w:t xml:space="preserve">, и, если ADX растет, значит тренд силен и сигналы </w:t>
      </w:r>
      <w:r>
        <w:rPr>
          <w:rFonts w:cs="Courier New" w:ascii="Courier New" w:hAnsi="Courier New"/>
          <w:lang w:val="en-US"/>
        </w:rPr>
        <w:t>MACD</w:t>
      </w:r>
      <w:r>
        <w:rPr>
          <w:rFonts w:cs="Courier New" w:ascii="Courier New" w:hAnsi="Courier New"/>
        </w:rPr>
        <w:t xml:space="preserve"> будут давать хорошую отдачу. Бели ADX падает, то рынку недостает силы и обычные MACD трейдеры, вероятно, будут терпеть убытки, а вы должны искать дивергенции. Это поможет отфильтровать множество нетрендовых рынков, вызывающих потери при торгов</w:t>
        <w:softHyphen/>
        <w:t>ле по MACD. (Смотрите рисунок 2-64 .)</w:t>
      </w:r>
    </w:p>
    <w:p>
      <w:pPr>
        <w:pStyle w:val="Normal"/>
        <w:rPr>
          <w:rFonts w:ascii="Courier New" w:hAnsi="Courier New" w:cs="Courier New"/>
        </w:rPr>
      </w:pPr>
      <w:r>
        <w:rPr>
          <w:rFonts w:cs="Courier New" w:ascii="Courier New" w:hAnsi="Courier New"/>
        </w:rPr>
        <w:drawing>
          <wp:inline distT="0" distB="0" distL="0" distR="0">
            <wp:extent cx="4667250" cy="4304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8" r="-7" b="-8"/>
                    <a:stretch>
                      <a:fillRect/>
                    </a:stretch>
                  </pic:blipFill>
                  <pic:spPr bwMode="auto">
                    <a:xfrm>
                      <a:off x="0" y="0"/>
                      <a:ext cx="4667250" cy="430466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b/>
        </w:rPr>
        <w:t>Параболическая система (</w:t>
      </w:r>
      <w:r>
        <w:rPr>
          <w:rFonts w:cs="Courier New" w:ascii="Courier New" w:hAnsi="Courier New"/>
          <w:b/>
          <w:lang w:val="en-US"/>
        </w:rPr>
        <w:t>Parabolic</w:t>
      </w:r>
      <w:r>
        <w:rPr>
          <w:rFonts w:cs="Courier New" w:ascii="Courier New" w:hAnsi="Courier New"/>
          <w:b/>
        </w:rPr>
        <w:t>)</w:t>
      </w:r>
    </w:p>
    <w:p>
      <w:pPr>
        <w:pStyle w:val="Normal"/>
        <w:rPr>
          <w:rFonts w:ascii="Courier New" w:hAnsi="Courier New" w:cs="Courier New"/>
        </w:rPr>
      </w:pPr>
      <w:r>
        <w:rPr>
          <w:rFonts w:cs="Courier New" w:ascii="Courier New" w:hAnsi="Courier New"/>
        </w:rPr>
        <w:t>Параболические системы цены/времени являются техническими исследовани</w:t>
        <w:softHyphen/>
        <w:t>ями, следующими за трендом, которые пытаются преодолеть две проблемы, харак</w:t>
        <w:softHyphen/>
        <w:t>терные для большинства следующих за трендом торговых систем: возвращение до</w:t>
        <w:softHyphen/>
        <w:t>ходов из-за задержки сигналов к выходу и невозможность включить в рассмотрение время как фактор для вычисления точек остановок. Параболическая формула ре</w:t>
        <w:softHyphen/>
        <w:t>шает проблему отставания цены путем сужения остановок с увеличивающейся ско</w:t>
        <w:softHyphen/>
        <w:t>ростью, когда достигается новый пик или впадина. Параболическая формула так</w:t>
        <w:softHyphen/>
        <w:t>же включает в вычисления фактор времени, позволяя остановкам оставаться на удалении на протяжении короткого периода, и затем неумолимо их приближая вне зависимости от действия цены. Результатом этой временной функции является то, что цены должны продолжить движение в направлении тренда, в противном слу</w:t>
        <w:softHyphen/>
        <w:t>чае торговля будет остановлена.</w:t>
      </w:r>
    </w:p>
    <w:p>
      <w:pPr>
        <w:pStyle w:val="Normal"/>
        <w:rPr>
          <w:rFonts w:ascii="Courier New" w:hAnsi="Courier New" w:cs="Courier New"/>
        </w:rPr>
      </w:pPr>
      <w:r>
        <w:rPr>
          <w:rFonts w:cs="Courier New" w:ascii="Courier New" w:hAnsi="Courier New"/>
        </w:rPr>
        <w:t>Мы полагаем, что Параболическая система является прекрасным техничес</w:t>
        <w:softHyphen/>
        <w:t>ким инструментом, когда используется только для выходов. Мы не рекомендуем использовать ее для вхождений или в качестве оборотной системы, как намеревал</w:t>
        <w:softHyphen/>
        <w:t>ся ее разработчик.</w:t>
      </w:r>
    </w:p>
    <w:p>
      <w:pPr>
        <w:pStyle w:val="Normal"/>
        <w:rPr>
          <w:rFonts w:ascii="Courier New" w:hAnsi="Courier New" w:cs="Courier New"/>
          <w:b/>
          <w:b/>
        </w:rPr>
      </w:pPr>
      <w:r>
        <w:rPr>
          <w:rFonts w:cs="Courier New" w:ascii="Courier New" w:hAnsi="Courier New"/>
          <w:b/>
        </w:rPr>
        <w:t>Происхождение параболической системы</w:t>
      </w:r>
    </w:p>
    <w:p>
      <w:pPr>
        <w:pStyle w:val="Normal"/>
        <w:rPr/>
      </w:pPr>
      <w:r>
        <w:rPr>
          <w:rFonts w:cs="Courier New" w:ascii="Courier New" w:hAnsi="Courier New"/>
        </w:rPr>
        <w:t>Параболическая формула была впервые описана Уэллсом Уайлдером в 1978 году в его книге "</w:t>
      </w:r>
      <w:r>
        <w:rPr>
          <w:rFonts w:cs="Courier New" w:ascii="Courier New" w:hAnsi="Courier New"/>
          <w:lang w:val="en-US"/>
        </w:rPr>
        <w:t>New</w:t>
      </w:r>
      <w:r>
        <w:rPr>
          <w:rFonts w:cs="Courier New" w:ascii="Courier New" w:hAnsi="Courier New"/>
        </w:rPr>
        <w:t xml:space="preserve"> </w:t>
      </w:r>
      <w:r>
        <w:rPr>
          <w:rFonts w:cs="Courier New" w:ascii="Courier New" w:hAnsi="Courier New"/>
          <w:lang w:val="en-US"/>
        </w:rPr>
        <w:t>Concepts</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Trading</w:t>
      </w:r>
      <w:r>
        <w:rPr>
          <w:rFonts w:cs="Courier New" w:ascii="Courier New" w:hAnsi="Courier New"/>
        </w:rPr>
        <w:t xml:space="preserve"> </w:t>
      </w:r>
      <w:r>
        <w:rPr>
          <w:rFonts w:cs="Courier New" w:ascii="Courier New" w:hAnsi="Courier New"/>
          <w:lang w:val="en-US"/>
        </w:rPr>
        <w:t>Systems</w:t>
      </w:r>
      <w:r>
        <w:rPr>
          <w:rFonts w:cs="Courier New" w:ascii="Courier New" w:hAnsi="Courier New"/>
        </w:rPr>
        <w:t>" (смотрите рекоменду</w:t>
        <w:softHyphen/>
        <w:t>емую литературу). Уайлдер искал систему, которая могла захватить большую часть выигрыша на трендовом рынке, не опираясь на какие-либо внешние методы удер</w:t>
        <w:softHyphen/>
        <w:t>живания доходов. Параболические вычисления дают в результате серии следящих остановок, которые в случае срабатывания сигнализируют о развороте тренда. Ос</w:t>
        <w:softHyphen/>
        <w:t>тановки пересчитываются ежедневно (или для каждого используемого вами вре</w:t>
        <w:softHyphen/>
        <w:t>менного периода) и становятся ближе в процессе продвижения тренда. Если тренд не смог продолжиться, скользящая остановка сменит позицию на противополож</w:t>
        <w:softHyphen/>
        <w:t>ную и начнется новый временной период.</w:t>
      </w:r>
    </w:p>
    <w:p>
      <w:pPr>
        <w:pStyle w:val="Normal"/>
        <w:rPr>
          <w:rFonts w:ascii="Courier New" w:hAnsi="Courier New" w:cs="Courier New"/>
        </w:rPr>
      </w:pPr>
      <w:r>
        <w:rPr>
          <w:rFonts w:cs="Courier New" w:ascii="Courier New" w:hAnsi="Courier New"/>
        </w:rPr>
        <w:t>В случае самостоятельного использования. Параболическая система является оборотной системой, которая всегда находится на рынке в поисках тренда. Мы не считаем Параболическую систему одним из лучших следующих за трендом техни</w:t>
        <w:softHyphen/>
        <w:t>ческих исследований, способным работать самостоятельно. Однако в комбинации с другими индикаторами она может быть чрезвычайно эффективна. Мы считаем, что наибольшую ценность Параболическая система имеет при использовании в качестве метода размещения остановок.</w:t>
      </w:r>
    </w:p>
    <w:p>
      <w:pPr>
        <w:pStyle w:val="Normal"/>
        <w:rPr>
          <w:rFonts w:ascii="Courier New" w:hAnsi="Courier New" w:cs="Courier New"/>
          <w:lang w:val="en-US"/>
        </w:rPr>
      </w:pPr>
      <w:r>
        <w:rPr>
          <w:rFonts w:cs="Courier New" w:ascii="Courier New" w:hAnsi="Courier New"/>
        </w:rPr>
        <w:t>Для наиболее эффективного ее использования, будет полезным объяснить при</w:t>
        <w:softHyphen/>
        <w:t>роду различных элементов, составляющих Параболическую систему. Как мы гово</w:t>
        <w:softHyphen/>
        <w:t>рили, Параболическая система задумывалась Уайлдером как оборотная. Уайлдер</w:t>
      </w:r>
      <w:r>
        <w:rPr>
          <w:rFonts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rPr>
        <w:drawing>
          <wp:inline distT="0" distB="0" distL="0" distR="0">
            <wp:extent cx="4671060" cy="49091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7" r="-7" b="-7"/>
                    <a:stretch>
                      <a:fillRect/>
                    </a:stretch>
                  </pic:blipFill>
                  <pic:spPr bwMode="auto">
                    <a:xfrm>
                      <a:off x="0" y="0"/>
                      <a:ext cx="4671060" cy="490918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rPr>
        <w:t>называл точку, на которой система разворачивается, "остановка и переворот" (</w:t>
      </w:r>
      <w:r>
        <w:rPr>
          <w:rFonts w:cs="Courier New" w:ascii="Courier New" w:hAnsi="Courier New"/>
          <w:lang w:val="en-US"/>
        </w:rPr>
        <w:t>SAR</w:t>
      </w:r>
      <w:r>
        <w:rPr>
          <w:rFonts w:cs="Courier New" w:ascii="Courier New" w:hAnsi="Courier New"/>
        </w:rPr>
        <w:t xml:space="preserve"> - </w:t>
      </w:r>
      <w:r>
        <w:rPr>
          <w:rFonts w:cs="Courier New" w:ascii="Courier New" w:hAnsi="Courier New"/>
          <w:lang w:val="en-US"/>
        </w:rPr>
        <w:t>stop</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reverse</w:t>
      </w:r>
      <w:r>
        <w:rPr>
          <w:rFonts w:cs="Courier New" w:ascii="Courier New" w:hAnsi="Courier New"/>
        </w:rPr>
        <w:t>). Как вы можете видеть на рисунке 2-65, серии точек SAR образу</w:t>
        <w:softHyphen/>
        <w:t xml:space="preserve">ют линию, сходную с линией тренда, но приобретающую очертания параболы, так что точки остановок остаются близко к рынку. </w:t>
      </w:r>
    </w:p>
    <w:p>
      <w:pPr>
        <w:pStyle w:val="Normal"/>
        <w:rPr/>
      </w:pPr>
      <w:r>
        <w:rPr>
          <w:rFonts w:cs="Courier New" w:ascii="Courier New" w:hAnsi="Courier New"/>
        </w:rPr>
        <w:t>Для вычисления первой SAR вы должны выбрать некую стартовую точку. Уайлдер рекомендовал вернуться на несколько недель на графике и найти там зна</w:t>
        <w:softHyphen/>
        <w:t>чительный пик или впадину для начала вычислений. Большинство компьютерных исследований стартуют на левой стороне экрана. Если первые несколько дней имеют направление вв</w:t>
      </w:r>
      <w:r>
        <w:rPr>
          <w:rFonts w:cs="Courier New" w:ascii="Courier New" w:hAnsi="Courier New"/>
          <w:lang w:val="en-US"/>
        </w:rPr>
        <w:t>epx</w:t>
      </w:r>
      <w:r>
        <w:rPr>
          <w:rFonts w:cs="Courier New" w:ascii="Courier New" w:hAnsi="Courier New"/>
        </w:rPr>
        <w:t>, формула предположит восходящий тренд. Если первые не</w:t>
        <w:softHyphen/>
        <w:t xml:space="preserve">сколько дней проходят с понижением, формула предположит нисходящий тренд. Для практического использования не имеет значения, в каком направлении стартует Параболическая система, потому что в конечном итоге она окажется на стороне тренда.  Мы рекомендуем пользователям программного обеспечения с изменяемой шириной окна убедиться, что окно Параболической системы содержит по крайней мере 100 точек данных. Без этих минимальных данных первые точки </w:t>
      </w:r>
      <w:r>
        <w:rPr>
          <w:rFonts w:cs="Courier New" w:ascii="Courier New" w:hAnsi="Courier New"/>
          <w:lang w:val="en-US"/>
        </w:rPr>
        <w:t>SAR</w:t>
      </w:r>
      <w:r>
        <w:rPr>
          <w:rFonts w:cs="Courier New" w:ascii="Courier New" w:hAnsi="Courier New"/>
        </w:rPr>
        <w:t xml:space="preserve"> могут определить неправильные тренды.</w:t>
      </w:r>
    </w:p>
    <w:p>
      <w:pPr>
        <w:pStyle w:val="Normal"/>
        <w:rPr/>
      </w:pPr>
      <w:r>
        <w:rPr>
          <w:rFonts w:cs="Courier New" w:ascii="Courier New" w:hAnsi="Courier New"/>
        </w:rPr>
        <w:t xml:space="preserve">Когда первая точка вхождения и первая </w:t>
      </w:r>
      <w:r>
        <w:rPr>
          <w:rFonts w:cs="Courier New" w:ascii="Courier New" w:hAnsi="Courier New"/>
          <w:lang w:val="en-US"/>
        </w:rPr>
        <w:t>SAR</w:t>
      </w:r>
      <w:r>
        <w:rPr>
          <w:rFonts w:cs="Courier New" w:ascii="Courier New" w:hAnsi="Courier New"/>
        </w:rPr>
        <w:t xml:space="preserve"> установлены, формула для последующих </w:t>
      </w:r>
      <w:r>
        <w:rPr>
          <w:rFonts w:cs="Courier New" w:ascii="Courier New" w:hAnsi="Courier New"/>
          <w:lang w:val="en-US"/>
        </w:rPr>
        <w:t>SAR</w:t>
      </w:r>
      <w:r>
        <w:rPr>
          <w:rFonts w:cs="Courier New" w:ascii="Courier New" w:hAnsi="Courier New"/>
        </w:rPr>
        <w:t xml:space="preserve"> следующая: </w:t>
      </w:r>
      <w:r>
        <w:rPr>
          <w:rFonts w:cs="Courier New" w:ascii="Courier New" w:hAnsi="Courier New"/>
          <w:lang w:val="en-US"/>
        </w:rPr>
        <w:t>SAR</w:t>
      </w:r>
      <w:r>
        <w:rPr>
          <w:rFonts w:cs="Courier New" w:ascii="Courier New" w:hAnsi="Courier New"/>
        </w:rPr>
        <w:t xml:space="preserve"> (завтра) = </w:t>
      </w:r>
      <w:r>
        <w:rPr>
          <w:rFonts w:cs="Courier New" w:ascii="Courier New" w:hAnsi="Courier New"/>
          <w:lang w:val="en-US"/>
        </w:rPr>
        <w:t>SAR</w:t>
      </w:r>
      <w:r>
        <w:rPr>
          <w:rFonts w:cs="Courier New" w:ascii="Courier New" w:hAnsi="Courier New"/>
        </w:rPr>
        <w:t xml:space="preserve"> (сегодня) +  </w:t>
      </w:r>
      <w:r>
        <w:rPr>
          <w:rFonts w:cs="Courier New" w:ascii="Courier New" w:hAnsi="Courier New"/>
          <w:lang w:val="en-US"/>
        </w:rPr>
        <w:t>AF</w:t>
      </w:r>
      <w:r>
        <w:rPr>
          <w:rFonts w:cs="Courier New" w:ascii="Courier New" w:hAnsi="Courier New"/>
        </w:rPr>
        <w:t>*(</w:t>
      </w:r>
      <w:r>
        <w:rPr>
          <w:rFonts w:cs="Courier New" w:ascii="Courier New" w:hAnsi="Courier New"/>
          <w:lang w:val="en-US"/>
        </w:rPr>
        <w:t>EP</w:t>
      </w:r>
      <w:r>
        <w:rPr>
          <w:rFonts w:cs="Courier New" w:ascii="Courier New" w:hAnsi="Courier New"/>
        </w:rPr>
        <w:t xml:space="preserve"> - </w:t>
      </w:r>
      <w:r>
        <w:rPr>
          <w:rFonts w:cs="Courier New" w:ascii="Courier New" w:hAnsi="Courier New"/>
          <w:lang w:val="en-US"/>
        </w:rPr>
        <w:t>SAR</w:t>
      </w:r>
      <w:r>
        <w:rPr>
          <w:rFonts w:cs="Courier New" w:ascii="Courier New" w:hAnsi="Courier New"/>
        </w:rPr>
        <w:t xml:space="preserve"> (сегодня)).</w:t>
      </w:r>
    </w:p>
    <w:p>
      <w:pPr>
        <w:pStyle w:val="Normal"/>
        <w:rPr/>
      </w:pPr>
      <w:r>
        <w:rPr>
          <w:rFonts w:cs="Courier New" w:ascii="Courier New" w:hAnsi="Courier New"/>
          <w:lang w:val="en-US"/>
        </w:rPr>
        <w:t>AF</w:t>
      </w:r>
      <w:r>
        <w:rPr>
          <w:rFonts w:cs="Courier New" w:ascii="Courier New" w:hAnsi="Courier New"/>
        </w:rPr>
        <w:t xml:space="preserve"> - это фактор ускорения (</w:t>
      </w:r>
      <w:r>
        <w:rPr>
          <w:rFonts w:cs="Courier New" w:ascii="Courier New" w:hAnsi="Courier New"/>
          <w:lang w:val="en-US"/>
        </w:rPr>
        <w:t>acceleration</w:t>
      </w:r>
      <w:r>
        <w:rPr>
          <w:rFonts w:cs="Courier New" w:ascii="Courier New" w:hAnsi="Courier New"/>
        </w:rPr>
        <w:t xml:space="preserve"> </w:t>
      </w:r>
      <w:r>
        <w:rPr>
          <w:rFonts w:cs="Courier New" w:ascii="Courier New" w:hAnsi="Courier New"/>
          <w:lang w:val="en-US"/>
        </w:rPr>
        <w:t>factor</w:t>
      </w:r>
      <w:r>
        <w:rPr>
          <w:rFonts w:cs="Courier New" w:ascii="Courier New" w:hAnsi="Courier New"/>
        </w:rPr>
        <w:t xml:space="preserve">), а </w:t>
      </w:r>
      <w:r>
        <w:rPr>
          <w:rFonts w:cs="Courier New" w:ascii="Courier New" w:hAnsi="Courier New"/>
          <w:lang w:val="en-US"/>
        </w:rPr>
        <w:t>EP</w:t>
      </w:r>
      <w:r>
        <w:rPr>
          <w:rFonts w:cs="Courier New" w:ascii="Courier New" w:hAnsi="Courier New"/>
        </w:rPr>
        <w:t xml:space="preserve"> - точка экстремума (пика или впадины) предыдущей торговли (</w:t>
      </w:r>
      <w:r>
        <w:rPr>
          <w:rFonts w:cs="Courier New" w:ascii="Courier New" w:hAnsi="Courier New"/>
          <w:lang w:val="en-US"/>
        </w:rPr>
        <w:t>EP</w:t>
      </w:r>
      <w:r>
        <w:rPr>
          <w:rFonts w:cs="Courier New" w:ascii="Courier New" w:hAnsi="Courier New"/>
        </w:rPr>
        <w:t xml:space="preserve"> - </w:t>
      </w:r>
      <w:r>
        <w:rPr>
          <w:rFonts w:cs="Courier New" w:ascii="Courier New" w:hAnsi="Courier New"/>
          <w:lang w:val="en-US"/>
        </w:rPr>
        <w:t>extreme</w:t>
      </w:r>
      <w:r>
        <w:rPr>
          <w:rFonts w:cs="Courier New" w:ascii="Courier New" w:hAnsi="Courier New"/>
        </w:rPr>
        <w:t xml:space="preserve"> </w:t>
      </w:r>
      <w:r>
        <w:rPr>
          <w:rFonts w:cs="Courier New" w:ascii="Courier New" w:hAnsi="Courier New"/>
          <w:lang w:val="en-US"/>
        </w:rPr>
        <w:t>point</w:t>
      </w:r>
      <w:r>
        <w:rPr>
          <w:rFonts w:cs="Courier New" w:ascii="Courier New" w:hAnsi="Courier New"/>
        </w:rPr>
        <w:t xml:space="preserve">). Отметьте, что цена предыдущего экстремума и фактор ускорения используются совместно для удержания точек </w:t>
      </w:r>
      <w:r>
        <w:rPr>
          <w:rFonts w:cs="Courier New" w:ascii="Courier New" w:hAnsi="Courier New"/>
          <w:lang w:val="en-US"/>
        </w:rPr>
        <w:t>SAR</w:t>
      </w:r>
      <w:r>
        <w:rPr>
          <w:rFonts w:cs="Courier New" w:ascii="Courier New" w:hAnsi="Courier New"/>
        </w:rPr>
        <w:t xml:space="preserve"> близко к тренду.</w:t>
      </w:r>
    </w:p>
    <w:p>
      <w:pPr>
        <w:pStyle w:val="Normal"/>
        <w:rPr/>
      </w:pPr>
      <w:r>
        <w:rPr>
          <w:rFonts w:cs="Courier New" w:ascii="Courier New" w:hAnsi="Courier New"/>
        </w:rPr>
        <w:t>Цена предыдущего экстремума ЕР вполне понятна. А</w:t>
      </w:r>
      <w:r>
        <w:rPr>
          <w:rFonts w:cs="Courier New" w:ascii="Courier New" w:hAnsi="Courier New"/>
          <w:lang w:val="en-US"/>
        </w:rPr>
        <w:t>F</w:t>
      </w:r>
      <w:r>
        <w:rPr>
          <w:rFonts w:cs="Courier New" w:ascii="Courier New" w:hAnsi="Courier New"/>
        </w:rPr>
        <w:t xml:space="preserve">, однако, является тем, что делает Параболическую систему уникальной. </w:t>
      </w:r>
      <w:r>
        <w:rPr>
          <w:rFonts w:cs="Courier New" w:ascii="Courier New" w:hAnsi="Courier New"/>
          <w:lang w:val="en-US"/>
        </w:rPr>
        <w:t>AF</w:t>
      </w:r>
      <w:r>
        <w:rPr>
          <w:rFonts w:cs="Courier New" w:ascii="Courier New" w:hAnsi="Courier New"/>
        </w:rPr>
        <w:t xml:space="preserve"> - это взвешенный фактор. Уайлдер использовал начальное значение AF, равное 0.02. Затем AF увеличивает</w:t>
        <w:softHyphen/>
        <w:t>ся на 0.02 каждый раз, когда цена создает новый экстремум, приводя к ускорению точек на графике. AF не увеличивается, пока не будет произведена новая ЕР, и он никогда не поднимается выше значения 0.20. Таким образом, диапазон изменения фактора ускорения от 0.02 до 0.20 с шагом в 0.02. Это значения по умолчанию для большинства пакетов программного обеспечения, но иногда они могут устанавли</w:t>
        <w:softHyphen/>
        <w:t>ваться пользователем.</w:t>
      </w:r>
    </w:p>
    <w:p>
      <w:pPr>
        <w:pStyle w:val="Normal"/>
        <w:rPr>
          <w:rFonts w:ascii="Courier New" w:hAnsi="Courier New" w:cs="Courier New"/>
          <w:b/>
          <w:b/>
        </w:rPr>
      </w:pPr>
      <w:r>
        <w:rPr>
          <w:rFonts w:cs="Courier New" w:ascii="Courier New" w:hAnsi="Courier New"/>
          <w:b/>
        </w:rPr>
        <w:t>Изменение ускорения</w:t>
      </w:r>
    </w:p>
    <w:p>
      <w:pPr>
        <w:pStyle w:val="Normal"/>
        <w:rPr/>
      </w:pPr>
      <w:r>
        <w:rPr>
          <w:rFonts w:cs="Courier New" w:ascii="Courier New" w:hAnsi="Courier New"/>
        </w:rPr>
        <w:t xml:space="preserve">Изменение значений AF проявится в приближении или отдалении остановок </w:t>
      </w:r>
      <w:r>
        <w:rPr>
          <w:rFonts w:cs="Courier New" w:ascii="Courier New" w:hAnsi="Courier New"/>
          <w:lang w:val="en-US"/>
        </w:rPr>
        <w:t>SAR</w:t>
      </w:r>
      <w:r>
        <w:rPr>
          <w:rFonts w:cs="Courier New" w:ascii="Courier New" w:hAnsi="Courier New"/>
        </w:rPr>
        <w:t>, таким образом, делая систему более или менее чувствительной к движениям рынка. Если AF увеличивается, остановки приближаются и система становится более чувствительной. Если AF уменьшается, остановки удаляются и система делается более медленной. Следующие графики позволяют нам сравнить значения AF, на</w:t>
        <w:softHyphen/>
        <w:t>чиная с 0.01, с шагом 0.01, и значения AF, начиная с 0.03, с шагом в 0.03. Как видно из этих графиков (смотрите рисунок 2-66), разница просто бросается в глаза.</w:t>
      </w:r>
    </w:p>
    <w:p>
      <w:pPr>
        <w:pStyle w:val="Normal"/>
        <w:rPr>
          <w:rFonts w:ascii="Courier New" w:hAnsi="Courier New" w:cs="Courier New"/>
        </w:rPr>
      </w:pPr>
      <w:r>
        <w:rPr>
          <w:rFonts w:cs="Courier New" w:ascii="Courier New" w:hAnsi="Courier New"/>
        </w:rPr>
        <w:t>Практически всегда можно найти набор начальных значений и значений шага для Параболической системы (и любого исследования), который будет демонстри</w:t>
        <w:softHyphen/>
        <w:t>ровать доход при тестировании на исторических данных. Мы рекомендуем исполь</w:t>
        <w:softHyphen/>
        <w:t>зовать стандартные значения, используемые по умолчанию. Старайтесь избегать подгонки индикатора под кривую данных.</w:t>
      </w:r>
    </w:p>
    <w:p>
      <w:pPr>
        <w:pStyle w:val="Normal"/>
        <w:rPr/>
      </w:pPr>
      <w:r>
        <w:rPr>
          <w:rFonts w:cs="Courier New" w:ascii="Courier New" w:hAnsi="Courier New"/>
        </w:rPr>
        <w:t>Для тех, кто заинтересовался, Колби и Мейерс в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Encyclopedia</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Market</w:t>
      </w:r>
      <w:r>
        <w:rPr>
          <w:rFonts w:cs="Courier New" w:ascii="Courier New" w:hAnsi="Courier New"/>
        </w:rPr>
        <w:t xml:space="preserve"> </w:t>
      </w:r>
      <w:r>
        <w:rPr>
          <w:rFonts w:cs="Courier New" w:ascii="Courier New" w:hAnsi="Courier New"/>
          <w:lang w:val="en-US"/>
        </w:rPr>
        <w:t>Indicators</w:t>
      </w:r>
      <w:r>
        <w:rPr>
          <w:rFonts w:cs="Courier New" w:ascii="Courier New" w:hAnsi="Courier New"/>
        </w:rPr>
        <w:t>" тестировали Параболическую систему на 18 годах недельных</w:t>
      </w:r>
    </w:p>
    <w:p>
      <w:pPr>
        <w:pStyle w:val="Normal"/>
        <w:rPr>
          <w:rFonts w:ascii="Courier New" w:hAnsi="Courier New" w:cs="Courier New"/>
        </w:rPr>
      </w:pPr>
      <w:r>
        <w:rPr>
          <w:rFonts w:cs="Courier New" w:ascii="Courier New" w:hAnsi="Courier New"/>
        </w:rPr>
        <w:drawing>
          <wp:inline distT="0" distB="0" distL="0" distR="0">
            <wp:extent cx="4484370" cy="3152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1" r="-7" b="-11"/>
                    <a:stretch>
                      <a:fillRect/>
                    </a:stretch>
                  </pic:blipFill>
                  <pic:spPr bwMode="auto">
                    <a:xfrm>
                      <a:off x="0" y="0"/>
                      <a:ext cx="4484370" cy="315214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х </w:t>
      </w:r>
      <w:r>
        <w:rPr>
          <w:rFonts w:cs="Courier New" w:ascii="Courier New" w:hAnsi="Courier New"/>
          <w:lang w:val="en-US"/>
        </w:rPr>
        <w:t>New</w:t>
      </w:r>
      <w:r>
        <w:rPr>
          <w:rFonts w:cs="Courier New" w:ascii="Courier New" w:hAnsi="Courier New"/>
        </w:rPr>
        <w:t xml:space="preserve"> </w:t>
      </w:r>
      <w:r>
        <w:rPr>
          <w:rFonts w:cs="Courier New" w:ascii="Courier New" w:hAnsi="Courier New"/>
          <w:lang w:val="en-US"/>
        </w:rPr>
        <w:t>York</w:t>
      </w:r>
      <w:r>
        <w:rPr>
          <w:rFonts w:cs="Courier New" w:ascii="Courier New" w:hAnsi="Courier New"/>
        </w:rPr>
        <w:t xml:space="preserve"> </w:t>
      </w:r>
      <w:r>
        <w:rPr>
          <w:rFonts w:cs="Courier New" w:ascii="Courier New" w:hAnsi="Courier New"/>
          <w:lang w:val="en-US"/>
        </w:rPr>
        <w:t>Composite</w:t>
      </w:r>
      <w:r>
        <w:rPr>
          <w:rFonts w:cs="Courier New" w:ascii="Courier New" w:hAnsi="Courier New"/>
        </w:rPr>
        <w:t xml:space="preserve">, используя ее исключительно как оборотную систему. Она показала среднюю прибыльность со стандартными значениями </w:t>
      </w:r>
      <w:r>
        <w:rPr>
          <w:rFonts w:cs="Courier New" w:ascii="Courier New" w:hAnsi="Courier New"/>
          <w:lang w:val="en-US"/>
        </w:rPr>
        <w:t>AF</w:t>
      </w:r>
      <w:r>
        <w:rPr>
          <w:rFonts w:cs="Courier New" w:ascii="Courier New" w:hAnsi="Courier New"/>
        </w:rPr>
        <w:t xml:space="preserve"> и, естествен</w:t>
        <w:softHyphen/>
        <w:t>но, очень высокую прибыль после оптимизации. Они получали результаты тести</w:t>
        <w:softHyphen/>
        <w:t>рования, поднимая AF с 0.02 до 0.20. Мы скорее поверим результатам тестирова</w:t>
        <w:softHyphen/>
        <w:t>ния, использовавшим стандартные значения, и скептически отнесемся к такого рода оптимизации. Например, если бы Колби и Мейерс использовали 15 лет данных вместо 18, практически несомненно, что их оптимальный AF был бы другим. Если бы они тестировали каждый год своих данных последовательно по отдельности, AF для каждого успешного года отличался бы от предыдущего. Вы меняете значе</w:t>
        <w:softHyphen/>
        <w:t>ния каждый год? Каждый месяц? Нам кажется, что значительно лучше найти значе</w:t>
        <w:softHyphen/>
        <w:t xml:space="preserve">ния с разумной, неизменной по времени производительностью, вместо погони за воплощением невероятной идеи идеального значения на завтра. Уайлдер о значениях </w:t>
      </w:r>
      <w:r>
        <w:rPr>
          <w:rFonts w:cs="Courier New" w:ascii="Courier New" w:hAnsi="Courier New"/>
          <w:lang w:val="en-US"/>
        </w:rPr>
        <w:t>AF</w:t>
      </w:r>
    </w:p>
    <w:p>
      <w:pPr>
        <w:pStyle w:val="Normal"/>
        <w:rPr>
          <w:rFonts w:ascii="Courier New" w:hAnsi="Courier New" w:cs="Courier New"/>
        </w:rPr>
      </w:pPr>
      <w:r>
        <w:rPr>
          <w:rFonts w:cs="Courier New" w:ascii="Courier New" w:hAnsi="Courier New"/>
        </w:rPr>
        <w:t>Уайлдер в своей книге (смотрите рекомендуемую литературу) сделал следую</w:t>
        <w:softHyphen/>
        <w:t>щее важное наблюдение:</w:t>
      </w:r>
    </w:p>
    <w:p>
      <w:pPr>
        <w:pStyle w:val="Normal"/>
        <w:rPr>
          <w:rFonts w:ascii="Courier New" w:hAnsi="Courier New" w:cs="Courier New"/>
        </w:rPr>
      </w:pPr>
      <w:r>
        <w:rPr>
          <w:rFonts w:cs="Courier New" w:ascii="Courier New" w:hAnsi="Courier New"/>
        </w:rPr>
        <w:t>« Я пробовал множество различных факторов ускорения и обна</w:t>
        <w:softHyphen/>
        <w:t>ружил, что последовательное увеличение на 0.02 работает лучше все</w:t>
        <w:softHyphen/>
        <w:t>го, однако, если вы желаете придать системе индивидуальный харак</w:t>
        <w:softHyphen/>
        <w:t>тер для изменения точек остановок, возможно используемых остальными трейдерами, используйте диапазон пошагового увеличе</w:t>
        <w:softHyphen/>
        <w:t>ния между 0.018 и 0.021. Любое пошаговое увеличение в этом диапазо</w:t>
        <w:softHyphen/>
        <w:t>не будет работать хорошо ».</w:t>
      </w:r>
    </w:p>
    <w:p>
      <w:pPr>
        <w:pStyle w:val="Normal"/>
        <w:rPr>
          <w:rFonts w:ascii="Courier New" w:hAnsi="Courier New" w:cs="Courier New"/>
        </w:rPr>
      </w:pPr>
      <w:r>
        <w:rPr>
          <w:rFonts w:cs="Courier New" w:ascii="Courier New" w:hAnsi="Courier New"/>
        </w:rPr>
        <w:t>Кажется, что Уайлдер беспокоился о слишком большом количестве остановок на одной точке рынка, и мы разделяем это беспокойство. Некоторые модификации ускорения могут служить не для целей оптимизации, а для придания вашим останов</w:t>
        <w:softHyphen/>
        <w:t>кам отличия от тех, что использует толпа. Помните, Параболическая система - ши</w:t>
        <w:softHyphen/>
        <w:t>роко известное и популярное исследование, возможно, значительно более популяр</w:t>
        <w:softHyphen/>
        <w:t>ное, чем предполагал Уайлдер, когда предлагал индивидуализировать формулу.</w:t>
      </w:r>
    </w:p>
    <w:p>
      <w:pPr>
        <w:pStyle w:val="Normal"/>
        <w:rPr>
          <w:rFonts w:ascii="Courier New" w:hAnsi="Courier New" w:cs="Courier New"/>
          <w:b/>
          <w:b/>
        </w:rPr>
      </w:pPr>
      <w:r>
        <w:rPr>
          <w:rFonts w:cs="Courier New" w:ascii="Courier New" w:hAnsi="Courier New"/>
          <w:b/>
        </w:rPr>
        <w:t>Торговля по параболической системе</w:t>
      </w:r>
    </w:p>
    <w:p>
      <w:pPr>
        <w:pStyle w:val="Normal"/>
        <w:rPr>
          <w:rFonts w:ascii="Courier New" w:hAnsi="Courier New" w:cs="Courier New"/>
        </w:rPr>
      </w:pPr>
      <w:r>
        <w:rPr>
          <w:rFonts w:cs="Courier New" w:ascii="Courier New" w:hAnsi="Courier New"/>
        </w:rPr>
        <w:t>Несмотря на то, что Параболическая система разрешает одну из основных проблем большинства следующих за трендом индикаторов путем расположения установок ближе к рынку, она все же дает сбой, когда рынок становится неустой</w:t>
        <w:softHyphen/>
        <w:t>чивым. Так как нетрендовые рынки распространены больше, чем трендовые. Па</w:t>
        <w:softHyphen/>
        <w:t>раболическая система становится убыточной при большинстве рыночных условий. Необходим фильтр, который уменьшит вхождения на неустойчивые рынки и тай</w:t>
        <w:softHyphen/>
        <w:t>мер вхождений, который позволит параболической системе делать то, что у нее лучше всего получается - задавать остановки на трендовых рынках.</w:t>
      </w:r>
    </w:p>
    <w:p>
      <w:pPr>
        <w:pStyle w:val="Normal"/>
        <w:rPr/>
      </w:pPr>
      <w:r>
        <w:rPr>
          <w:rFonts w:cs="Courier New" w:ascii="Courier New" w:hAnsi="Courier New"/>
        </w:rPr>
        <w:t>Уайлдер понимал ограничения Параболической системы и предложил исполь</w:t>
        <w:softHyphen/>
        <w:t>зовать ее совместно с индексом направленного движения (</w:t>
      </w:r>
      <w:r>
        <w:rPr>
          <w:rFonts w:cs="Courier New" w:ascii="Courier New" w:hAnsi="Courier New"/>
          <w:lang w:val="en-US"/>
        </w:rPr>
        <w:t>DMI</w:t>
      </w:r>
      <w:r>
        <w:rPr>
          <w:rFonts w:cs="Courier New" w:ascii="Courier New" w:hAnsi="Courier New"/>
        </w:rPr>
        <w:t>) или индексом вы</w:t>
        <w:softHyphen/>
        <w:t>бора товара (</w:t>
      </w:r>
      <w:r>
        <w:rPr>
          <w:rFonts w:cs="Courier New" w:ascii="Courier New" w:hAnsi="Courier New"/>
          <w:lang w:val="en-US"/>
        </w:rPr>
        <w:t>CSI</w:t>
      </w:r>
      <w:r>
        <w:rPr>
          <w:rFonts w:cs="Courier New" w:ascii="Courier New" w:hAnsi="Courier New"/>
        </w:rPr>
        <w:t xml:space="preserve"> - </w:t>
      </w:r>
      <w:r>
        <w:rPr>
          <w:rFonts w:cs="Courier New" w:ascii="Courier New" w:hAnsi="Courier New"/>
          <w:lang w:val="en-US"/>
        </w:rPr>
        <w:t>commodity</w:t>
      </w:r>
      <w:r>
        <w:rPr>
          <w:rFonts w:cs="Courier New" w:ascii="Courier New" w:hAnsi="Courier New"/>
        </w:rPr>
        <w:t xml:space="preserve"> </w:t>
      </w:r>
      <w:r>
        <w:rPr>
          <w:rFonts w:cs="Courier New" w:ascii="Courier New" w:hAnsi="Courier New"/>
          <w:lang w:val="en-US"/>
        </w:rPr>
        <w:t>selection</w:t>
      </w:r>
      <w:r>
        <w:rPr>
          <w:rFonts w:cs="Courier New" w:ascii="Courier New" w:hAnsi="Courier New"/>
        </w:rPr>
        <w:t xml:space="preserve"> </w:t>
      </w:r>
      <w:r>
        <w:rPr>
          <w:rFonts w:cs="Courier New" w:ascii="Courier New" w:hAnsi="Courier New"/>
          <w:lang w:val="en-US"/>
        </w:rPr>
        <w:t>index</w:t>
      </w:r>
      <w:r>
        <w:rPr>
          <w:rFonts w:cs="Courier New" w:ascii="Courier New" w:hAnsi="Courier New"/>
        </w:rPr>
        <w:t>), тем не менее он не дал конкретных рецептов или правил.</w:t>
      </w:r>
    </w:p>
    <w:p>
      <w:pPr>
        <w:pStyle w:val="Normal"/>
        <w:rPr>
          <w:rFonts w:ascii="Courier New" w:hAnsi="Courier New" w:cs="Courier New"/>
          <w:b/>
          <w:b/>
        </w:rPr>
      </w:pPr>
      <w:r>
        <w:rPr>
          <w:rFonts w:cs="Courier New" w:ascii="Courier New" w:hAnsi="Courier New"/>
          <w:b/>
        </w:rPr>
        <w:t>Направленная параболическая система Кауфмана</w:t>
      </w:r>
    </w:p>
    <w:p>
      <w:pPr>
        <w:pStyle w:val="Normal"/>
        <w:rPr/>
      </w:pPr>
      <w:r>
        <w:rPr>
          <w:rFonts w:cs="Courier New" w:ascii="Courier New" w:hAnsi="Courier New"/>
        </w:rPr>
        <w:t>Хороший пример того, как комбинировать Параболическую систему и индекс направленного движения, был приведен Перри Кауфманом в его книге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w:t>
      </w:r>
      <w:r>
        <w:rPr>
          <w:rFonts w:cs="Courier New" w:ascii="Courier New" w:hAnsi="Courier New"/>
          <w:lang w:val="en-US"/>
        </w:rPr>
        <w:t>Commodity</w:t>
      </w:r>
      <w:r>
        <w:rPr>
          <w:rFonts w:cs="Courier New" w:ascii="Courier New" w:hAnsi="Courier New"/>
        </w:rPr>
        <w:t xml:space="preserve"> </w:t>
      </w:r>
      <w:r>
        <w:rPr>
          <w:rFonts w:cs="Courier New" w:ascii="Courier New" w:hAnsi="Courier New"/>
          <w:lang w:val="en-US"/>
        </w:rPr>
        <w:t>Trading</w:t>
      </w:r>
      <w:r>
        <w:rPr>
          <w:rFonts w:cs="Courier New" w:ascii="Courier New" w:hAnsi="Courier New"/>
        </w:rPr>
        <w:t xml:space="preserve"> </w:t>
      </w:r>
      <w:r>
        <w:rPr>
          <w:rFonts w:cs="Courier New" w:ascii="Courier New" w:hAnsi="Courier New"/>
          <w:lang w:val="en-US"/>
        </w:rPr>
        <w:t>Systems</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Methods</w:t>
      </w:r>
      <w:r>
        <w:rPr>
          <w:rFonts w:cs="Courier New" w:ascii="Courier New" w:hAnsi="Courier New"/>
        </w:rPr>
        <w:t>". Он соединил два метода в системе, кото</w:t>
        <w:softHyphen/>
        <w:t>рую назвал "Направленной Параболической". Здесь кратко приведены его правила:</w:t>
      </w:r>
    </w:p>
    <w:p>
      <w:pPr>
        <w:pStyle w:val="Normal"/>
        <w:rPr/>
      </w:pPr>
      <w:r>
        <w:rPr>
          <w:rFonts w:cs="Courier New" w:ascii="Courier New" w:hAnsi="Courier New"/>
        </w:rPr>
        <w:t xml:space="preserve">1.    Используйте 14-дневный </w:t>
      </w:r>
      <w:r>
        <w:rPr>
          <w:rFonts w:cs="Courier New" w:ascii="Courier New" w:hAnsi="Courier New"/>
          <w:lang w:val="en-US"/>
        </w:rPr>
        <w:t>DMI</w:t>
      </w:r>
      <w:r>
        <w:rPr>
          <w:rFonts w:cs="Courier New" w:ascii="Courier New" w:hAnsi="Courier New"/>
        </w:rPr>
        <w:t>.</w:t>
      </w:r>
    </w:p>
    <w:p>
      <w:pPr>
        <w:pStyle w:val="Normal"/>
        <w:rPr>
          <w:rFonts w:ascii="Courier New" w:hAnsi="Courier New" w:cs="Courier New"/>
        </w:rPr>
      </w:pPr>
      <w:r>
        <w:rPr>
          <w:rFonts w:cs="Courier New" w:ascii="Courier New" w:hAnsi="Courier New"/>
        </w:rPr>
        <w:t>2.    Если DMI сигнализирует восходящее движение, принимайте только длинные Параболические торги. Если DMI падает, принимайте только короткие торги.</w:t>
      </w:r>
    </w:p>
    <w:p>
      <w:pPr>
        <w:pStyle w:val="Normal"/>
        <w:rPr>
          <w:rFonts w:ascii="Courier New" w:hAnsi="Courier New" w:cs="Courier New"/>
        </w:rPr>
      </w:pPr>
      <w:r>
        <w:rPr>
          <w:rFonts w:cs="Courier New" w:ascii="Courier New" w:hAnsi="Courier New"/>
        </w:rPr>
        <w:t>3.    Входите в торги только в том случае, если системы согласуются. Если они конфликтуют, торговлю не производите.</w:t>
      </w:r>
    </w:p>
    <w:p>
      <w:pPr>
        <w:pStyle w:val="Normal"/>
        <w:rPr>
          <w:rFonts w:ascii="Courier New" w:hAnsi="Courier New" w:cs="Courier New"/>
        </w:rPr>
      </w:pPr>
      <w:r>
        <w:rPr>
          <w:rFonts w:cs="Courier New" w:ascii="Courier New" w:hAnsi="Courier New"/>
        </w:rPr>
        <w:t>4.    Используйте Параболическую остановку только для выхода, а не как оборотную.</w:t>
      </w:r>
    </w:p>
    <w:p>
      <w:pPr>
        <w:pStyle w:val="Normal"/>
        <w:rPr/>
      </w:pPr>
      <w:r>
        <w:rPr>
          <w:rFonts w:cs="Courier New" w:ascii="Courier New" w:hAnsi="Courier New"/>
        </w:rPr>
        <w:t xml:space="preserve">Выходите из торговли, если </w:t>
      </w:r>
      <w:r>
        <w:rPr>
          <w:rFonts w:cs="Courier New" w:ascii="Courier New" w:hAnsi="Courier New"/>
          <w:lang w:val="en-US"/>
        </w:rPr>
        <w:t>ADX</w:t>
      </w:r>
      <w:r>
        <w:rPr>
          <w:rFonts w:cs="Courier New" w:ascii="Courier New" w:hAnsi="Courier New"/>
        </w:rPr>
        <w:t xml:space="preserve"> поднялся выше +</w:t>
      </w:r>
      <w:r>
        <w:rPr>
          <w:rFonts w:cs="Courier New" w:ascii="Courier New" w:hAnsi="Courier New"/>
          <w:lang w:val="en-US"/>
        </w:rPr>
        <w:t>DI</w:t>
      </w:r>
      <w:r>
        <w:rPr>
          <w:rFonts w:cs="Courier New" w:ascii="Courier New" w:hAnsi="Courier New"/>
        </w:rPr>
        <w:t xml:space="preserve"> или -</w:t>
      </w:r>
      <w:r>
        <w:rPr>
          <w:rFonts w:cs="Courier New" w:ascii="Courier New" w:hAnsi="Courier New"/>
          <w:lang w:val="en-US"/>
        </w:rPr>
        <w:t>DI</w:t>
      </w:r>
      <w:r>
        <w:rPr>
          <w:rFonts w:cs="Courier New" w:ascii="Courier New" w:hAnsi="Courier New"/>
        </w:rPr>
        <w:t xml:space="preserve"> и затем разворачивается. Это говорит об ослаблении тренда. (Смотрите рисунок 2-67.)</w:t>
      </w:r>
    </w:p>
    <w:p>
      <w:pPr>
        <w:pStyle w:val="Normal"/>
        <w:rPr>
          <w:rFonts w:ascii="Courier New" w:hAnsi="Courier New" w:cs="Courier New"/>
        </w:rPr>
      </w:pPr>
      <w:r>
        <w:rPr>
          <w:rFonts w:cs="Courier New" w:ascii="Courier New" w:hAnsi="Courier New"/>
        </w:rPr>
        <w:t>Другая параболическая торговая система</w:t>
      </w:r>
    </w:p>
    <w:p>
      <w:pPr>
        <w:pStyle w:val="Normal"/>
        <w:rPr>
          <w:rFonts w:ascii="Courier New" w:hAnsi="Courier New" w:cs="Courier New"/>
        </w:rPr>
      </w:pPr>
      <w:r>
        <w:rPr>
          <w:rFonts w:cs="Courier New" w:ascii="Courier New" w:hAnsi="Courier New"/>
        </w:rPr>
        <w:t>Здесь приведен пример простого метода торговли по Параболической систе</w:t>
        <w:softHyphen/>
        <w:t>ме, который включает ADX и помогает избежать многих дерганий. Метод по боль</w:t>
        <w:softHyphen/>
        <w:t>шей части такой же, как у Кауфмана, но он проще и опирается на Параболические близкие остановки для выходов. Он отражает три наиболее важных принципа, ко</w:t>
        <w:softHyphen/>
        <w:t>торым нужно следовать .при торговле: торгуйте в направлении тренда, контроли</w:t>
        <w:softHyphen/>
        <w:t>руйте свой риск, позволяйте доходам течь.</w:t>
      </w:r>
    </w:p>
    <w:p>
      <w:pPr>
        <w:pStyle w:val="Normal"/>
        <w:rPr>
          <w:rFonts w:ascii="Courier New" w:hAnsi="Courier New" w:cs="Courier New"/>
        </w:rPr>
      </w:pPr>
      <w:r>
        <w:rPr>
          <w:rFonts w:cs="Courier New" w:ascii="Courier New" w:hAnsi="Courier New"/>
        </w:rPr>
        <w:t>Вот торговые правила:</w:t>
      </w:r>
    </w:p>
    <w:p>
      <w:pPr>
        <w:pStyle w:val="Normal"/>
        <w:rPr>
          <w:rFonts w:ascii="Courier New" w:hAnsi="Courier New" w:cs="Courier New"/>
        </w:rPr>
      </w:pPr>
      <w:r>
        <w:rPr>
          <w:rFonts w:cs="Courier New" w:ascii="Courier New" w:hAnsi="Courier New"/>
        </w:rPr>
        <w:t>1.    Используйте 18-дневные ADX и DMI. Не инициируйте торги, когда ADX направлен вниз. »</w:t>
      </w:r>
    </w:p>
    <w:p>
      <w:pPr>
        <w:pStyle w:val="Normal"/>
        <w:rPr>
          <w:rFonts w:ascii="Courier New" w:hAnsi="Courier New" w:cs="Courier New"/>
        </w:rPr>
      </w:pPr>
      <w:r>
        <w:rPr>
          <w:rFonts w:cs="Courier New" w:ascii="Courier New" w:hAnsi="Courier New"/>
        </w:rPr>
        <w:t>2.    Когда ADX начинает двигаться вверх, входите в направлении DMI, только если Параболическое направление согласуется. Если Параболическая система конфликтует, подождите и входите, когда она развернется.</w:t>
      </w:r>
    </w:p>
    <w:p>
      <w:pPr>
        <w:pStyle w:val="Normal"/>
        <w:rPr>
          <w:rFonts w:ascii="Courier New" w:hAnsi="Courier New" w:cs="Courier New"/>
        </w:rPr>
      </w:pPr>
      <w:r>
        <w:rPr>
          <w:rFonts w:cs="Courier New" w:ascii="Courier New" w:hAnsi="Courier New"/>
        </w:rPr>
        <w:t>3.    После вхождения в торговлю используйте Параболические остановки для выхода.</w:t>
      </w:r>
    </w:p>
    <w:p>
      <w:pPr>
        <w:pStyle w:val="Normal"/>
        <w:rPr>
          <w:rFonts w:ascii="Courier New" w:hAnsi="Courier New" w:cs="Courier New"/>
        </w:rPr>
      </w:pPr>
      <w:r>
        <w:rPr>
          <w:rFonts w:cs="Courier New" w:ascii="Courier New" w:hAnsi="Courier New"/>
        </w:rPr>
        <w:t>4.    После выхода повторно входите, когда цены снова пересекут Параболу снизу вверх, полагая, что ADX продолжает расти и DMI показывает, что тренд все еще действует. В этот раз Пара</w:t>
        <w:softHyphen/>
        <w:t>болическая система используется для задания времени вхожде</w:t>
        <w:softHyphen/>
        <w:t>ния. (Смотрите рисунок 2-68.)</w:t>
      </w:r>
    </w:p>
    <w:p>
      <w:pPr>
        <w:pStyle w:val="Normal"/>
        <w:rPr>
          <w:rFonts w:ascii="Courier New" w:hAnsi="Courier New" w:cs="Courier New"/>
        </w:rPr>
      </w:pPr>
      <w:r>
        <w:rPr>
          <w:rFonts w:cs="Courier New" w:ascii="Courier New" w:hAnsi="Courier New"/>
        </w:rPr>
        <w:drawing>
          <wp:inline distT="0" distB="0" distL="0" distR="0">
            <wp:extent cx="4260850" cy="5195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6" r="-7" b="-6"/>
                    <a:stretch>
                      <a:fillRect/>
                    </a:stretch>
                  </pic:blipFill>
                  <pic:spPr bwMode="auto">
                    <a:xfrm>
                      <a:off x="0" y="0"/>
                      <a:ext cx="4260850" cy="5195570"/>
                    </a:xfrm>
                    <a:prstGeom prst="rect">
                      <a:avLst/>
                    </a:prstGeom>
                  </pic:spPr>
                </pic:pic>
              </a:graphicData>
            </a:graphic>
          </wp:inline>
        </w:drawing>
      </w:r>
    </w:p>
    <w:p>
      <w:pPr>
        <w:pStyle w:val="Normal"/>
        <w:rPr>
          <w:rFonts w:ascii="Courier New" w:hAnsi="Courier New" w:cs="Courier New"/>
        </w:rPr>
      </w:pPr>
      <w:r>
        <w:rPr>
          <w:rFonts w:cs="Courier New" w:ascii="Courier New" w:hAnsi="Courier New"/>
        </w:rPr>
        <w:drawing>
          <wp:inline distT="0" distB="0" distL="0" distR="0">
            <wp:extent cx="4220210" cy="3349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9" r="-7" b="-9"/>
                    <a:stretch>
                      <a:fillRect/>
                    </a:stretch>
                  </pic:blipFill>
                  <pic:spPr bwMode="auto">
                    <a:xfrm>
                      <a:off x="0" y="0"/>
                      <a:ext cx="4220210" cy="3349625"/>
                    </a:xfrm>
                    <a:prstGeom prst="rect">
                      <a:avLst/>
                    </a:prstGeom>
                  </pic:spPr>
                </pic:pic>
              </a:graphicData>
            </a:graphic>
          </wp:inline>
        </w:drawing>
      </w:r>
    </w:p>
    <w:p>
      <w:pPr>
        <w:pStyle w:val="Normal"/>
        <w:rPr/>
      </w:pPr>
      <w:r>
        <w:rPr>
          <w:rFonts w:cs="Courier New" w:ascii="Courier New" w:hAnsi="Courier New"/>
        </w:rPr>
        <w:t xml:space="preserve">Метод является простым и логичным, потому что изменение </w:t>
      </w:r>
      <w:r>
        <w:rPr>
          <w:rFonts w:cs="Courier New" w:ascii="Courier New" w:hAnsi="Courier New"/>
          <w:lang w:val="en-US"/>
        </w:rPr>
        <w:t>ADX</w:t>
      </w:r>
      <w:r>
        <w:rPr>
          <w:rFonts w:cs="Courier New" w:ascii="Courier New" w:hAnsi="Courier New"/>
        </w:rPr>
        <w:t xml:space="preserve"> в верхнем направлении говорит о начале направленного движения. </w:t>
      </w:r>
      <w:r>
        <w:rPr>
          <w:rFonts w:cs="Courier New" w:ascii="Courier New" w:hAnsi="Courier New"/>
          <w:lang w:val="en-US"/>
        </w:rPr>
        <w:t>DMI</w:t>
      </w:r>
      <w:r>
        <w:rPr>
          <w:rFonts w:cs="Courier New" w:ascii="Courier New" w:hAnsi="Courier New"/>
        </w:rPr>
        <w:t xml:space="preserve"> говорит о том, на</w:t>
        <w:softHyphen/>
        <w:t>правлено ли это движение вверх или вниз. Параболическая система дает подтверж</w:t>
        <w:softHyphen/>
        <w:t>дение направления, сужает ускоряющиеся остановки, которые контролируют риск, в то же время сохраняя большую часть доход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Процент</w:t>
      </w:r>
      <w:r>
        <w:rPr>
          <w:rFonts w:cs="Courier New" w:ascii="Courier New" w:hAnsi="Courier New"/>
          <w:lang w:val="en-US"/>
        </w:rPr>
        <w:t xml:space="preserve"> R (Percent R)</w:t>
      </w:r>
    </w:p>
    <w:p>
      <w:pPr>
        <w:pStyle w:val="Normal"/>
        <w:rPr/>
      </w:pPr>
      <w:r>
        <w:rPr>
          <w:rFonts w:cs="Courier New" w:ascii="Courier New" w:hAnsi="Courier New"/>
        </w:rPr>
        <w:t xml:space="preserve">Процент </w:t>
      </w:r>
      <w:r>
        <w:rPr>
          <w:rFonts w:cs="Courier New" w:ascii="Courier New" w:hAnsi="Courier New"/>
          <w:lang w:val="en-US"/>
        </w:rPr>
        <w:t>R</w:t>
      </w:r>
      <w:r>
        <w:rPr>
          <w:rFonts w:cs="Courier New" w:ascii="Courier New" w:hAnsi="Courier New"/>
        </w:rPr>
        <w:t>, часто сокращаемый до простого %</w:t>
      </w:r>
      <w:r>
        <w:rPr>
          <w:rFonts w:cs="Courier New" w:ascii="Courier New" w:hAnsi="Courier New"/>
          <w:lang w:val="en-US"/>
        </w:rPr>
        <w:t>R</w:t>
      </w:r>
      <w:r>
        <w:rPr>
          <w:rFonts w:cs="Courier New" w:ascii="Courier New" w:hAnsi="Courier New"/>
        </w:rPr>
        <w:t>, принадлежит семейству ос</w:t>
        <w:softHyphen/>
        <w:t>цилляторов, которое включает стохастический осциллятор и Индекс относитель</w:t>
        <w:softHyphen/>
        <w:t>ной силы (</w:t>
      </w:r>
      <w:r>
        <w:rPr>
          <w:rFonts w:cs="Courier New" w:ascii="Courier New" w:hAnsi="Courier New"/>
          <w:lang w:val="en-US"/>
        </w:rPr>
        <w:t>RSI</w:t>
      </w:r>
      <w:r>
        <w:rPr>
          <w:rFonts w:cs="Courier New" w:ascii="Courier New" w:hAnsi="Courier New"/>
        </w:rPr>
        <w:t>). Процент R, как и остальные, был разработан для определения об</w:t>
        <w:softHyphen/>
        <w:t>ластей перекупки и перепродажи на нетрендовых рынках.</w:t>
      </w:r>
    </w:p>
    <w:p>
      <w:pPr>
        <w:pStyle w:val="Normal"/>
        <w:rPr/>
      </w:pPr>
      <w:r>
        <w:rPr>
          <w:rFonts w:cs="Courier New" w:ascii="Courier New" w:hAnsi="Courier New"/>
        </w:rPr>
        <w:t>Процент R Ларри Уильямса (Larry Williams' %R)?</w:t>
      </w:r>
    </w:p>
    <w:p>
      <w:pPr>
        <w:pStyle w:val="Normal"/>
        <w:rPr/>
      </w:pPr>
      <w:r>
        <w:rPr>
          <w:rFonts w:cs="Courier New" w:ascii="Courier New" w:hAnsi="Courier New"/>
        </w:rPr>
        <w:t xml:space="preserve">Ларри Уильямс обычно ассоциируется с Процентом </w:t>
      </w:r>
      <w:r>
        <w:rPr>
          <w:rFonts w:cs="Courier New" w:ascii="Courier New" w:hAnsi="Courier New"/>
          <w:lang w:val="en-US"/>
        </w:rPr>
        <w:t>R</w:t>
      </w:r>
      <w:r>
        <w:rPr>
          <w:rFonts w:cs="Courier New" w:ascii="Courier New" w:hAnsi="Courier New"/>
        </w:rPr>
        <w:t xml:space="preserve"> - индикатором, пред</w:t>
        <w:softHyphen/>
        <w:t>ставленным в его книге "</w:t>
      </w:r>
      <w:r>
        <w:rPr>
          <w:rFonts w:cs="Courier New" w:ascii="Courier New" w:hAnsi="Courier New"/>
          <w:lang w:val="en-US"/>
        </w:rPr>
        <w:t>How</w:t>
      </w:r>
      <w:r>
        <w:rPr>
          <w:rFonts w:cs="Courier New" w:ascii="Courier New" w:hAnsi="Courier New"/>
        </w:rPr>
        <w:t xml:space="preserve">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Made</w:t>
      </w:r>
      <w:r>
        <w:rPr>
          <w:rFonts w:cs="Courier New" w:ascii="Courier New" w:hAnsi="Courier New"/>
        </w:rPr>
        <w:t xml:space="preserve"> </w:t>
      </w:r>
      <w:r>
        <w:rPr>
          <w:rFonts w:cs="Courier New" w:ascii="Courier New" w:hAnsi="Courier New"/>
          <w:lang w:val="en-US"/>
        </w:rPr>
        <w:t>One</w:t>
      </w:r>
      <w:r>
        <w:rPr>
          <w:rFonts w:cs="Courier New" w:ascii="Courier New" w:hAnsi="Courier New"/>
        </w:rPr>
        <w:t xml:space="preserve"> </w:t>
      </w:r>
      <w:r>
        <w:rPr>
          <w:rFonts w:cs="Courier New" w:ascii="Courier New" w:hAnsi="Courier New"/>
          <w:lang w:val="en-US"/>
        </w:rPr>
        <w:t>Million</w:t>
      </w:r>
      <w:r>
        <w:rPr>
          <w:rFonts w:cs="Courier New" w:ascii="Courier New" w:hAnsi="Courier New"/>
        </w:rPr>
        <w:t xml:space="preserve"> </w:t>
      </w:r>
      <w:r>
        <w:rPr>
          <w:rFonts w:cs="Courier New" w:ascii="Courier New" w:hAnsi="Courier New"/>
          <w:lang w:val="en-US"/>
        </w:rPr>
        <w:t>Dollars</w:t>
      </w:r>
      <w:r>
        <w:rPr>
          <w:rFonts w:cs="Courier New" w:ascii="Courier New" w:hAnsi="Courier New"/>
        </w:rPr>
        <w:t xml:space="preserve"> </w:t>
      </w:r>
      <w:r>
        <w:rPr>
          <w:rFonts w:cs="Courier New" w:ascii="Courier New" w:hAnsi="Courier New"/>
          <w:lang w:val="en-US"/>
        </w:rPr>
        <w:t>Last</w:t>
      </w:r>
      <w:r>
        <w:rPr>
          <w:rFonts w:cs="Courier New" w:ascii="Courier New" w:hAnsi="Courier New"/>
        </w:rPr>
        <w:t xml:space="preserve"> </w:t>
      </w:r>
      <w:r>
        <w:rPr>
          <w:rFonts w:cs="Courier New" w:ascii="Courier New" w:hAnsi="Courier New"/>
          <w:lang w:val="en-US"/>
        </w:rPr>
        <w:t>Year</w:t>
      </w:r>
      <w:r>
        <w:rPr>
          <w:rFonts w:cs="Courier New" w:ascii="Courier New" w:hAnsi="Courier New"/>
        </w:rPr>
        <w:t xml:space="preserve"> </w:t>
      </w:r>
      <w:r>
        <w:rPr>
          <w:rFonts w:cs="Courier New" w:ascii="Courier New" w:hAnsi="Courier New"/>
          <w:lang w:val="en-US"/>
        </w:rPr>
        <w:t>Trading</w:t>
      </w:r>
      <w:r>
        <w:rPr>
          <w:rFonts w:cs="Courier New" w:ascii="Courier New" w:hAnsi="Courier New"/>
        </w:rPr>
        <w:t xml:space="preserve"> </w:t>
      </w:r>
      <w:r>
        <w:rPr>
          <w:rFonts w:cs="Courier New" w:ascii="Courier New" w:hAnsi="Courier New"/>
          <w:lang w:val="en-US"/>
        </w:rPr>
        <w:t>Commodities</w:t>
      </w:r>
      <w:r>
        <w:rPr>
          <w:rFonts w:cs="Courier New" w:ascii="Courier New" w:hAnsi="Courier New"/>
        </w:rPr>
        <w:t>". Мы считаем, что Джордж Лэйн, известный по разработке стохасти</w:t>
        <w:softHyphen/>
        <w:t>ческого осциллятора, был настоящим изобретателем Процента R, потому что на самом деле это стохастический осциллятор, который использует цену пика вместо цены впадины в нумераторе. Исследование часто обозначается, как Процент R Уиль</w:t>
        <w:softHyphen/>
        <w:t>ямса из-за его объемной работы по интерпретации и популяризации индикатора. Так как это стохастический осциллятор, мы дадим короткие комментарии и со</w:t>
        <w:softHyphen/>
        <w:t>шлемся на раздел, посвященный стохастическим осцилляторам, для более полного обсуждения его происхождения и применения.</w:t>
      </w:r>
    </w:p>
    <w:p>
      <w:pPr>
        <w:pStyle w:val="Normal"/>
        <w:rPr>
          <w:rFonts w:ascii="Courier New" w:hAnsi="Courier New" w:cs="Courier New"/>
        </w:rPr>
      </w:pPr>
      <w:r>
        <w:rPr>
          <w:rFonts w:cs="Courier New" w:ascii="Courier New" w:hAnsi="Courier New"/>
        </w:rPr>
        <w:t>Общие торговые правила</w:t>
      </w:r>
    </w:p>
    <w:p>
      <w:pPr>
        <w:pStyle w:val="Normal"/>
        <w:rPr/>
      </w:pPr>
      <w:r>
        <w:rPr>
          <w:rFonts w:cs="Courier New" w:ascii="Courier New" w:hAnsi="Courier New"/>
        </w:rPr>
        <w:t>Процент R определяется как значение между 0 и -100. Значение говорит вам, где в процентном отношении расположена цена закрытия периода внутри диапа</w:t>
        <w:softHyphen/>
        <w:t>зона самых высоких пиков и самых глубоких впадин. Буква R в названии индика</w:t>
        <w:softHyphen/>
        <w:t>тора обозначает диапазон (</w:t>
      </w:r>
      <w:r>
        <w:rPr>
          <w:rFonts w:cs="Courier New" w:ascii="Courier New" w:hAnsi="Courier New"/>
          <w:lang w:val="en-US"/>
        </w:rPr>
        <w:t>range</w:t>
      </w:r>
      <w:r>
        <w:rPr>
          <w:rFonts w:cs="Courier New" w:ascii="Courier New" w:hAnsi="Courier New"/>
        </w:rPr>
        <w:t>). Когда цена закрытия находится в верхней части диапазона, рынок рассматривается как перекупленный. Когда цена закрытия на</w:t>
        <w:softHyphen/>
        <w:t>ходится в нижней части диапазона, рынок считается перепроданным.</w:t>
      </w:r>
    </w:p>
    <w:p>
      <w:pPr>
        <w:pStyle w:val="Normal"/>
        <w:rPr>
          <w:rFonts w:ascii="Courier New" w:hAnsi="Courier New" w:cs="Courier New"/>
        </w:rPr>
      </w:pPr>
      <w:r>
        <w:rPr>
          <w:rFonts w:cs="Courier New" w:ascii="Courier New" w:hAnsi="Courier New"/>
        </w:rPr>
        <w:t>Нормальный временной интервал- 10. Мы рекомендуем вам использовать 10 или более в качестве временного интервала и -10 и -90 как уровни перекупки и пе</w:t>
        <w:softHyphen/>
        <w:t>репродажи.</w:t>
      </w:r>
    </w:p>
    <w:p>
      <w:pPr>
        <w:pStyle w:val="Normal"/>
        <w:rPr>
          <w:rFonts w:ascii="Courier New" w:hAnsi="Courier New" w:cs="Courier New"/>
        </w:rPr>
      </w:pPr>
      <w:r>
        <w:rPr>
          <w:rFonts w:cs="Courier New" w:ascii="Courier New" w:hAnsi="Courier New"/>
        </w:rPr>
        <w:t>Существует три основных правила использования Процента R. Здесь приве</w:t>
        <w:softHyphen/>
        <w:t>дены правила для покупающей стороны. Правила продающей стороны противоположные. Вы покупаете, когда:</w:t>
      </w:r>
    </w:p>
    <w:p>
      <w:pPr>
        <w:pStyle w:val="Normal"/>
        <w:rPr>
          <w:rFonts w:ascii="Courier New" w:hAnsi="Courier New" w:cs="Courier New"/>
        </w:rPr>
      </w:pPr>
      <w:r>
        <w:rPr>
          <w:rFonts w:cs="Courier New" w:ascii="Courier New" w:hAnsi="Courier New"/>
        </w:rPr>
        <w:t>1.    Процент R достиг 100.</w:t>
      </w:r>
    </w:p>
    <w:p>
      <w:pPr>
        <w:pStyle w:val="Normal"/>
        <w:rPr>
          <w:rFonts w:ascii="Courier New" w:hAnsi="Courier New" w:cs="Courier New"/>
        </w:rPr>
      </w:pPr>
      <w:r>
        <w:rPr>
          <w:rFonts w:cs="Courier New" w:ascii="Courier New" w:hAnsi="Courier New"/>
        </w:rPr>
        <w:t>2.    Прошло пять торговых дней с последнего достижения 100.</w:t>
      </w:r>
    </w:p>
    <w:p>
      <w:pPr>
        <w:pStyle w:val="Normal"/>
        <w:rPr>
          <w:rFonts w:ascii="Courier New" w:hAnsi="Courier New" w:cs="Courier New"/>
        </w:rPr>
      </w:pPr>
      <w:r>
        <w:rPr>
          <w:rFonts w:cs="Courier New" w:ascii="Courier New" w:hAnsi="Courier New"/>
        </w:rPr>
        <w:t>3.    Процент R повторно падает ниже 95. (Графическое представле</w:t>
        <w:softHyphen/>
        <w:t>ние этих правил вы найдете на рисунке 2-69.)</w:t>
      </w:r>
    </w:p>
    <w:p>
      <w:pPr>
        <w:pStyle w:val="Normal"/>
        <w:rPr>
          <w:rFonts w:ascii="Courier New" w:hAnsi="Courier New" w:cs="Courier New"/>
        </w:rPr>
      </w:pPr>
      <w:r>
        <w:rPr>
          <w:rFonts w:cs="Courier New" w:ascii="Courier New" w:hAnsi="Courier New"/>
        </w:rPr>
        <w:drawing>
          <wp:inline distT="0" distB="0" distL="0" distR="0">
            <wp:extent cx="4579620" cy="35255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0" r="-7" b="-10"/>
                    <a:stretch>
                      <a:fillRect/>
                    </a:stretch>
                  </pic:blipFill>
                  <pic:spPr bwMode="auto">
                    <a:xfrm>
                      <a:off x="0" y="0"/>
                      <a:ext cx="4579620" cy="352552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Уильямс рекомендовал использовать 10-недельную скользящую среднюю или момент, или их вместе, для установления направления рынка, а затем торговать только в направлении тренда. Несмотря на то, что мы описали авторские торговые методы, мы не рекомендуем их в качестве инструмента следования за трендом. Многие другие исследования работают лучше на трендовых рынках. Это не озна</w:t>
        <w:softHyphen/>
        <w:t xml:space="preserve">чает, что Процент </w:t>
      </w:r>
      <w:r>
        <w:rPr>
          <w:rFonts w:cs="Courier New" w:ascii="Courier New" w:hAnsi="Courier New"/>
          <w:lang w:val="en-US"/>
        </w:rPr>
        <w:t>R</w:t>
      </w:r>
      <w:r>
        <w:rPr>
          <w:rFonts w:cs="Courier New" w:ascii="Courier New" w:hAnsi="Courier New"/>
        </w:rPr>
        <w:t xml:space="preserve"> не дает результата (смотрите рисунок 2-69), но, если тренд силен, значения могут оставаться на одном конце шкалы днями и неделями, одно</w:t>
        <w:softHyphen/>
        <w:t>временно давая множество ложных сигналов против тренда и немного или вообще никаких сигналов в направлении тренда. Поиск нескольких стоящих торгов, кото</w:t>
        <w:softHyphen/>
        <w:t>рые даст вам Процент R на трендовых рынках, может стать бесплодным и дорого</w:t>
        <w:softHyphen/>
        <w:t>стоящим упражнением. (Смотрите рисунок 2-70.)</w:t>
      </w:r>
    </w:p>
    <w:p>
      <w:pPr>
        <w:pStyle w:val="Normal"/>
        <w:rPr>
          <w:rFonts w:ascii="Courier New" w:hAnsi="Courier New" w:cs="Courier New"/>
          <w:lang w:val="en-US"/>
        </w:rPr>
      </w:pPr>
      <w:r>
        <w:rPr>
          <w:rFonts w:cs="Courier New" w:ascii="Courier New" w:hAnsi="Courier New"/>
        </w:rPr>
        <w:drawing>
          <wp:inline distT="0" distB="0" distL="0" distR="0">
            <wp:extent cx="4314190" cy="39852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8" r="-7" b="-8"/>
                    <a:stretch>
                      <a:fillRect/>
                    </a:stretch>
                  </pic:blipFill>
                  <pic:spPr bwMode="auto">
                    <a:xfrm>
                      <a:off x="0" y="0"/>
                      <a:ext cx="4314190" cy="398526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rPr>
      </w:pPr>
      <w:r>
        <w:rPr>
          <w:rFonts w:cs="Courier New" w:ascii="Courier New" w:hAnsi="Courier New"/>
          <w:b/>
        </w:rPr>
        <w:t>Фиксация дохода</w:t>
      </w:r>
    </w:p>
    <w:p>
      <w:pPr>
        <w:pStyle w:val="Normal"/>
        <w:rPr/>
      </w:pPr>
      <w:r>
        <w:rPr>
          <w:rFonts w:cs="Courier New" w:ascii="Courier New" w:hAnsi="Courier New"/>
          <w:b/>
        </w:rPr>
        <w:t>Несмотря на наши негативные комментарии, касающиеся использования Про</w:t>
        <w:softHyphen/>
        <w:t xml:space="preserve">цента </w:t>
      </w:r>
      <w:r>
        <w:rPr>
          <w:rFonts w:cs="Courier New" w:ascii="Courier New" w:hAnsi="Courier New"/>
          <w:b/>
          <w:lang w:val="en-US"/>
        </w:rPr>
        <w:t>R</w:t>
      </w:r>
      <w:r>
        <w:rPr>
          <w:rFonts w:cs="Courier New" w:ascii="Courier New" w:hAnsi="Courier New"/>
          <w:b/>
        </w:rPr>
        <w:t xml:space="preserve"> на трендовом рынке, он может оказаться полезным как инструмент выхо</w:t>
        <w:softHyphen/>
        <w:t>да. Если вы вошли, используя скользящие средние или какой-то другой метод сле</w:t>
        <w:softHyphen/>
        <w:t>дования за трендом, ожидание сигнала того же индикатора для выхода часто приводит к потере доходов. Из-за того, что Процент R очень быстрый, он может быть полезен в защите доходов.</w:t>
      </w:r>
    </w:p>
    <w:p>
      <w:pPr>
        <w:pStyle w:val="Normal"/>
        <w:rPr>
          <w:rFonts w:ascii="Courier New" w:hAnsi="Courier New" w:cs="Courier New"/>
          <w:b/>
          <w:b/>
        </w:rPr>
      </w:pPr>
      <w:r>
        <w:rPr>
          <w:rFonts w:cs="Courier New" w:ascii="Courier New" w:hAnsi="Courier New"/>
          <w:b/>
        </w:rPr>
        <w:t>Некоторые подсказки по получению доходов с Процентом R:</w:t>
      </w:r>
    </w:p>
    <w:p>
      <w:pPr>
        <w:pStyle w:val="Normal"/>
        <w:rPr>
          <w:rFonts w:ascii="Courier New" w:hAnsi="Courier New" w:cs="Courier New"/>
          <w:b/>
          <w:b/>
        </w:rPr>
      </w:pPr>
      <w:r>
        <w:rPr>
          <w:rFonts w:cs="Courier New" w:ascii="Courier New" w:hAnsi="Courier New"/>
          <w:b/>
        </w:rPr>
        <w:t>1.    Если вы в длинной позиции, используйте зону перепродажи (-90) для определения дна коррекции внутри тренда. Выходите или размещайте остановки под дном коррекции.</w:t>
      </w:r>
    </w:p>
    <w:p>
      <w:pPr>
        <w:pStyle w:val="Normal"/>
        <w:rPr/>
      </w:pPr>
      <w:r>
        <w:rPr>
          <w:rFonts w:cs="Courier New" w:ascii="Courier New" w:hAnsi="Courier New"/>
          <w:b/>
        </w:rPr>
        <w:t xml:space="preserve">2.    Или ждите, когда Процент </w:t>
      </w:r>
      <w:r>
        <w:rPr>
          <w:rFonts w:cs="Courier New" w:ascii="Courier New" w:hAnsi="Courier New"/>
          <w:b/>
          <w:lang w:val="en-US"/>
        </w:rPr>
        <w:t>R</w:t>
      </w:r>
      <w:r>
        <w:rPr>
          <w:rFonts w:cs="Courier New" w:ascii="Courier New" w:hAnsi="Courier New"/>
          <w:b/>
        </w:rPr>
        <w:t xml:space="preserve"> станет перекупленным (-10).</w:t>
      </w:r>
    </w:p>
    <w:p>
      <w:pPr>
        <w:pStyle w:val="Normal"/>
        <w:rPr>
          <w:rFonts w:ascii="Courier New" w:hAnsi="Courier New" w:cs="Courier New"/>
        </w:rPr>
      </w:pPr>
      <w:r>
        <w:rPr>
          <w:rFonts w:cs="Courier New" w:ascii="Courier New" w:hAnsi="Courier New"/>
          <w:b/>
        </w:rPr>
        <w:t>Тогда, если он завернет вниз на 10 или более точек, фиксируй</w:t>
        <w:softHyphen/>
        <w:t>те прибыль или устанавливайте близкие остановки. (Смотрите рисунок 2-71.)</w:t>
      </w:r>
    </w:p>
    <w:p>
      <w:pPr>
        <w:pStyle w:val="Normal"/>
        <w:rPr>
          <w:rFonts w:ascii="Courier New" w:hAnsi="Courier New" w:cs="Courier New"/>
        </w:rPr>
      </w:pPr>
      <w:r>
        <w:rPr>
          <w:rFonts w:cs="Courier New" w:ascii="Courier New" w:hAnsi="Courier New"/>
        </w:rPr>
        <w:drawing>
          <wp:inline distT="0" distB="0" distL="0" distR="0">
            <wp:extent cx="4218305" cy="39382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8" r="-7" b="-8"/>
                    <a:stretch>
                      <a:fillRect/>
                    </a:stretch>
                  </pic:blipFill>
                  <pic:spPr bwMode="auto">
                    <a:xfrm>
                      <a:off x="0" y="0"/>
                      <a:ext cx="4218305" cy="3938270"/>
                    </a:xfrm>
                    <a:prstGeom prst="rect">
                      <a:avLst/>
                    </a:prstGeom>
                  </pic:spPr>
                </pic:pic>
              </a:graphicData>
            </a:graphic>
          </wp:inline>
        </w:drawing>
      </w:r>
    </w:p>
    <w:p>
      <w:pPr>
        <w:pStyle w:val="Normal"/>
        <w:rPr>
          <w:rFonts w:ascii="Courier New" w:hAnsi="Courier New" w:cs="Courier New"/>
        </w:rPr>
      </w:pPr>
      <w:r>
        <w:rPr>
          <w:rFonts w:cs="Courier New" w:ascii="Courier New" w:hAnsi="Courier New"/>
        </w:rPr>
        <w:t>Дивергенция</w:t>
      </w:r>
    </w:p>
    <w:p>
      <w:pPr>
        <w:pStyle w:val="Normal"/>
        <w:rPr>
          <w:rFonts w:ascii="Courier New" w:hAnsi="Courier New" w:cs="Courier New"/>
        </w:rPr>
      </w:pPr>
      <w:r>
        <w:rPr>
          <w:rFonts w:cs="Courier New" w:ascii="Courier New" w:hAnsi="Courier New"/>
          <w:b/>
        </w:rPr>
        <w:t xml:space="preserve">Процент </w:t>
      </w:r>
      <w:r>
        <w:rPr>
          <w:rFonts w:cs="Courier New" w:ascii="Courier New" w:hAnsi="Courier New"/>
          <w:b/>
          <w:lang w:val="en-US"/>
        </w:rPr>
        <w:t>R</w:t>
      </w:r>
      <w:r>
        <w:rPr>
          <w:rFonts w:cs="Courier New" w:ascii="Courier New" w:hAnsi="Courier New"/>
          <w:b/>
        </w:rPr>
        <w:t>, как любой осциллятор, может быть очень эффективен, когда возни</w:t>
        <w:softHyphen/>
        <w:t>кают дивергенции. Если рынок производит новый пик или впадину, а Процент R не подтверждает этого своим новым пиком или впадиной, мы получаем дивергенцию. Эти сигналы работают лучше всего, когда оба шипа Процента R перекуплены или перепроданы. Как у большинства дивергенции осцилляторов, генерируемые сигна</w:t>
        <w:softHyphen/>
        <w:t>лы могут быть очень сильными, особенно на рынках с боковым движением. Несмот</w:t>
        <w:softHyphen/>
        <w:t>ря на быстроту процента R, вы обнаружите удивительно мало дивергенции. Не про</w:t>
        <w:softHyphen/>
        <w:t>пустите эти модели. Они заслуживают внимания. (Смотрите рисунок 2-72.)</w:t>
      </w:r>
    </w:p>
    <w:p>
      <w:pPr>
        <w:pStyle w:val="Normal"/>
        <w:rPr>
          <w:rFonts w:ascii="Courier New" w:hAnsi="Courier New" w:cs="Courier New"/>
        </w:rPr>
      </w:pPr>
      <w:r>
        <w:rPr>
          <w:rFonts w:cs="Courier New" w:ascii="Courier New" w:hAnsi="Courier New"/>
        </w:rPr>
        <w:drawing>
          <wp:inline distT="0" distB="0" distL="0" distR="0">
            <wp:extent cx="4342130" cy="3673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9" r="-7" b="-9"/>
                    <a:stretch>
                      <a:fillRect/>
                    </a:stretch>
                  </pic:blipFill>
                  <pic:spPr bwMode="auto">
                    <a:xfrm>
                      <a:off x="0" y="0"/>
                      <a:ext cx="4342130" cy="367347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rPr>
        <w:t>Крестики</w:t>
      </w:r>
      <w:r>
        <w:rPr>
          <w:rFonts w:cs="Courier New" w:ascii="Courier New" w:hAnsi="Courier New"/>
          <w:lang w:val="en-US"/>
        </w:rPr>
        <w:t>-</w:t>
      </w:r>
      <w:r>
        <w:rPr>
          <w:rFonts w:cs="Courier New" w:ascii="Courier New" w:hAnsi="Courier New"/>
        </w:rPr>
        <w:t>нолики</w:t>
      </w:r>
      <w:r>
        <w:rPr>
          <w:rFonts w:cs="Courier New" w:ascii="Courier New" w:hAnsi="Courier New"/>
          <w:lang w:val="en-US"/>
        </w:rPr>
        <w:t xml:space="preserve"> (Point and Figure)</w:t>
      </w:r>
    </w:p>
    <w:p>
      <w:pPr>
        <w:pStyle w:val="Normal"/>
        <w:rPr>
          <w:rFonts w:ascii="Courier New" w:hAnsi="Courier New" w:cs="Courier New"/>
          <w:b/>
          <w:b/>
        </w:rPr>
      </w:pPr>
      <w:r>
        <w:rPr>
          <w:rFonts w:cs="Courier New" w:ascii="Courier New" w:hAnsi="Courier New"/>
          <w:b/>
        </w:rPr>
        <w:t>Графики крестиков-ноликов успешно выдержали проверку временем, приме</w:t>
        <w:softHyphen/>
        <w:t>няясь по крайней мерена 100 лет дольше, чем программное обеспечение, использу</w:t>
        <w:softHyphen/>
        <w:t>емое сегодня для их построения. Это очень сложная тема, по которой написано великое множество книг. То, что мы намерены здесь сделать, - это рассмотреть некоторые современные методы исследования графиков крестиков-ноликов, кото</w:t>
        <w:softHyphen/>
        <w:t>рые имеют отношение к пользователю компьютера.</w:t>
      </w:r>
    </w:p>
    <w:p>
      <w:pPr>
        <w:pStyle w:val="Normal"/>
        <w:rPr>
          <w:rFonts w:ascii="Courier New" w:hAnsi="Courier New" w:cs="Courier New"/>
          <w:b/>
          <w:b/>
        </w:rPr>
      </w:pPr>
      <w:r>
        <w:rPr>
          <w:rFonts w:cs="Courier New" w:ascii="Courier New" w:hAnsi="Courier New"/>
          <w:b/>
        </w:rPr>
        <w:t>Графики крестиков-ноликов могут быть ценным инструментом для техничес</w:t>
        <w:softHyphen/>
        <w:t>кого аналитика из-за простоты идей, заложенных в их основу. В значительной мере так же, как скользящие средние, они позволяют человеку, работающему с графи</w:t>
        <w:softHyphen/>
        <w:t>ком, отфильтровать второстепенные нежелательные или незначительные движения цены. Возможность уничтожить паразитические ценовые данные позволяет просто интерпретировать график только тех ценовых движений, которые пользователь счи</w:t>
        <w:softHyphen/>
        <w:t>тает относящимися к делу. Путем отфильтровывания отвлекающих ценовых помех и отказа от шкалы времени, графики крестиков-ноликов представляют предел про</w:t>
        <w:softHyphen/>
        <w:t>стоты - чистое движение цены.</w:t>
      </w:r>
    </w:p>
    <w:p>
      <w:pPr>
        <w:pStyle w:val="Normal"/>
        <w:rPr>
          <w:rFonts w:ascii="Courier New" w:hAnsi="Courier New" w:cs="Courier New"/>
          <w:b/>
          <w:b/>
        </w:rPr>
      </w:pPr>
      <w:r>
        <w:rPr>
          <w:rFonts w:cs="Courier New" w:ascii="Courier New" w:hAnsi="Courier New"/>
          <w:b/>
        </w:rPr>
        <w:t>Отсутствие шкалы времени и отсутствие полных ценовых данных может рас</w:t>
        <w:softHyphen/>
        <w:t>сматриваться большинством технических аналитиков как недостаток. Но тем, кто желает сосредоточить внимание исключительно на цене, или тем, кто использует их в совокупности с другими индикаторами, графики крестиков-ноликов предла</w:t>
        <w:softHyphen/>
        <w:t>гают некоторые уникальные преимущества над стандартными методами построе</w:t>
        <w:softHyphen/>
        <w:t>ния графиков.</w:t>
      </w:r>
    </w:p>
    <w:p>
      <w:pPr>
        <w:pStyle w:val="Normal"/>
        <w:rPr>
          <w:rFonts w:ascii="Courier New" w:hAnsi="Courier New" w:cs="Courier New"/>
        </w:rPr>
      </w:pPr>
      <w:r>
        <w:rPr>
          <w:rFonts w:cs="Courier New" w:ascii="Courier New" w:hAnsi="Courier New"/>
        </w:rPr>
        <w:t>Короткий обзор основ</w:t>
      </w:r>
    </w:p>
    <w:p>
      <w:pPr>
        <w:pStyle w:val="Normal"/>
        <w:rPr/>
      </w:pPr>
      <w:r>
        <w:rPr>
          <w:rFonts w:cs="Courier New" w:ascii="Courier New" w:hAnsi="Courier New"/>
          <w:b/>
        </w:rPr>
        <w:t>Графики крестиков-ноликов в наш компьютерный век обычно состоят из зна</w:t>
        <w:softHyphen/>
        <w:t>ков «X» и «О», размещаемых по столбцам. Первые построители графиков крести</w:t>
        <w:softHyphen/>
        <w:t>ков-ноликов, такие как Чарльз Доу и Р.Д. Уайкофф, использовали только точки (</w:t>
      </w:r>
      <w:r>
        <w:rPr>
          <w:rFonts w:cs="Courier New" w:ascii="Courier New" w:hAnsi="Courier New"/>
          <w:b/>
          <w:lang w:val="en-US"/>
        </w:rPr>
        <w:t>points</w:t>
      </w:r>
      <w:r>
        <w:rPr>
          <w:rFonts w:cs="Courier New" w:ascii="Courier New" w:hAnsi="Courier New"/>
          <w:b/>
        </w:rPr>
        <w:t>) вместо крестиков и ноликов, в то время как другие построители графиков предпочитали ставить цены (</w:t>
      </w:r>
      <w:r>
        <w:rPr>
          <w:rFonts w:cs="Courier New" w:ascii="Courier New" w:hAnsi="Courier New"/>
          <w:b/>
          <w:lang w:val="en-US"/>
        </w:rPr>
        <w:t>figures</w:t>
      </w:r>
      <w:r>
        <w:rPr>
          <w:rFonts w:cs="Courier New" w:ascii="Courier New" w:hAnsi="Courier New"/>
          <w:b/>
        </w:rPr>
        <w:t>) в ячейках, отсюда и происходит английское название метода "</w:t>
      </w:r>
      <w:r>
        <w:rPr>
          <w:rFonts w:cs="Courier New" w:ascii="Courier New" w:hAnsi="Courier New"/>
          <w:b/>
          <w:lang w:val="en-US"/>
        </w:rPr>
        <w:t>point</w:t>
      </w:r>
      <w:r>
        <w:rPr>
          <w:rFonts w:cs="Courier New" w:ascii="Courier New" w:hAnsi="Courier New"/>
          <w:b/>
        </w:rPr>
        <w:t xml:space="preserve">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figure</w:t>
      </w:r>
      <w:r>
        <w:rPr>
          <w:rFonts w:cs="Courier New" w:ascii="Courier New" w:hAnsi="Courier New"/>
          <w:b/>
        </w:rPr>
        <w:t>". Столбец крестиков представляет серию расту</w:t>
        <w:softHyphen/>
        <w:t>щих цен, столбец ноликов - серию понижающихся цен. Здесь нет шкалы времени на горизонтальной оси, характерной для обычных графиков. В каждом столбце мо</w:t>
        <w:softHyphen/>
        <w:t>жет быть представлен любой промежуток времени.</w:t>
      </w:r>
    </w:p>
    <w:p>
      <w:pPr>
        <w:pStyle w:val="Normal"/>
        <w:rPr>
          <w:rFonts w:ascii="Courier New" w:hAnsi="Courier New" w:cs="Courier New"/>
          <w:b/>
          <w:b/>
        </w:rPr>
      </w:pPr>
      <w:r>
        <w:rPr>
          <w:rFonts w:cs="Courier New" w:ascii="Courier New" w:hAnsi="Courier New"/>
          <w:b/>
        </w:rPr>
        <w:t>При настройке графика крестиков-ноликов должны быть определены две важ</w:t>
        <w:softHyphen/>
        <w:t>ные переменные: размер ячейки и разворотные элементы. Размер ячейки зависит от количества ценовых элементов, представленных в каждой ячейке. Одна ячейка мо</w:t>
        <w:softHyphen/>
        <w:t>жет представлять 1 точку, или 100 точек, или более (все, начиная от одной отметки до бесконечности). Разворотные элементы зависят от количества ячеек, используе</w:t>
        <w:softHyphen/>
        <w:t>мых для определения, когда столбец крестиков разворачивается в столбец ноликов</w:t>
      </w:r>
    </w:p>
    <w:p>
      <w:pPr>
        <w:pStyle w:val="Normal"/>
        <w:rPr>
          <w:rFonts w:ascii="Courier New" w:hAnsi="Courier New" w:cs="Courier New"/>
          <w:b/>
          <w:b/>
        </w:rPr>
      </w:pPr>
      <w:r>
        <w:rPr>
          <w:rFonts w:cs="Courier New" w:ascii="Courier New" w:hAnsi="Courier New"/>
          <w:b/>
        </w:rPr>
        <w:t>и наоборот. Одноячеечный разворот означает, что изменение направления цены на одну ячейку даст новый столбец крестиков или ноликов, наносимых справа от пре</w:t>
        <w:softHyphen/>
        <w:t>дыдущего столбца. Чаще всего графики настраивают на трехячеечный разворот.</w:t>
      </w:r>
    </w:p>
    <w:p>
      <w:pPr>
        <w:pStyle w:val="Normal"/>
        <w:rPr>
          <w:rFonts w:ascii="Courier New" w:hAnsi="Courier New" w:cs="Courier New"/>
        </w:rPr>
      </w:pPr>
      <w:r>
        <w:rPr>
          <w:rFonts w:cs="Courier New" w:ascii="Courier New" w:hAnsi="Courier New"/>
          <w:b/>
        </w:rPr>
        <w:t>На график крестиков-ноликов наносятся только изменения цены на количе</w:t>
        <w:softHyphen/>
        <w:t>ственное значение одной ячейки или более. Например, если значение одной ячейки составляет 10 точек и последнее занесение в столбец крестиков было на уровне 110, то движение к 115 не будет нанесено. Рынок должен продвинуться к 120 или выше, прежде чем другой крестик появится в столбце. Если мы использовали стандарт</w:t>
        <w:softHyphen/>
        <w:t>ный трехячеечный разворот, то цены должны упасть до 80, прежде чем мы начнем новый столбец ноликов. Пока цены остаются между 81 и 119, на графике не появля</w:t>
        <w:softHyphen/>
        <w:t>ется новых отметок. (Смотрите рисунок 2-73.)</w:t>
      </w:r>
    </w:p>
    <w:p>
      <w:pPr>
        <w:pStyle w:val="Normal"/>
        <w:rPr>
          <w:rFonts w:ascii="Courier New" w:hAnsi="Courier New" w:cs="Courier New"/>
        </w:rPr>
      </w:pPr>
      <w:r>
        <w:rPr>
          <w:rFonts w:cs="Courier New" w:ascii="Courier New" w:hAnsi="Courier New"/>
        </w:rPr>
        <w:drawing>
          <wp:inline distT="0" distB="0" distL="0" distR="0">
            <wp:extent cx="4482465" cy="25317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3" r="-7" b="-13"/>
                    <a:stretch>
                      <a:fillRect/>
                    </a:stretch>
                  </pic:blipFill>
                  <pic:spPr bwMode="auto">
                    <a:xfrm>
                      <a:off x="0" y="0"/>
                      <a:ext cx="4482465" cy="253174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Определение размеров ячейки и разворотных элементов</w:t>
      </w:r>
    </w:p>
    <w:p>
      <w:pPr>
        <w:pStyle w:val="Normal"/>
        <w:rPr>
          <w:rFonts w:ascii="Courier New" w:hAnsi="Courier New" w:cs="Courier New"/>
          <w:b/>
          <w:b/>
        </w:rPr>
      </w:pPr>
      <w:r>
        <w:rPr>
          <w:rFonts w:cs="Courier New" w:ascii="Courier New" w:hAnsi="Courier New"/>
          <w:b/>
        </w:rPr>
        <w:t>Размеры ячейки и развороты определяют чувствительность графика и коли</w:t>
        <w:softHyphen/>
        <w:t>чество столбцов и моделей, которые он произведет. Сейчас, когда у нас есть компь</w:t>
        <w:softHyphen/>
        <w:t>ютеры, которые строят графики за секунды, мы можем очень гибко подходить к выбору размеров ячейки и разворотных элементов. Метод проб и ошибок стал прак</w:t>
        <w:softHyphen/>
        <w:t>тическим подходом к нахождению лучших соотношений для каждого рынка. Это было трудной задачей, но графики крестиков-ноликов были оптимизированы за</w:t>
        <w:softHyphen/>
        <w:t>долго до появления компьютеров. При поиске желаемых соотношений следует иметь в виду некоторые важные принципы. Мы должны учесть риск и волатильность.</w:t>
      </w:r>
    </w:p>
    <w:p>
      <w:pPr>
        <w:pStyle w:val="Normal"/>
        <w:rPr>
          <w:rFonts w:ascii="Courier New" w:hAnsi="Courier New" w:cs="Courier New"/>
          <w:b/>
          <w:b/>
        </w:rPr>
      </w:pPr>
      <w:r>
        <w:rPr>
          <w:rFonts w:cs="Courier New" w:ascii="Courier New" w:hAnsi="Courier New"/>
          <w:b/>
        </w:rPr>
        <w:t>Например, если наш план по ограничению потерь предусматривает останов</w:t>
        <w:softHyphen/>
        <w:t>ки $300, мы не будем использовать ячейки размером $300 и трехячеечный разво</w:t>
        <w:softHyphen/>
        <w:t>рот, потому что мы можем быть остановлены, так и не произведя ни одного вхож</w:t>
        <w:softHyphen/>
        <w:t>дения на графике. Следовательно, риск должен учитываться при настройке графика. Маленькие по размеру ячейки позволяют более жесткий контроль риска, когда гра</w:t>
        <w:softHyphen/>
        <w:t>фик используется для определения точек остановок. Многие построители графи</w:t>
        <w:softHyphen/>
        <w:t>ков крестиков-ноликов используют трехячеечные развороты в качестве точек ос</w:t>
        <w:softHyphen/>
        <w:t>тановок после получения дохода. Меньшие элементы также хороши, так как они позволяют построителю графика записывать малые ценовые движения в направ</w:t>
        <w:softHyphen/>
        <w:t>лении тренда. Добавление к столбцу новых крестиков или ноликов позволит зах</w:t>
        <w:softHyphen/>
        <w:t>ватить больше ценового движения, так как развороты будут отмеряться с более прибыльного уровня.</w:t>
      </w:r>
    </w:p>
    <w:p>
      <w:pPr>
        <w:pStyle w:val="Normal"/>
        <w:rPr>
          <w:rFonts w:ascii="Courier New" w:hAnsi="Courier New" w:cs="Courier New"/>
          <w:b/>
          <w:b/>
        </w:rPr>
      </w:pPr>
      <w:r>
        <w:rPr>
          <w:rFonts w:cs="Courier New" w:ascii="Courier New" w:hAnsi="Courier New"/>
          <w:b/>
        </w:rPr>
        <w:t>Мы рекомендуем нашим читателям использовать следующий метод нахожде</w:t>
        <w:softHyphen/>
        <w:t>ния начальных значений ячейки и затем модифицировать их в соответствии со сво</w:t>
        <w:softHyphen/>
        <w:t>ими нуждами. Сначала установим пару 10-дневных скользящих средних, одна из которых базируется на пиках, а другая - на впадинах. Посчитаем текущую раз</w:t>
        <w:softHyphen/>
        <w:t>ность между двумя скользящими средними и возьмем половину этой разности в качестве значения ячейки. Иногда необходимо небольшое округление, и некото</w:t>
        <w:softHyphen/>
        <w:t>рые построители графиков (но не мы) предпочитают округлять до ближайшего числа Фибоначчи. После определения размеров ячейки мы рекомендуем использовать стандартный трехячеечный разворот. С помощью этого быстрого способа вы об</w:t>
        <w:softHyphen/>
        <w:t>наружите, что можете создавать удивительно работоспособные графики крести</w:t>
        <w:softHyphen/>
        <w:t>ков-ноликов с первой попытки. (Смотрите рисунок 2-74.)</w:t>
      </w:r>
    </w:p>
    <w:p>
      <w:pPr>
        <w:pStyle w:val="Normal"/>
        <w:rPr>
          <w:rFonts w:ascii="Courier New" w:hAnsi="Courier New" w:cs="Courier New"/>
          <w:b/>
          <w:b/>
        </w:rPr>
      </w:pPr>
      <w:r>
        <w:rPr>
          <w:rFonts w:cs="Courier New" w:ascii="Courier New" w:hAnsi="Courier New"/>
          <w:b/>
        </w:rPr>
        <w:t>Некоторые авторы предлагают устанавливать начальный размер ячейки на уровне примерно 3 процентов от цены на рынке. Любой метод процента от цены является очень грубым и не делает допущений на волатильность рынка. Нам боль</w:t>
        <w:softHyphen/>
        <w:t>ше нравится наш метод средних пиков-впадин, потому что он устанавливает вола</w:t>
        <w:softHyphen/>
        <w:t>тильность и дает хорошие результаты на графиках с разными шагами времени. Например, метод пиков-впадин даст большие значения ячейки для недельных дан</w:t>
        <w:softHyphen/>
        <w:t>ных, в то время как процентный метод даст одинаковый размер ячейки и для днев</w:t>
        <w:softHyphen/>
        <w:t>ных, и для недельных данных.</w:t>
      </w:r>
    </w:p>
    <w:p>
      <w:pPr>
        <w:pStyle w:val="Normal"/>
        <w:rPr>
          <w:rFonts w:ascii="Courier New" w:hAnsi="Courier New" w:cs="Courier New"/>
        </w:rPr>
      </w:pPr>
      <w:r>
        <w:rPr>
          <w:rFonts w:cs="Courier New" w:ascii="Courier New" w:hAnsi="Courier New"/>
        </w:rPr>
        <w:t>Чтение между линиями тренда</w:t>
      </w:r>
    </w:p>
    <w:p>
      <w:pPr>
        <w:pStyle w:val="Normal"/>
        <w:rPr>
          <w:rFonts w:ascii="Courier New" w:hAnsi="Courier New" w:cs="Courier New"/>
        </w:rPr>
      </w:pPr>
      <w:r>
        <w:rPr>
          <w:rFonts w:cs="Courier New" w:ascii="Courier New" w:hAnsi="Courier New"/>
          <w:b/>
        </w:rPr>
        <w:t>Простейший способ использования графиков крестиков-ноликов состоит в том, чтобы покупать каждый раз, когда вы начинаете новый столбец крестиков, и наоборот, уходить в короткую позицию, когда вы начинаете новый столбец ноли</w:t>
        <w:softHyphen/>
        <w:t>ков. Размеры ячеек и разворотные элементы могут быть установлены для отфидьт-ровывания дерганий. Графики крестиков-ноликов формируют фигуры так же, как и обычные графики. Мы не будем углубляться в такие модели, как «флаг», «клин». «голова-плечи» и тому подобное. Существуют, однако, две чрезвычайно важные трендовые линии и о них стит упомянуть.</w:t>
      </w:r>
    </w:p>
    <w:p>
      <w:pPr>
        <w:pStyle w:val="Normal"/>
        <w:rPr>
          <w:rFonts w:ascii="Courier New" w:hAnsi="Courier New" w:cs="Courier New"/>
        </w:rPr>
      </w:pPr>
      <w:r>
        <w:rPr>
          <w:rFonts w:cs="Courier New" w:ascii="Courier New" w:hAnsi="Courier New"/>
        </w:rPr>
        <w:drawing>
          <wp:inline distT="0" distB="0" distL="0" distR="0">
            <wp:extent cx="4314190" cy="31102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0" r="-7" b="-10"/>
                    <a:stretch>
                      <a:fillRect/>
                    </a:stretch>
                  </pic:blipFill>
                  <pic:spPr bwMode="auto">
                    <a:xfrm>
                      <a:off x="0" y="0"/>
                      <a:ext cx="4314190" cy="3110230"/>
                    </a:xfrm>
                    <a:prstGeom prst="rect">
                      <a:avLst/>
                    </a:prstGeom>
                  </pic:spPr>
                </pic:pic>
              </a:graphicData>
            </a:graphic>
          </wp:inline>
        </w:drawing>
      </w:r>
    </w:p>
    <w:p>
      <w:pPr>
        <w:pStyle w:val="Normal"/>
        <w:rPr>
          <w:rFonts w:ascii="Courier New" w:hAnsi="Courier New" w:cs="Courier New"/>
        </w:rPr>
      </w:pPr>
      <w:r>
        <w:rPr>
          <w:rFonts w:cs="Courier New" w:ascii="Courier New" w:hAnsi="Courier New"/>
        </w:rPr>
        <w:t>45-градусная трендовая линия постоянно используется построителями графи</w:t>
        <w:softHyphen/>
        <w:t>ков крестиков-ноликов для определения потенциальных уровней поддержки и со</w:t>
        <w:softHyphen/>
        <w:t>противления. Восходящая трендовая линия рисуется под углом 45 градусов слева направо, снизу вверх, начиная от нижней точки самого низкого столбца ноликов. Нисходящая трендовая линия рисуется вниз и направо под углом 45 градусов от пика самого высокого столбца крестиков.       »</w:t>
      </w:r>
    </w:p>
    <w:p>
      <w:pPr>
        <w:pStyle w:val="Normal"/>
        <w:rPr>
          <w:rFonts w:ascii="Courier New" w:hAnsi="Courier New" w:cs="Courier New"/>
        </w:rPr>
      </w:pPr>
      <w:r>
        <w:rPr>
          <w:rFonts w:cs="Courier New" w:ascii="Courier New" w:hAnsi="Courier New"/>
        </w:rPr>
        <w:t>Параллельные линии канала, проведенные через серии пиков и впадин, могут быть также очень полезны при торговле по графикам крестиков-ноликов. Они ис</w:t>
        <w:softHyphen/>
        <w:t>пользуются для поддержки и сопротивления в значительной степени так же, как линии с наклоном в 45 градусов. Многие опытные трейдеры, использующие метод крестиков-ноликов, считают прорыв параллельной линии канала более значитель</w:t>
        <w:softHyphen/>
        <w:t>ным событием, чем возникновение нового пика или впадины на графике. (Смотри</w:t>
        <w:softHyphen/>
        <w:t>те рисунок 2-75.)</w:t>
      </w:r>
    </w:p>
    <w:p>
      <w:pPr>
        <w:pStyle w:val="Normal"/>
        <w:rPr>
          <w:rFonts w:ascii="Courier New" w:hAnsi="Courier New" w:cs="Courier New"/>
        </w:rPr>
      </w:pPr>
      <w:r>
        <w:rPr>
          <w:rFonts w:cs="Courier New" w:ascii="Courier New" w:hAnsi="Courier New"/>
        </w:rPr>
        <w:drawing>
          <wp:inline distT="0" distB="0" distL="0" distR="0">
            <wp:extent cx="4363085" cy="4584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7" r="-7" b="-7"/>
                    <a:stretch>
                      <a:fillRect/>
                    </a:stretch>
                  </pic:blipFill>
                  <pic:spPr bwMode="auto">
                    <a:xfrm>
                      <a:off x="0" y="0"/>
                      <a:ext cx="4363085" cy="45847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t>"Расчет" ваших доходов</w:t>
      </w:r>
    </w:p>
    <w:p>
      <w:pPr>
        <w:pStyle w:val="Normal"/>
        <w:rPr>
          <w:rFonts w:ascii="Courier New" w:hAnsi="Courier New" w:cs="Courier New"/>
          <w:b/>
          <w:b/>
        </w:rPr>
      </w:pPr>
      <w:r>
        <w:rPr>
          <w:rFonts w:cs="Courier New" w:ascii="Courier New" w:hAnsi="Courier New"/>
          <w:b/>
        </w:rPr>
        <w:t>Некоторые построители графиков крестиков-ноликов утверждают, что цено</w:t>
        <w:softHyphen/>
        <w:t>вые цели могут быть предсказаны одним из двух популярных расчетных методов. Они соответственно называются "горизонтальный расчет" и "вертикальный рас</w:t>
        <w:softHyphen/>
        <w:t>чет". Горизонтальный расчет основывается на том же принципе, что и старый гра</w:t>
        <w:softHyphen/>
        <w:t>фический метод, - на измерении ширины консолидации и затем проецирования того же расстояния вверх или вниз для получения ценовой мишени.</w:t>
      </w:r>
    </w:p>
    <w:p>
      <w:pPr>
        <w:pStyle w:val="Normal"/>
        <w:rPr>
          <w:rFonts w:ascii="Courier New" w:hAnsi="Courier New" w:cs="Courier New"/>
          <w:b/>
          <w:b/>
        </w:rPr>
      </w:pPr>
      <w:r>
        <w:rPr>
          <w:rFonts w:cs="Courier New" w:ascii="Courier New" w:hAnsi="Courier New"/>
          <w:b/>
        </w:rPr>
        <w:t>Для использования горизонтального расчета мы определяем ширину фигуры консолидации и затем считаем количество столбцов внутри нее. Затем мы отсчи</w:t>
        <w:softHyphen/>
        <w:t>тываем эквивалентное количество ячеек вверх от нижней точки консолидации для получения первой цели. Для второй цели нам следует сделать восходящую проек</w:t>
        <w:softHyphen/>
        <w:t>цию с пика консолидации.</w:t>
      </w:r>
    </w:p>
    <w:p>
      <w:pPr>
        <w:pStyle w:val="Normal"/>
        <w:rPr>
          <w:rFonts w:ascii="Courier New" w:hAnsi="Courier New" w:cs="Courier New"/>
          <w:b/>
          <w:b/>
        </w:rPr>
      </w:pPr>
      <w:r>
        <w:rPr>
          <w:rFonts w:cs="Courier New" w:ascii="Courier New" w:hAnsi="Courier New"/>
          <w:b/>
        </w:rPr>
        <w:t>Вертикальный расчет очень схож. Для цели длинной позиции нам нужно по</w:t>
        <w:softHyphen/>
        <w:t>считать количество крестиков в первой колонке после того, как определилось ее дно, и умножить количество крестиков на разворотные элементы (обычно три). Затем надо отсчитать вверх от дна первого столбца крестиков и устанавить нашу самую скромную ценовую цель. Более оптимистичную цель можно определить, сде</w:t>
        <w:softHyphen/>
        <w:t>лав расчет от точки прорыва или от пика консолидации. Надо сказать, что данный метод очень субъективен, и мы всегда с большим подозрением относимся к мето</w:t>
        <w:softHyphen/>
        <w:t>дам, пытающимся предсказать конкретные цены. Мы нашли пример рынка, где расчеты работали очень хорошо, но, честно говоря, нам пришлось его поискать. Можно было бы привести намного больше примеров, где расчеты не подходили бы даже близко к реальным ценам. (Смотрите рисунок 2-76.)</w:t>
      </w:r>
    </w:p>
    <w:p>
      <w:pPr>
        <w:pStyle w:val="Normal"/>
        <w:rPr>
          <w:rFonts w:ascii="Courier New" w:hAnsi="Courier New" w:cs="Courier New"/>
        </w:rPr>
      </w:pPr>
      <w:r>
        <w:rPr>
          <w:rFonts w:cs="Courier New" w:ascii="Courier New" w:hAnsi="Courier New"/>
        </w:rPr>
        <w:t>Сглаживание ложных прорывов</w:t>
      </w:r>
    </w:p>
    <w:p>
      <w:pPr>
        <w:pStyle w:val="Normal"/>
        <w:rPr>
          <w:rFonts w:ascii="Courier New" w:hAnsi="Courier New" w:cs="Courier New"/>
          <w:b/>
          <w:b/>
        </w:rPr>
      </w:pPr>
      <w:r>
        <w:rPr>
          <w:rFonts w:cs="Courier New" w:ascii="Courier New" w:hAnsi="Courier New"/>
          <w:b/>
        </w:rPr>
        <w:t>Одна из самых успешных и необычных техни» крестиков-ноликов, с которой мы сталкивались, базируется на идее, поданной нашим подписчиком, который яв</w:t>
        <w:softHyphen/>
        <w:t>ляется очень опытным трейдером, использующим крестики-нолики. Он обнаружил, что, если график крестиков-ноликов прорывается через двойную или тройную вер</w:t>
        <w:softHyphen/>
        <w:t>шину и не может пройти дальше на три ячейки или более, то часто можно получить быстрый доход, следуя за разворотом в противоположном направлении. (Смотри</w:t>
        <w:softHyphen/>
        <w:t>те рисунок 2-7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Краткий обзор</w:t>
      </w:r>
    </w:p>
    <w:p>
      <w:pPr>
        <w:pStyle w:val="Normal"/>
        <w:rPr>
          <w:rFonts w:ascii="Courier New" w:hAnsi="Courier New" w:cs="Courier New"/>
        </w:rPr>
      </w:pPr>
      <w:r>
        <w:rPr>
          <w:rFonts w:cs="Courier New" w:ascii="Courier New" w:hAnsi="Courier New"/>
          <w:b/>
        </w:rPr>
        <w:t>Графики крестиков-ноликов работают достаточно хорошо и могут стать ос</w:t>
        <w:softHyphen/>
        <w:t>новой многих прибыльных самостоятельных торговых систем. Графики все еще популярны в биржевых залах и используются некоторыми профессиональными кон</w:t>
        <w:softHyphen/>
        <w:t>сультантами. Большинство сегодняшних технических аналитиков предпочитают</w:t>
      </w:r>
    </w:p>
    <w:p>
      <w:pPr>
        <w:pStyle w:val="Normal"/>
        <w:rPr>
          <w:rFonts w:ascii="Courier New" w:hAnsi="Courier New" w:cs="Courier New"/>
        </w:rPr>
      </w:pPr>
      <w:r>
        <w:rPr>
          <w:rFonts w:cs="Courier New" w:ascii="Courier New" w:hAnsi="Courier New"/>
        </w:rPr>
        <w:drawing>
          <wp:inline distT="0" distB="0" distL="0" distR="0">
            <wp:extent cx="4535805" cy="48596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7" r="-8" b="-7"/>
                    <a:stretch>
                      <a:fillRect/>
                    </a:stretch>
                  </pic:blipFill>
                  <pic:spPr bwMode="auto">
                    <a:xfrm>
                      <a:off x="0" y="0"/>
                      <a:ext cx="4535805" cy="485965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спользовать их вместе с другими техническими индикаторами, такими как стоха</w:t>
        <w:softHyphen/>
        <w:t>стический осциллятор и относительная сила. Некоторые трейдеры утверждают, что графики крестиков-ноликов могут быть чрезвычайно полезны при анализе волн Эллиотта, где графики можно настроить на отфильтровывание многих нежелатель</w:t>
        <w:softHyphen/>
        <w:t>ных или посторонних волн. (Так как мы не используем волновой анализ, мы не можем это комментировать.)</w:t>
      </w:r>
    </w:p>
    <w:p>
      <w:pPr>
        <w:pStyle w:val="Normal"/>
        <w:rPr>
          <w:rFonts w:ascii="Courier New" w:hAnsi="Courier New" w:cs="Courier New"/>
        </w:rPr>
      </w:pPr>
      <w:r>
        <w:rPr>
          <w:rFonts w:cs="Courier New" w:ascii="Courier New" w:hAnsi="Courier New"/>
        </w:rPr>
        <w:t>Графики крестиков-ноликов обычно считаются простыми в обслуживании и чрезвычайно сложными в настройке. Сейчас, когда компьютеры могут делать эту работу, а графики могут создаваться и модифицироваться немедленно, мы думаем, основные недостатки преодолены. Мы бы предложили нашим читателям найти</w:t>
      </w:r>
    </w:p>
    <w:p>
      <w:pPr>
        <w:pStyle w:val="Normal"/>
        <w:rPr>
          <w:rFonts w:ascii="Courier New" w:hAnsi="Courier New" w:cs="Courier New"/>
        </w:rPr>
      </w:pPr>
      <w:r>
        <w:rPr>
          <w:rFonts w:cs="Courier New" w:ascii="Courier New" w:hAnsi="Courier New"/>
        </w:rPr>
        <w:drawing>
          <wp:inline distT="0" distB="0" distL="0" distR="0">
            <wp:extent cx="4385945" cy="4736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7" r="-7" b="-7"/>
                    <a:stretch>
                      <a:fillRect/>
                    </a:stretch>
                  </pic:blipFill>
                  <pic:spPr bwMode="auto">
                    <a:xfrm>
                      <a:off x="0" y="0"/>
                      <a:ext cx="4385945" cy="4736465"/>
                    </a:xfrm>
                    <a:prstGeom prst="rect">
                      <a:avLst/>
                    </a:prstGeom>
                  </pic:spPr>
                </pic:pic>
              </a:graphicData>
            </a:graphic>
          </wp:inline>
        </w:drawing>
      </w:r>
    </w:p>
    <w:p>
      <w:pPr>
        <w:pStyle w:val="Normal"/>
        <w:rPr>
          <w:rFonts w:ascii="Courier New" w:hAnsi="Courier New" w:cs="Courier New"/>
        </w:rPr>
      </w:pPr>
      <w:r>
        <w:rPr>
          <w:rFonts w:cs="Courier New" w:ascii="Courier New" w:hAnsi="Courier New"/>
        </w:rPr>
        <w:t>время для дальнейшего обучения и установить страницу для каждого рынка, кото</w:t>
        <w:softHyphen/>
        <w:t>рая содержала бы график крестиков-ноликов, основанный на недельных данных, и один или более графиков с дневными данными. Поэкспериментируйте с размерами ячеек и разворотными элементами. Мы думаем, что вы станете лучше как трейдер за счет такого опыта, и вам понравится совершенно новая перспектива рынков, даваемая графиками крестиков-ноликов. Часто компьютеры заставляют трейде</w:t>
        <w:softHyphen/>
        <w:t>ров углубляться в мелкие движения рынков и слишком затягивают в незначитель</w:t>
        <w:softHyphen/>
        <w:t>ные изменения цены. Графики крестиков-ноликов могут стать приятным способом отступить назад и посмотреть на более широкую перспективу.</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Индекс относительной силы (RSI - Relative Strength Index)</w:t>
      </w:r>
    </w:p>
    <w:p>
      <w:pPr>
        <w:pStyle w:val="Normal"/>
        <w:rPr/>
      </w:pPr>
      <w:r>
        <w:rPr>
          <w:rFonts w:cs="Courier New" w:ascii="Courier New" w:hAnsi="Courier New"/>
        </w:rPr>
        <w:t>Индекс относительной силы (</w:t>
      </w:r>
      <w:r>
        <w:rPr>
          <w:rFonts w:cs="Courier New" w:ascii="Courier New" w:hAnsi="Courier New"/>
          <w:lang w:val="en-US"/>
        </w:rPr>
        <w:t>RSI</w:t>
      </w:r>
      <w:r>
        <w:rPr>
          <w:rFonts w:cs="Courier New" w:ascii="Courier New" w:hAnsi="Courier New"/>
        </w:rPr>
        <w:t xml:space="preserve"> - </w:t>
      </w:r>
      <w:r>
        <w:rPr>
          <w:rFonts w:cs="Courier New" w:ascii="Courier New" w:hAnsi="Courier New"/>
          <w:lang w:val="en-US"/>
        </w:rPr>
        <w:t>relative</w:t>
      </w:r>
      <w:r>
        <w:rPr>
          <w:rFonts w:cs="Courier New" w:ascii="Courier New" w:hAnsi="Courier New"/>
        </w:rPr>
        <w:t xml:space="preserve"> </w:t>
      </w:r>
      <w:r>
        <w:rPr>
          <w:rFonts w:cs="Courier New" w:ascii="Courier New" w:hAnsi="Courier New"/>
          <w:lang w:val="en-US"/>
        </w:rPr>
        <w:t>strength</w:t>
      </w:r>
      <w:r>
        <w:rPr>
          <w:rFonts w:cs="Courier New" w:ascii="Courier New" w:hAnsi="Courier New"/>
        </w:rPr>
        <w:t xml:space="preserve"> </w:t>
      </w:r>
      <w:r>
        <w:rPr>
          <w:rFonts w:cs="Courier New" w:ascii="Courier New" w:hAnsi="Courier New"/>
          <w:lang w:val="en-US"/>
        </w:rPr>
        <w:t>index</w:t>
      </w:r>
      <w:r>
        <w:rPr>
          <w:rFonts w:cs="Courier New" w:ascii="Courier New" w:hAnsi="Courier New"/>
        </w:rPr>
        <w:t>) является, навер</w:t>
        <w:softHyphen/>
        <w:t>ное, самым популярным из всех контртрендовых осцилляторов. Индекс дает на</w:t>
        <w:softHyphen/>
        <w:t>дежные сигналы перекупки и перепродажи в большинстве рыночных условий. RSI производит также отличные модели долгосрочной дивергенции, которые могут быть использованы для выявления основных пиков и впадин. RSI может применяться как в качестве механизма получения дохода, так и инструмента тонкой настройки рыночных вхождений, получаемых в результате сигналов про</w:t>
        <w:softHyphen/>
        <w:t>чих методов.</w:t>
      </w:r>
    </w:p>
    <w:p>
      <w:pPr>
        <w:pStyle w:val="Normal"/>
        <w:rPr/>
      </w:pPr>
      <w:r>
        <w:rPr>
          <w:rFonts w:cs="Courier New" w:ascii="Courier New" w:hAnsi="Courier New"/>
        </w:rPr>
        <w:t>Формула RSI была изобретена Дж. Уэллсом Уайлдером младшим и полнос</w:t>
        <w:softHyphen/>
        <w:t>тью разъяснена в 1978 в его книге "</w:t>
      </w:r>
      <w:r>
        <w:rPr>
          <w:rFonts w:cs="Courier New" w:ascii="Courier New" w:hAnsi="Courier New"/>
          <w:lang w:val="en-US"/>
        </w:rPr>
        <w:t>New</w:t>
      </w:r>
      <w:r>
        <w:rPr>
          <w:rFonts w:cs="Courier New" w:ascii="Courier New" w:hAnsi="Courier New"/>
        </w:rPr>
        <w:t xml:space="preserve"> </w:t>
      </w:r>
      <w:r>
        <w:rPr>
          <w:rFonts w:cs="Courier New" w:ascii="Courier New" w:hAnsi="Courier New"/>
          <w:lang w:val="en-US"/>
        </w:rPr>
        <w:t>Concepts</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Trading</w:t>
      </w:r>
      <w:r>
        <w:rPr>
          <w:rFonts w:cs="Courier New" w:ascii="Courier New" w:hAnsi="Courier New"/>
        </w:rPr>
        <w:t xml:space="preserve"> </w:t>
      </w:r>
      <w:r>
        <w:rPr>
          <w:rFonts w:cs="Courier New" w:ascii="Courier New" w:hAnsi="Courier New"/>
          <w:lang w:val="en-US"/>
        </w:rPr>
        <w:t>Systems</w:t>
      </w:r>
      <w:r>
        <w:rPr>
          <w:rFonts w:cs="Courier New" w:ascii="Courier New" w:hAnsi="Courier New"/>
        </w:rPr>
        <w:t xml:space="preserve">". </w:t>
      </w:r>
      <w:r>
        <w:rPr>
          <w:rFonts w:cs="Courier New" w:ascii="Courier New" w:hAnsi="Courier New"/>
          <w:lang w:val="en-US"/>
        </w:rPr>
        <w:t>RSI</w:t>
      </w:r>
      <w:r>
        <w:rPr>
          <w:rFonts w:cs="Courier New" w:ascii="Courier New" w:hAnsi="Courier New"/>
        </w:rPr>
        <w:t xml:space="preserve"> вычисляет отношение верхних закрытий к нижним закрытиям на избранном вре</w:t>
        <w:softHyphen/>
        <w:t xml:space="preserve">менном периоде и отражает результат в виде осциллятора со шкалой от 0 до 100. Формула такова: RSI = 100 - (100 /1 + </w:t>
      </w:r>
      <w:r>
        <w:rPr>
          <w:rFonts w:cs="Courier New" w:ascii="Courier New" w:hAnsi="Courier New"/>
          <w:lang w:val="en-US"/>
        </w:rPr>
        <w:t>RS</w:t>
      </w:r>
      <w:r>
        <w:rPr>
          <w:rFonts w:cs="Courier New" w:ascii="Courier New" w:hAnsi="Courier New"/>
        </w:rPr>
        <w:t xml:space="preserve">), где </w:t>
      </w:r>
      <w:r>
        <w:rPr>
          <w:rFonts w:cs="Courier New" w:ascii="Courier New" w:hAnsi="Courier New"/>
          <w:lang w:val="en-US"/>
        </w:rPr>
        <w:t>RS</w:t>
      </w:r>
      <w:r>
        <w:rPr>
          <w:rFonts w:cs="Courier New" w:ascii="Courier New" w:hAnsi="Courier New"/>
        </w:rPr>
        <w:t xml:space="preserve"> = среднее верхнее закрытие за последние п дней, поделенное на среднее нижнее закрытие за последние п дней. Зна</w:t>
        <w:softHyphen/>
        <w:t>чение около 0 свидетельствует о перепродаже рынка, а значение около 100 - о его перекупке. УаЙлдер рекомендовал использование 14-дневного временного перио</w:t>
        <w:softHyphen/>
        <w:t>да, который он понимал как половину цикла на большинстве рынков. (Смотрите рисунок 2-78.)</w:t>
      </w:r>
    </w:p>
    <w:p>
      <w:pPr>
        <w:pStyle w:val="Normal"/>
        <w:rPr>
          <w:rFonts w:ascii="Courier New" w:hAnsi="Courier New" w:cs="Courier New"/>
        </w:rPr>
      </w:pPr>
      <w:r>
        <w:rPr>
          <w:rFonts w:cs="Courier New" w:ascii="Courier New" w:hAnsi="Courier New"/>
        </w:rPr>
        <w:drawing>
          <wp:inline distT="0" distB="0" distL="0" distR="0">
            <wp:extent cx="4404995" cy="24168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4" r="-7" b="-14"/>
                    <a:stretch>
                      <a:fillRect/>
                    </a:stretch>
                  </pic:blipFill>
                  <pic:spPr bwMode="auto">
                    <a:xfrm>
                      <a:off x="0" y="0"/>
                      <a:ext cx="4404995" cy="24168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При использовании 14 дней в качестве значения по умолчанию можно ожи</w:t>
        <w:softHyphen/>
        <w:t xml:space="preserve">дать, что рыночные пики и впадины будут возникать через некоторое время после того, как </w:t>
      </w:r>
      <w:r>
        <w:rPr>
          <w:rFonts w:cs="Courier New" w:ascii="Courier New" w:hAnsi="Courier New"/>
          <w:lang w:val="en-US"/>
        </w:rPr>
        <w:t>RSI</w:t>
      </w:r>
      <w:r>
        <w:rPr>
          <w:rFonts w:cs="Courier New" w:ascii="Courier New" w:hAnsi="Courier New"/>
        </w:rPr>
        <w:t xml:space="preserve"> поднимется выше 70 или опустится ниже 30. Мы не рекомендуем по</w:t>
        <w:softHyphen/>
        <w:t>купать или продавать в точности на этих значениях, потому что при наличии трен-да RSI часто "прилипает" к одному из концов диапазона на дни или даже недели, давая ложные свидетельства о пике или впадине.</w:t>
      </w:r>
    </w:p>
    <w:p>
      <w:pPr>
        <w:pStyle w:val="Normal"/>
        <w:rPr>
          <w:rFonts w:ascii="Courier New" w:hAnsi="Courier New" w:cs="Courier New"/>
        </w:rPr>
      </w:pPr>
      <w:r>
        <w:rPr>
          <w:rFonts w:cs="Courier New" w:ascii="Courier New" w:hAnsi="Courier New"/>
        </w:rPr>
        <w:t>Уайлдер и другие пропагандировали использование некоторых стандартных графических технических приемов с RSI, утверждая, что определенные фигуры ин</w:t>
        <w:softHyphen/>
        <w:t>декса прогнозируют сходные фигуры низлежащих данных. Далее следуют несколь</w:t>
        <w:softHyphen/>
        <w:t>ко примеров сигналов RSI, которые мы считаем полезными, руководствуясь соб</w:t>
        <w:softHyphen/>
        <w:t>ственными исследованиями и опытом.</w:t>
      </w:r>
    </w:p>
    <w:p>
      <w:pPr>
        <w:pStyle w:val="Normal"/>
        <w:rPr/>
      </w:pPr>
      <w:r>
        <w:rPr>
          <w:rFonts w:cs="Courier New" w:ascii="Courier New" w:hAnsi="Courier New"/>
        </w:rPr>
        <w:t>Ложные колебания (Failure Swings)</w:t>
      </w:r>
    </w:p>
    <w:p>
      <w:pPr>
        <w:pStyle w:val="Normal"/>
        <w:rPr>
          <w:rFonts w:ascii="Courier New" w:hAnsi="Courier New" w:cs="Courier New"/>
        </w:rPr>
      </w:pPr>
      <w:r>
        <w:rPr>
          <w:rFonts w:cs="Courier New" w:ascii="Courier New" w:hAnsi="Courier New"/>
        </w:rPr>
        <w:t>Первой из этих формаций является ложное колебание, которое проще наблю</w:t>
        <w:softHyphen/>
        <w:t>дать на исследовании собственно RSI, нежели на низлежащем графике. Ложное ко</w:t>
        <w:softHyphen/>
        <w:t>лебание состоит из шипа, образованного RSI, выступающего за отметку 70 и сле</w:t>
        <w:softHyphen/>
        <w:t>дующего за ним нового шипа с более низким пиком, чем у первого. Реальный сигнал к продаже производится, когда преодолевается нижняя точка между шипами RSI. Сигналом к покупке будет обратная схема с двумя направленными вниз шипами и последующим преодолением высшей точки между ними в верхнем направлении. (Смотрите рисунок 2-79.)</w:t>
      </w:r>
    </w:p>
    <w:p>
      <w:pPr>
        <w:pStyle w:val="Normal"/>
        <w:rPr>
          <w:rFonts w:ascii="Courier New" w:hAnsi="Courier New" w:cs="Courier New"/>
        </w:rPr>
      </w:pPr>
      <w:r>
        <w:rPr>
          <w:rFonts w:cs="Courier New" w:ascii="Courier New" w:hAnsi="Courier New"/>
        </w:rPr>
        <w:drawing>
          <wp:inline distT="0" distB="0" distL="0" distR="0">
            <wp:extent cx="4670425" cy="28816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2" r="-7" b="-12"/>
                    <a:stretch>
                      <a:fillRect/>
                    </a:stretch>
                  </pic:blipFill>
                  <pic:spPr bwMode="auto">
                    <a:xfrm>
                      <a:off x="0" y="0"/>
                      <a:ext cx="4670425" cy="2881630"/>
                    </a:xfrm>
                    <a:prstGeom prst="rect">
                      <a:avLst/>
                    </a:prstGeom>
                  </pic:spPr>
                </pic:pic>
              </a:graphicData>
            </a:graphic>
          </wp:inline>
        </w:drawing>
      </w:r>
    </w:p>
    <w:p>
      <w:pPr>
        <w:pStyle w:val="Normal"/>
        <w:rPr/>
      </w:pPr>
      <w:r>
        <w:rPr>
          <w:rFonts w:cs="Courier New" w:ascii="Courier New" w:hAnsi="Courier New"/>
          <w:b/>
        </w:rPr>
        <w:t>Как</w:t>
      </w:r>
      <w:r>
        <w:rPr>
          <w:rFonts w:cs="Courier New" w:ascii="Courier New" w:hAnsi="Courier New"/>
        </w:rPr>
        <w:t xml:space="preserve"> видите, ложное колебание может быть мощным сигналом. Помните, лучшие сигналы</w:t>
      </w:r>
      <w:r>
        <w:rPr>
          <w:rFonts w:cs="Courier New" w:ascii="Courier New" w:hAnsi="Courier New"/>
          <w:b/>
        </w:rPr>
        <w:t xml:space="preserve"> возникают,</w:t>
      </w:r>
      <w:r>
        <w:rPr>
          <w:rFonts w:cs="Courier New" w:ascii="Courier New" w:hAnsi="Courier New"/>
        </w:rPr>
        <w:t xml:space="preserve"> когда первый шип уходит далеко за 30</w:t>
      </w:r>
      <w:r>
        <w:rPr>
          <w:rFonts w:cs="Courier New" w:ascii="Courier New" w:hAnsi="Courier New"/>
          <w:b/>
        </w:rPr>
        <w:t xml:space="preserve"> вниз</w:t>
      </w:r>
      <w:r>
        <w:rPr>
          <w:rFonts w:cs="Courier New" w:ascii="Courier New" w:hAnsi="Courier New"/>
        </w:rPr>
        <w:t xml:space="preserve"> или далеко за 70 вверх. Вы не можете себе позволить игнорировать такие события.</w:t>
      </w:r>
      <w:r>
        <w:rPr>
          <w:rFonts w:cs="Courier New" w:ascii="Courier New" w:hAnsi="Courier New"/>
          <w:b/>
        </w:rPr>
        <w:t xml:space="preserve"> Они</w:t>
      </w:r>
      <w:r>
        <w:rPr>
          <w:rFonts w:cs="Courier New" w:ascii="Courier New" w:hAnsi="Courier New"/>
        </w:rPr>
        <w:t xml:space="preserve"> обычно отмечают су</w:t>
        <w:softHyphen/>
        <w:t>щественные промежуточные изменения направления рынка. Остерегайтесь ложных ко</w:t>
        <w:softHyphen/>
        <w:t>лебаний, которые обладают таким количеством небольших отклонений, что требуют длительного времени для своего определения.</w:t>
      </w:r>
      <w:r>
        <w:rPr>
          <w:rFonts w:cs="Courier New" w:ascii="Courier New" w:hAnsi="Courier New"/>
          <w:b/>
        </w:rPr>
        <w:t xml:space="preserve"> Наш</w:t>
      </w:r>
      <w:r>
        <w:rPr>
          <w:rFonts w:cs="Courier New" w:ascii="Courier New" w:hAnsi="Courier New"/>
        </w:rPr>
        <w:t xml:space="preserve"> опыт подсказывает, что лучшие ложные колебания возникают довольно быстро и их просто обнаружить.</w:t>
      </w:r>
    </w:p>
    <w:p>
      <w:pPr>
        <w:pStyle w:val="Normal"/>
        <w:rPr>
          <w:rFonts w:ascii="Courier New" w:hAnsi="Courier New" w:cs="Courier New"/>
        </w:rPr>
      </w:pPr>
      <w:r>
        <w:rPr>
          <w:rFonts w:cs="Courier New" w:ascii="Courier New" w:hAnsi="Courier New"/>
        </w:rPr>
        <w:t>Модели дивергенции RSI</w:t>
      </w:r>
    </w:p>
    <w:p>
      <w:pPr>
        <w:pStyle w:val="Normal"/>
        <w:rPr>
          <w:rFonts w:ascii="Courier New" w:hAnsi="Courier New" w:cs="Courier New"/>
        </w:rPr>
      </w:pPr>
      <w:r>
        <w:rPr>
          <w:rFonts w:cs="Courier New" w:ascii="Courier New" w:hAnsi="Courier New"/>
        </w:rPr>
        <w:t>Недельные графики,</w:t>
      </w:r>
    </w:p>
    <w:p>
      <w:pPr>
        <w:pStyle w:val="Normal"/>
        <w:rPr/>
      </w:pPr>
      <w:r>
        <w:rPr>
          <w:rFonts w:cs="Courier New" w:ascii="Courier New" w:hAnsi="Courier New"/>
        </w:rPr>
        <w:t>Мы считаем, что наиболее значительные и мощные сигналы RSI возникают в форме дивергенции между структурой индекса и структурой низлежащего графи</w:t>
        <w:softHyphen/>
        <w:t>ка. Мы нашли эти дивергенции особенно полезными при обнаружении основных долгосрочных пиков и впадин на недельных графиках. Например, взгляните на не</w:t>
        <w:softHyphen/>
        <w:t>дельный график</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amp;</w:t>
      </w:r>
      <w:r>
        <w:rPr>
          <w:rFonts w:cs="Courier New" w:ascii="Courier New" w:hAnsi="Courier New"/>
          <w:b/>
          <w:lang w:val="en-US"/>
        </w:rPr>
        <w:t>P</w:t>
      </w:r>
      <w:r>
        <w:rPr>
          <w:rFonts w:cs="Courier New" w:ascii="Courier New" w:hAnsi="Courier New"/>
          <w:b/>
        </w:rPr>
        <w:t>,</w:t>
      </w:r>
      <w:r>
        <w:rPr>
          <w:rFonts w:cs="Courier New" w:ascii="Courier New" w:hAnsi="Courier New"/>
        </w:rPr>
        <w:t xml:space="preserve"> ведущий к пику августа 1987. (Смотрите рисунок 2-8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невные графики.</w:t>
      </w:r>
    </w:p>
    <w:p>
      <w:pPr>
        <w:pStyle w:val="Normal"/>
        <w:rPr/>
      </w:pPr>
      <w:r>
        <w:rPr>
          <w:rFonts w:cs="Courier New" w:ascii="Courier New" w:hAnsi="Courier New"/>
        </w:rPr>
        <w:t>Мы рекомендуем использовать 10-дневный и 14-дневный</w:t>
      </w:r>
      <w:r>
        <w:rPr>
          <w:rFonts w:cs="Courier New" w:ascii="Courier New" w:hAnsi="Courier New"/>
          <w:b/>
        </w:rPr>
        <w:t xml:space="preserve"> RSI</w:t>
      </w:r>
      <w:r>
        <w:rPr>
          <w:rFonts w:cs="Courier New" w:ascii="Courier New" w:hAnsi="Courier New"/>
        </w:rPr>
        <w:t xml:space="preserve"> для обнаруже</w:t>
        <w:softHyphen/>
        <w:t>ния моделей дневной дивергенции.</w:t>
      </w:r>
      <w:r>
        <w:rPr>
          <w:rFonts w:cs="Courier New" w:ascii="Courier New" w:hAnsi="Courier New"/>
          <w:b/>
        </w:rPr>
        <w:t xml:space="preserve"> Примеров</w:t>
      </w:r>
      <w:r>
        <w:rPr>
          <w:rFonts w:cs="Courier New" w:ascii="Courier New" w:hAnsi="Courier New"/>
        </w:rPr>
        <w:t xml:space="preserve"> множество. Первый график показы</w:t>
        <w:softHyphen/>
        <w:t>вает дивергенцию при помощи 14-дневного</w:t>
      </w:r>
      <w:r>
        <w:rPr>
          <w:rFonts w:cs="Courier New" w:ascii="Courier New" w:hAnsi="Courier New"/>
          <w:b/>
        </w:rPr>
        <w:t xml:space="preserve"> RSI.</w:t>
      </w:r>
      <w:r>
        <w:rPr>
          <w:rFonts w:cs="Courier New" w:ascii="Courier New" w:hAnsi="Courier New"/>
        </w:rPr>
        <w:t xml:space="preserve"> Отметьте, что дивергенция под</w:t>
        <w:softHyphen/>
        <w:t>тверждается невозможностью RSI достичь новой впадины, показывая, что рынок технически силен. Убедитесь, что ваше вхождение в покупку приходится на время после дня подъема, обозначившего дно второго шипа, а не на более раннее время. (Смотрите рисунок 2-81.)</w:t>
      </w:r>
    </w:p>
    <w:p>
      <w:pPr>
        <w:pStyle w:val="Normal"/>
        <w:rPr/>
      </w:pPr>
      <w:r>
        <w:rPr>
          <w:rFonts w:cs="Courier New" w:ascii="Courier New" w:hAnsi="Courier New"/>
        </w:rPr>
        <w:t>Следующий график демонстрирует дивергенцию 10-дневного</w:t>
      </w:r>
      <w:r>
        <w:rPr>
          <w:rFonts w:cs="Courier New" w:ascii="Courier New" w:hAnsi="Courier New"/>
          <w:b/>
        </w:rPr>
        <w:t xml:space="preserve"> RSI,</w:t>
      </w:r>
      <w:r>
        <w:rPr>
          <w:rFonts w:cs="Courier New" w:ascii="Courier New" w:hAnsi="Courier New"/>
        </w:rPr>
        <w:t xml:space="preserve"> которая предсказала прорыв на казначейских обязательствах в начале августа 1989. Вхож</w:t>
        <w:softHyphen/>
        <w:t>дение на продажу - либо на закрытии 2 августа, либо на открытии 3 августа. (Смот</w:t>
        <w:softHyphen/>
        <w:t>рите рисунок 2-82.)</w:t>
      </w:r>
    </w:p>
    <w:p>
      <w:pPr>
        <w:pStyle w:val="Normal"/>
        <w:rPr/>
      </w:pPr>
      <w:r>
        <w:rPr>
          <w:rFonts w:cs="Courier New" w:ascii="Courier New" w:hAnsi="Courier New"/>
          <w:b/>
        </w:rPr>
        <w:t>Несмотря</w:t>
      </w:r>
      <w:r>
        <w:rPr>
          <w:rFonts w:cs="Courier New" w:ascii="Courier New" w:hAnsi="Courier New"/>
        </w:rPr>
        <w:t xml:space="preserve"> на то, что определенное правило сформулировать сложно, мы об</w:t>
        <w:softHyphen/>
        <w:t>наружили,</w:t>
      </w:r>
      <w:r>
        <w:rPr>
          <w:rFonts w:cs="Courier New" w:ascii="Courier New" w:hAnsi="Courier New"/>
          <w:b/>
        </w:rPr>
        <w:t xml:space="preserve"> что</w:t>
      </w:r>
      <w:r>
        <w:rPr>
          <w:rFonts w:cs="Courier New" w:ascii="Courier New" w:hAnsi="Courier New"/>
        </w:rPr>
        <w:t xml:space="preserve"> дивергенции, у которых пики разделяются всего несколькими дня</w:t>
        <w:softHyphen/>
        <w:t>ми</w:t>
      </w:r>
      <w:r>
        <w:rPr>
          <w:rFonts w:cs="Courier New" w:ascii="Courier New" w:hAnsi="Courier New"/>
          <w:b/>
        </w:rPr>
        <w:t xml:space="preserve"> или</w:t>
      </w:r>
      <w:r>
        <w:rPr>
          <w:rFonts w:cs="Courier New" w:ascii="Courier New" w:hAnsi="Courier New"/>
        </w:rPr>
        <w:t xml:space="preserve"> более чем 10 неделями, обычно не дают хороших сигналов.</w:t>
      </w:r>
    </w:p>
    <w:p>
      <w:pPr>
        <w:pStyle w:val="Normal"/>
        <w:rPr>
          <w:rFonts w:ascii="Courier New" w:hAnsi="Courier New" w:cs="Courier New"/>
        </w:rPr>
      </w:pPr>
      <w:r>
        <w:rPr>
          <w:rFonts w:cs="Courier New" w:ascii="Courier New" w:hAnsi="Courier New"/>
        </w:rPr>
        <w:drawing>
          <wp:inline distT="0" distB="0" distL="0" distR="0">
            <wp:extent cx="4528185" cy="3743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8" r="-7" b="-8"/>
                    <a:stretch>
                      <a:fillRect/>
                    </a:stretch>
                  </pic:blipFill>
                  <pic:spPr bwMode="auto">
                    <a:xfrm>
                      <a:off x="0" y="0"/>
                      <a:ext cx="4528185" cy="3743325"/>
                    </a:xfrm>
                    <a:prstGeom prst="rect">
                      <a:avLst/>
                    </a:prstGeom>
                  </pic:spPr>
                </pic:pic>
              </a:graphicData>
            </a:graphic>
          </wp:inline>
        </w:drawing>
      </w:r>
    </w:p>
    <w:p>
      <w:pPr>
        <w:pStyle w:val="Normal"/>
        <w:rPr>
          <w:rFonts w:ascii="Courier New" w:hAnsi="Courier New" w:cs="Courier New"/>
        </w:rPr>
      </w:pPr>
      <w:r>
        <w:rPr>
          <w:rFonts w:cs="Courier New" w:ascii="Courier New" w:hAnsi="Courier New"/>
        </w:rPr>
        <w:t>Фильтр вхождений RSi</w:t>
      </w:r>
    </w:p>
    <w:p>
      <w:pPr>
        <w:pStyle w:val="Normal"/>
        <w:rPr>
          <w:rFonts w:ascii="Courier New" w:hAnsi="Courier New" w:cs="Courier New"/>
        </w:rPr>
      </w:pPr>
      <w:r>
        <w:rPr>
          <w:rFonts w:cs="Courier New" w:ascii="Courier New" w:hAnsi="Courier New"/>
        </w:rPr>
        <w:t>Одной из наиболее общих проблем, с которыми сталкиваются системы следо</w:t>
        <w:softHyphen/>
        <w:t>вания за трендом, является вхождение на рынок после сильного разворота. Вхож</w:t>
        <w:softHyphen/>
        <w:t>дение никогда не попадает точно на поворот рынка, а происходит после значи</w:t>
        <w:softHyphen/>
        <w:t>тельного движения цены в новом направлении. Часто кратковременное движение, разворачивающее тренд, делает рынок либо перекупленным, либо перепроданным, делая его уязвимым по отношению к краткосрочной коррекции. Почти все сталки</w:t>
        <w:softHyphen/>
        <w:t>вались с этой проблемой после получения сигнала следования за трендом, вызван</w:t>
        <w:softHyphen/>
        <w:t>ного мощным изменением направления. Следует ли вам отважиться на риск вхож</w:t>
        <w:softHyphen/>
        <w:t>дения в торговлю после трех дней сильного подъема? Или пяти дней подъема? Вы подождете? Если вы ждете, то чего вы ждете?</w:t>
      </w:r>
    </w:p>
    <w:p>
      <w:pPr>
        <w:pStyle w:val="Normal"/>
        <w:rPr>
          <w:rFonts w:ascii="Courier New" w:hAnsi="Courier New" w:cs="Courier New"/>
          <w:lang w:val="en-US"/>
        </w:rPr>
      </w:pPr>
      <w:r>
        <w:rPr>
          <w:rFonts w:cs="Courier New" w:ascii="Courier New" w:hAnsi="Courier New"/>
        </w:rPr>
        <w:drawing>
          <wp:inline distT="0" distB="0" distL="0" distR="0">
            <wp:extent cx="4296410" cy="60972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5" r="-7" b="-5"/>
                    <a:stretch>
                      <a:fillRect/>
                    </a:stretch>
                  </pic:blipFill>
                  <pic:spPr bwMode="auto">
                    <a:xfrm>
                      <a:off x="0" y="0"/>
                      <a:ext cx="4296410" cy="609727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rPr>
        <w:t xml:space="preserve">Фильтр </w:t>
      </w:r>
      <w:r>
        <w:rPr>
          <w:rFonts w:cs="Courier New" w:ascii="Courier New" w:hAnsi="Courier New"/>
          <w:lang w:val="en-US"/>
        </w:rPr>
        <w:t>RSI</w:t>
      </w:r>
      <w:r>
        <w:rPr>
          <w:rFonts w:cs="Courier New" w:ascii="Courier New" w:hAnsi="Courier New"/>
        </w:rPr>
        <w:t xml:space="preserve"> предлагает прекрасное решение этой общей проблемы. Если зна</w:t>
        <w:softHyphen/>
        <w:t xml:space="preserve">чение </w:t>
      </w:r>
      <w:r>
        <w:rPr>
          <w:rFonts w:cs="Courier New" w:ascii="Courier New" w:hAnsi="Courier New"/>
          <w:lang w:val="en-US"/>
        </w:rPr>
        <w:t>RSI</w:t>
      </w:r>
      <w:r>
        <w:rPr>
          <w:rFonts w:cs="Courier New" w:ascii="Courier New" w:hAnsi="Courier New"/>
        </w:rPr>
        <w:t xml:space="preserve"> выше 75 (если вы покупаете) или ниже 25 (если вы продаете), тогда отло</w:t>
        <w:softHyphen/>
        <w:t>жите ваше вхождение. Входите только тогда, когда RSI вернется обратно на уро</w:t>
        <w:softHyphen/>
        <w:t>вень между 75 и 25. Обязательно будут происходить незначительные рыночные коррекции, и ваше вхождение не будет приходиться на уровни перекупки или пере</w:t>
        <w:softHyphen/>
        <w:t>продажи. (Смотрите рисунок 2-83.)</w:t>
      </w:r>
    </w:p>
    <w:p>
      <w:pPr>
        <w:pStyle w:val="Normal"/>
        <w:rPr>
          <w:rFonts w:ascii="Courier New" w:hAnsi="Courier New" w:cs="Courier New"/>
        </w:rPr>
      </w:pPr>
      <w:r>
        <w:rPr>
          <w:rFonts w:cs="Courier New" w:ascii="Courier New" w:hAnsi="Courier New"/>
        </w:rPr>
        <w:drawing>
          <wp:inline distT="0" distB="0" distL="0" distR="0">
            <wp:extent cx="4579620" cy="37350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9" r="-7" b="-9"/>
                    <a:stretch>
                      <a:fillRect/>
                    </a:stretch>
                  </pic:blipFill>
                  <pic:spPr bwMode="auto">
                    <a:xfrm>
                      <a:off x="0" y="0"/>
                      <a:ext cx="4579620" cy="373507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вторное вхождение с RSI</w:t>
      </w:r>
    </w:p>
    <w:p>
      <w:pPr>
        <w:pStyle w:val="Normal"/>
        <w:rPr>
          <w:rFonts w:ascii="Courier New" w:hAnsi="Courier New" w:cs="Courier New"/>
        </w:rPr>
      </w:pPr>
      <w:r>
        <w:rPr>
          <w:rFonts w:cs="Courier New" w:ascii="Courier New" w:hAnsi="Courier New"/>
        </w:rPr>
        <w:t>Давайте предположим, что ваша торговля была остановлена, атрендвсе еще про</w:t>
        <w:softHyphen/>
        <w:t>должается. Что в такой ситуации нужно, так это точный способ задания времени по</w:t>
        <w:softHyphen/>
        <w:t>вторного вхождения, чтобы ваш начальный убыток был минимальным.</w:t>
      </w:r>
    </w:p>
    <w:p>
      <w:pPr>
        <w:pStyle w:val="Normal"/>
        <w:rPr>
          <w:rFonts w:ascii="Courier New" w:hAnsi="Courier New" w:cs="Courier New"/>
        </w:rPr>
      </w:pPr>
      <w:r>
        <w:rPr>
          <w:rFonts w:cs="Courier New" w:ascii="Courier New" w:hAnsi="Courier New"/>
        </w:rPr>
        <w:t>Используйте краткосрочный (например, 3-дневный) RSI и подождите, пока он развернется и входите только в направлении тренда. Для иллюстрации, давайте предположим, что ваши индикаторы говорят о нисходящем движении рынка, и вам необходима точка повторного вхождения. Далее предположим, что RSI падал и сейчас находится ниже 50. Попытайтесь дождаться, пока RSI вернется на уровень выше 50, затем, когда он развернется вниз, немедленно продавайте. Ожидание лег</w:t>
        <w:softHyphen/>
        <w:t>кого восходящего движения очень чувствительного краткосрочного RSI обладает эффектом ослабления любых промежуточных условий перекупки или перепрода</w:t>
        <w:softHyphen/>
        <w:t>жи, позволяя вам повторно входить во время незначительной коррекции тренда. (Смотрите рисунок 2-84.)</w:t>
      </w:r>
    </w:p>
    <w:p>
      <w:pPr>
        <w:pStyle w:val="Normal"/>
        <w:rPr>
          <w:rFonts w:ascii="Courier New" w:hAnsi="Courier New" w:cs="Courier New"/>
        </w:rPr>
      </w:pPr>
      <w:r>
        <w:rPr>
          <w:rFonts w:cs="Courier New" w:ascii="Courier New" w:hAnsi="Courier New"/>
        </w:rPr>
        <w:t>Фиксация дохода с помошью RSI</w:t>
      </w:r>
    </w:p>
    <w:p>
      <w:pPr>
        <w:pStyle w:val="Normal"/>
        <w:rPr/>
      </w:pPr>
      <w:r>
        <w:rPr>
          <w:rFonts w:cs="Courier New" w:ascii="Courier New" w:hAnsi="Courier New"/>
        </w:rPr>
        <w:t xml:space="preserve">Одно из наиболее ценных приложений </w:t>
      </w:r>
      <w:r>
        <w:rPr>
          <w:rFonts w:cs="Courier New" w:ascii="Courier New" w:hAnsi="Courier New"/>
          <w:lang w:val="en-US"/>
        </w:rPr>
        <w:t>RSI</w:t>
      </w:r>
      <w:r>
        <w:rPr>
          <w:rFonts w:cs="Courier New" w:ascii="Courier New" w:hAnsi="Courier New"/>
        </w:rPr>
        <w:t xml:space="preserve"> - применение его для фиксации до</w:t>
        <w:softHyphen/>
        <w:t>ходов. Всегда приятно сидеть и позволять доходам течь, но использование относи</w:t>
        <w:softHyphen/>
        <w:t>тельно медленных исследований неизбежно приведет к потере части дохода до гене</w:t>
        <w:softHyphen/>
        <w:t>рации сигнала на выход. Нужен метод выхода, быстро распознающий, когда рынок находится на пике, в сочетании с методом отслеживания остановок, который позво</w:t>
        <w:softHyphen/>
        <w:t>ляет доходам течь, пока рынок продолжает движение.</w:t>
      </w:r>
    </w:p>
    <w:p>
      <w:pPr>
        <w:pStyle w:val="Normal"/>
        <w:rPr>
          <w:rFonts w:ascii="Courier New" w:hAnsi="Courier New" w:cs="Courier New"/>
        </w:rPr>
      </w:pPr>
      <w:r>
        <w:rPr>
          <w:rFonts w:cs="Courier New" w:ascii="Courier New" w:hAnsi="Courier New"/>
        </w:rPr>
        <w:t>Для фиксации доходов попробуйте использовать краткосрочный RSI, 10- или 14-дневный RSI обычно недостаточно чувствителен. Сигнал фиксации доходов заканчи</w:t>
        <w:softHyphen/>
        <w:t>вает свое формирование, когда RSI достигает 75 и выше (25 и ниже, если вы в короткой позиции), и затем возвращается на 10 или более точек. Например, RSI поднялся до 87 и затем спустился назад к 65. На этой точке рынок замедляется, и необходимо предпри</w:t>
        <w:softHyphen/>
        <w:t>нять шаги для защиты ваших доходов. Устанавливайте остановки либо на ближайшей впадине за последние п дней, либо на заранее определенной долларовой величине в зависимости от того, что из них ближе. (Смотрите рисунок 2-85.)</w:t>
      </w:r>
    </w:p>
    <w:p>
      <w:pPr>
        <w:pStyle w:val="Normal"/>
        <w:rPr>
          <w:rFonts w:ascii="Courier New" w:hAnsi="Courier New" w:cs="Courier New"/>
        </w:rPr>
      </w:pPr>
      <w:r>
        <w:rPr>
          <w:rFonts w:cs="Courier New" w:ascii="Courier New" w:hAnsi="Courier New"/>
        </w:rPr>
        <w:t>Мы обнаружили, что п-дневная впадина очень полезна в качестве точки сле</w:t>
        <w:softHyphen/>
        <w:t>жения. Довольно часто рынок будет двигаться назад, не запуская вашу остановку, и вы можете продолжать отслеживать ее довольно долго. Долларовое отслежива</w:t>
        <w:softHyphen/>
        <w:t>ние остановок также работает довольно хорошо (смотрите "Тестирование систе</w:t>
        <w:softHyphen/>
        <w:t>мы", Глава 3).</w:t>
      </w:r>
    </w:p>
    <w:p>
      <w:pPr>
        <w:pStyle w:val="Normal"/>
        <w:rPr>
          <w:rFonts w:ascii="Courier New" w:hAnsi="Courier New" w:cs="Courier New"/>
        </w:rPr>
      </w:pPr>
      <w:r>
        <w:rPr>
          <w:rFonts w:cs="Courier New" w:ascii="Courier New" w:hAnsi="Courier New"/>
        </w:rPr>
        <w:drawing>
          <wp:inline distT="0" distB="0" distL="0" distR="0">
            <wp:extent cx="4669155" cy="46120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7" r="-7" b="-7"/>
                    <a:stretch>
                      <a:fillRect/>
                    </a:stretch>
                  </pic:blipFill>
                  <pic:spPr bwMode="auto">
                    <a:xfrm>
                      <a:off x="0" y="0"/>
                      <a:ext cx="4669155" cy="4612005"/>
                    </a:xfrm>
                    <a:prstGeom prst="rect">
                      <a:avLst/>
                    </a:prstGeom>
                  </pic:spPr>
                </pic:pic>
              </a:graphicData>
            </a:graphic>
          </wp:inline>
        </w:drawing>
      </w:r>
    </w:p>
    <w:p>
      <w:pPr>
        <w:pStyle w:val="Normal"/>
        <w:rPr>
          <w:rFonts w:ascii="Courier New" w:hAnsi="Courier New" w:cs="Courier New"/>
        </w:rPr>
      </w:pPr>
      <w:r>
        <w:rPr>
          <w:rFonts w:cs="Courier New" w:ascii="Courier New" w:hAnsi="Courier New"/>
        </w:rPr>
        <w:drawing>
          <wp:inline distT="0" distB="0" distL="0" distR="0">
            <wp:extent cx="4311650" cy="39287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8" r="-8" b="-8"/>
                    <a:stretch>
                      <a:fillRect/>
                    </a:stretch>
                  </pic:blipFill>
                  <pic:spPr bwMode="auto">
                    <a:xfrm>
                      <a:off x="0" y="0"/>
                      <a:ext cx="4311650" cy="3928745"/>
                    </a:xfrm>
                    <a:prstGeom prst="rect">
                      <a:avLst/>
                    </a:prstGeom>
                  </pic:spPr>
                </pic:pic>
              </a:graphicData>
            </a:graphic>
          </wp:inline>
        </w:drawing>
      </w:r>
    </w:p>
    <w:p>
      <w:pPr>
        <w:pStyle w:val="Normal"/>
        <w:rPr>
          <w:rFonts w:ascii="Courier New" w:hAnsi="Courier New" w:cs="Courier New"/>
        </w:rPr>
      </w:pPr>
      <w:r>
        <w:rPr>
          <w:rFonts w:cs="Courier New" w:ascii="Courier New" w:hAnsi="Courier New"/>
        </w:rPr>
        <w:t xml:space="preserve">Медленные стохастические осцилляторы </w:t>
      </w:r>
    </w:p>
    <w:p>
      <w:pPr>
        <w:pStyle w:val="Normal"/>
        <w:rPr>
          <w:rFonts w:ascii="Courier New" w:hAnsi="Courier New" w:cs="Courier New"/>
        </w:rPr>
      </w:pPr>
      <w:r>
        <w:rPr>
          <w:rFonts w:cs="Courier New" w:ascii="Courier New" w:hAnsi="Courier New"/>
        </w:rPr>
        <w:t>(Slow Stochastics)</w:t>
      </w:r>
    </w:p>
    <w:p>
      <w:pPr>
        <w:pStyle w:val="Normal"/>
        <w:rPr>
          <w:rFonts w:ascii="Courier New" w:hAnsi="Courier New" w:cs="Courier New"/>
        </w:rPr>
      </w:pPr>
      <w:r>
        <w:rPr>
          <w:rFonts w:cs="Courier New" w:ascii="Courier New" w:hAnsi="Courier New"/>
        </w:rPr>
        <w:t>Мы уверены, что в дополнение к стратегиям следования за трендом, приме</w:t>
        <w:softHyphen/>
        <w:t>няемым большинством профессиональных трейдеров, постоянство производитель</w:t>
        <w:softHyphen/>
        <w:t>ности может быть улучшено при помощи технического индикатора, предназначен</w:t>
        <w:softHyphen/>
        <w:t>ного для использования на нетрендовых рынках. Стохастический осциллятор является одним из лучших инструментов. Если вы заботитесь о том, чтобы оста</w:t>
        <w:softHyphen/>
        <w:t>ваться на стороне тренда, он может быть использован и на трендовых рынках.</w:t>
      </w:r>
    </w:p>
    <w:p>
      <w:pPr>
        <w:pStyle w:val="Normal"/>
        <w:rPr/>
      </w:pPr>
      <w:r>
        <w:rPr>
          <w:rFonts w:cs="Courier New" w:ascii="Courier New" w:hAnsi="Courier New"/>
        </w:rPr>
        <w:t>Стохастические осцилляторы были популяризованы Джорджем Лэйном, ко</w:t>
        <w:softHyphen/>
        <w:t>торый использовал их в своих образовательных курсах По инвестициям с начала 50-х. Мы посещали многие лекции Джорджа и каждый раз узнавали о стохастичес</w:t>
        <w:softHyphen/>
        <w:t>ких осцилляторах что-то новое. Он совершенствовал использование стохастичес</w:t>
        <w:softHyphen/>
        <w:t>ких осцилляторов на протяжении многих лет своей трейдинговой деятельности и может найти новаторские пути того, как заставить их работать хорошо практичес</w:t>
        <w:softHyphen/>
        <w:t xml:space="preserve">ки в любой ситуации. Мы ему обязаны большей частью наших знаний в области стохастических осцилляторов. Большая часть нижеследующей информации была почерпнута из статьи Джорджа по стохастическим осцилляторам, написанной для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Traders</w:t>
      </w:r>
      <w:r>
        <w:rPr>
          <w:rFonts w:cs="Courier New" w:ascii="Courier New" w:hAnsi="Courier New"/>
        </w:rPr>
        <w:t xml:space="preserve"> </w:t>
      </w:r>
      <w:r>
        <w:rPr>
          <w:rFonts w:cs="Courier New" w:ascii="Courier New" w:hAnsi="Courier New"/>
          <w:lang w:val="en-US"/>
        </w:rPr>
        <w:t>Bulletin</w:t>
      </w:r>
      <w:r>
        <w:rPr>
          <w:rFonts w:cs="Courier New" w:ascii="Courier New" w:hAnsi="Courier New"/>
        </w:rPr>
        <w:t>.</w:t>
      </w:r>
    </w:p>
    <w:p>
      <w:pPr>
        <w:pStyle w:val="Normal"/>
        <w:rPr/>
      </w:pPr>
      <w:r>
        <w:rPr>
          <w:rFonts w:cs="Courier New" w:ascii="Courier New" w:hAnsi="Courier New"/>
        </w:rPr>
        <w:t>Основная формула стохастического осциллятора следующая: %К = сегодняш</w:t>
        <w:softHyphen/>
        <w:t>нее закрытие минус впадина последних п дней, разделенные на пик последних п дней, минус впадина последних п дней. %</w:t>
      </w:r>
      <w:r>
        <w:rPr>
          <w:rFonts w:cs="Courier New" w:ascii="Courier New" w:hAnsi="Courier New"/>
          <w:lang w:val="en-US"/>
        </w:rPr>
        <w:t>D</w:t>
      </w:r>
      <w:r>
        <w:rPr>
          <w:rFonts w:cs="Courier New" w:ascii="Courier New" w:hAnsi="Courier New"/>
        </w:rPr>
        <w:t xml:space="preserve"> ~ это трехдневная скользящая средняя %К. %К. и %D производят так называемый быстрый стохастический осциллятор, который редко используется из-за своей чрезмерной чувствительности. (Смотрите рисунок 2-86.)</w:t>
      </w:r>
    </w:p>
    <w:p>
      <w:pPr>
        <w:pStyle w:val="Normal"/>
        <w:rPr>
          <w:rFonts w:ascii="Courier New" w:hAnsi="Courier New" w:cs="Courier New"/>
        </w:rPr>
      </w:pPr>
      <w:r>
        <w:rPr>
          <w:rFonts w:cs="Courier New" w:ascii="Courier New" w:hAnsi="Courier New"/>
        </w:rPr>
        <w:t>Быстрые %К и %D, снова сглаженные трехдневной скользящей средней, дают медленный стохастический осциллятор, который используется чаще. (Смотрите рисунок 2-87.)                                *</w:t>
      </w:r>
    </w:p>
    <w:p>
      <w:pPr>
        <w:pStyle w:val="Normal"/>
        <w:rPr>
          <w:rFonts w:ascii="Courier New" w:hAnsi="Courier New" w:cs="Courier New"/>
        </w:rPr>
      </w:pPr>
      <w:r>
        <w:rPr>
          <w:rFonts w:cs="Courier New" w:ascii="Courier New" w:hAnsi="Courier New"/>
        </w:rPr>
        <w:t>Пока не будет отмечено особо, в нашем последующем обсуждении мы будем говорить о медленной, сглаженной версии стохастического осциллятора.</w:t>
      </w:r>
    </w:p>
    <w:p>
      <w:pPr>
        <w:pStyle w:val="Normal"/>
        <w:rPr>
          <w:rFonts w:ascii="Courier New" w:hAnsi="Courier New" w:cs="Courier New"/>
        </w:rPr>
      </w:pPr>
      <w:r>
        <w:rPr>
          <w:rFonts w:cs="Courier New" w:ascii="Courier New" w:hAnsi="Courier New"/>
        </w:rPr>
        <w:t>Формула стохастического осциллятора выражает взаимосвязь между сегод</w:t>
        <w:softHyphen/>
        <w:t>няшним закрытием и диапазоном между пиком и впадиной за последние п дней. Например, если сегодняшнее закрытие равно 30, а диапазон за последние 10 дней от 20 до 50, то быстрая %К = 30 - 20 / 50 - 20 = 0.33 представляет собой относитель</w:t>
        <w:softHyphen/>
        <w:t>но небольшое значение. Если сегодняшнее закрытие равно 40, что ближе к вершине диапазона, то быстрая %К будет равна О.бб. %К и %D не могут быть меньше 0 или больше 100. С накоплением дней, %К и %D будут изображаться как линии, колеб</w:t>
        <w:softHyphen/>
        <w:t>лющиеся от 0 до 100. Значения, близкие к 0, теоретически свидетельствуют о пере</w:t>
        <w:softHyphen/>
        <w:t>проданном рынке. Значения, близкие к 100, теоретически свидетельствуют о пере</w:t>
        <w:softHyphen/>
        <w:t>купленном рынке.</w:t>
      </w:r>
    </w:p>
    <w:p>
      <w:pPr>
        <w:pStyle w:val="Normal"/>
        <w:rPr>
          <w:rFonts w:ascii="Courier New" w:hAnsi="Courier New" w:cs="Courier New"/>
          <w:lang w:val="en-US"/>
        </w:rPr>
      </w:pPr>
      <w:r>
        <w:rPr>
          <w:rFonts w:cs="Courier New" w:ascii="Courier New" w:hAnsi="Courier New"/>
        </w:rPr>
        <w:drawing>
          <wp:inline distT="0" distB="0" distL="0" distR="0">
            <wp:extent cx="4274820" cy="60953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5" r="-7" b="-5"/>
                    <a:stretch>
                      <a:fillRect/>
                    </a:stretch>
                  </pic:blipFill>
                  <pic:spPr bwMode="auto">
                    <a:xfrm>
                      <a:off x="0" y="0"/>
                      <a:ext cx="4274820" cy="609536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rPr>
        <w:t>Основными сигналами стохастического осциллятора являются пересечения линий %К и %</w:t>
      </w:r>
      <w:r>
        <w:rPr>
          <w:rFonts w:cs="Courier New" w:ascii="Courier New" w:hAnsi="Courier New"/>
          <w:lang w:val="en-US"/>
        </w:rPr>
        <w:t>D</w:t>
      </w:r>
      <w:r>
        <w:rPr>
          <w:rFonts w:cs="Courier New" w:ascii="Courier New" w:hAnsi="Courier New"/>
        </w:rPr>
        <w:t xml:space="preserve"> в сочетании с уровнем %К и %</w:t>
      </w:r>
      <w:r>
        <w:rPr>
          <w:rFonts w:cs="Courier New" w:ascii="Courier New" w:hAnsi="Courier New"/>
          <w:lang w:val="en-US"/>
        </w:rPr>
        <w:t>D</w:t>
      </w:r>
      <w:r>
        <w:rPr>
          <w:rFonts w:cs="Courier New" w:ascii="Courier New" w:hAnsi="Courier New"/>
        </w:rPr>
        <w:t>, свидетельствующем о перекуп-ленности или перепроданности. Обычно перепроданность показывается значени</w:t>
        <w:softHyphen/>
        <w:t>ем %D ниже 30, а перекуплен но сть - выше 70. Значения 80 и 20 тоже часто исполь</w:t>
        <w:softHyphen/>
        <w:t>зуются. Мы также видели трейдеров, равнодушных к %К и следящих за тем, когда %D достигнет уровня перекупки или перепродажи.</w:t>
      </w:r>
    </w:p>
    <w:p>
      <w:pPr>
        <w:pStyle w:val="Normal"/>
        <w:rPr>
          <w:rFonts w:ascii="Courier New" w:hAnsi="Courier New" w:cs="Courier New"/>
        </w:rPr>
      </w:pPr>
      <w:r>
        <w:rPr>
          <w:rFonts w:cs="Courier New" w:ascii="Courier New" w:hAnsi="Courier New"/>
        </w:rPr>
        <w:t>Временные периоды *</w:t>
      </w:r>
    </w:p>
    <w:p>
      <w:pPr>
        <w:pStyle w:val="Normal"/>
        <w:rPr>
          <w:rFonts w:ascii="Courier New" w:hAnsi="Courier New" w:cs="Courier New"/>
        </w:rPr>
      </w:pPr>
      <w:r>
        <w:rPr>
          <w:rFonts w:cs="Courier New" w:ascii="Courier New" w:hAnsi="Courier New"/>
        </w:rPr>
        <w:t>Обычно рекомендуемый для медленного стохастического осциллятора вре</w:t>
        <w:softHyphen/>
        <w:t>менной период равен 18, однако Джордж Лэйн применяет широкий диапазон зна</w:t>
        <w:softHyphen/>
        <w:t>чений, находя то, что он понимает под доминирующим циклом рынка, на кото</w:t>
        <w:softHyphen/>
        <w:t>ром ведется торговля, и затем использует половину этого числа в качестве периода для стохастического осциллятора. Технические аналитики, похоже, имеют соб</w:t>
        <w:softHyphen/>
        <w:t>ственные предпочтения. Наш опыт и тестирование подсказывают, что диапазон между 9 и 12 является лучшим компромиссом между скоростью сигналов (пересе</w:t>
        <w:softHyphen/>
        <w:t>чения %К и %D) и пригодностью или доведением до логического завершения про</w:t>
        <w:softHyphen/>
        <w:t>изводимого ими сигнала, при минимальном количестве ложных сигналов. Как и все прочие технические исследования, стохастические осцилляторы быстрее от</w:t>
        <w:softHyphen/>
        <w:t>кликаются на действия рынка при использовании более коротких временных пе</w:t>
        <w:softHyphen/>
        <w:t>риодов, и медленнее на более продолжительных периодах. Мы обсудим некото</w:t>
        <w:softHyphen/>
        <w:t>рые технические приемы, используемые другими техническими аналитиками для ускорения сигналов. Мы считаем, что эти методы не являются необходимыми. Если вам нужны более быстрые сигналы, просто сократите временной период. Не забывайте, что быстрее не всегда лучше. Вам следует искать наиболее надежные сигналы, а не самые быстрые.</w:t>
      </w:r>
    </w:p>
    <w:p>
      <w:pPr>
        <w:pStyle w:val="Normal"/>
        <w:rPr>
          <w:rFonts w:ascii="Courier New" w:hAnsi="Courier New" w:cs="Courier New"/>
        </w:rPr>
      </w:pPr>
      <w:r>
        <w:rPr>
          <w:rFonts w:cs="Courier New" w:ascii="Courier New" w:hAnsi="Courier New"/>
        </w:rPr>
        <w:t>Когда использовать стохастические осцилляторы</w:t>
      </w:r>
    </w:p>
    <w:p>
      <w:pPr>
        <w:pStyle w:val="Normal"/>
        <w:rPr/>
      </w:pPr>
      <w:r>
        <w:rPr>
          <w:rFonts w:cs="Courier New" w:ascii="Courier New" w:hAnsi="Courier New"/>
        </w:rPr>
        <w:t>Стохастические осцилляторы работают лучше всего на широких ценовых диа</w:t>
        <w:softHyphen/>
        <w:t>пазонах или на мягких трендах с легким уклоном вверх или вниз. Худшим рынком для нормального использования стохастических осцилляторов является рынок, на</w:t>
        <w:softHyphen/>
        <w:t>ходящийся в устойчивом тренде и подверженный лишь незначительным коррекци</w:t>
        <w:softHyphen/>
        <w:t>ям. На таком рынке стохастические осцилляторы будут производить множество кон-тртрендовых точек вхождения, которые будут быстро обескровлены трендом. Если вы будете продолжать использовать стандартные методы торговли со стохастичес</w:t>
        <w:softHyphen/>
        <w:t>кими осцилляторами, вы получите серьезную полосу потерь. Помните: трейдер, ко</w:t>
        <w:softHyphen/>
        <w:t>торый придумал пословицу "тренд - это твой друг"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trend</w:t>
      </w:r>
      <w:r>
        <w:rPr>
          <w:rFonts w:cs="Courier New" w:ascii="Courier New" w:hAnsi="Courier New"/>
        </w:rPr>
        <w:t xml:space="preserve"> </w:t>
      </w:r>
      <w:r>
        <w:rPr>
          <w:rFonts w:cs="Courier New" w:ascii="Courier New" w:hAnsi="Courier New"/>
          <w:lang w:val="en-US"/>
        </w:rPr>
        <w:t>is</w:t>
      </w:r>
      <w:r>
        <w:rPr>
          <w:rFonts w:cs="Courier New" w:ascii="Courier New" w:hAnsi="Courier New"/>
        </w:rPr>
        <w:t xml:space="preserve"> </w:t>
      </w:r>
      <w:r>
        <w:rPr>
          <w:rFonts w:cs="Courier New" w:ascii="Courier New" w:hAnsi="Courier New"/>
          <w:lang w:val="en-US"/>
        </w:rPr>
        <w:t>your</w:t>
      </w:r>
      <w:r>
        <w:rPr>
          <w:rFonts w:cs="Courier New" w:ascii="Courier New" w:hAnsi="Courier New"/>
        </w:rPr>
        <w:t xml:space="preserve"> </w:t>
      </w:r>
      <w:r>
        <w:rPr>
          <w:rFonts w:cs="Courier New" w:ascii="Courier New" w:hAnsi="Courier New"/>
          <w:lang w:val="en-US"/>
        </w:rPr>
        <w:t>friend</w:t>
      </w:r>
      <w:r>
        <w:rPr>
          <w:rFonts w:cs="Courier New" w:ascii="Courier New" w:hAnsi="Courier New"/>
        </w:rPr>
        <w:t>"), не пользовался стохастическими осцилляторами. (В качестве примера потерь при ис</w:t>
        <w:softHyphen/>
        <w:t>пользовании стохастических осцилляторов смотрите рисунок 2-88.)</w:t>
      </w:r>
    </w:p>
    <w:p>
      <w:pPr>
        <w:pStyle w:val="Normal"/>
        <w:rPr>
          <w:rFonts w:ascii="Courier New" w:hAnsi="Courier New" w:cs="Courier New"/>
        </w:rPr>
      </w:pPr>
      <w:r>
        <w:rPr>
          <w:rFonts w:cs="Courier New" w:ascii="Courier New" w:hAnsi="Courier New"/>
        </w:rPr>
        <w:drawing>
          <wp:inline distT="0" distB="0" distL="0" distR="0">
            <wp:extent cx="4219575" cy="36887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8" r="-7" b="-8"/>
                    <a:stretch>
                      <a:fillRect/>
                    </a:stretch>
                  </pic:blipFill>
                  <pic:spPr bwMode="auto">
                    <a:xfrm>
                      <a:off x="0" y="0"/>
                      <a:ext cx="4219575" cy="3688715"/>
                    </a:xfrm>
                    <a:prstGeom prst="rect">
                      <a:avLst/>
                    </a:prstGeom>
                  </pic:spPr>
                </pic:pic>
              </a:graphicData>
            </a:graphic>
          </wp:inline>
        </w:drawing>
      </w:r>
    </w:p>
    <w:p>
      <w:pPr>
        <w:pStyle w:val="Normal"/>
        <w:rPr/>
      </w:pPr>
      <w:r>
        <w:rPr>
          <w:rFonts w:cs="Courier New" w:ascii="Courier New" w:hAnsi="Courier New"/>
        </w:rPr>
        <w:t xml:space="preserve">Как определить и выразить в количественной форме рынок, находящийся в "сильном" тренде? Существует много способов, однако, если течение "сильного" тренда не является очевидным, попытайтесь измерить тренд при помощи </w:t>
      </w:r>
      <w:r>
        <w:rPr>
          <w:rFonts w:cs="Courier New" w:ascii="Courier New" w:hAnsi="Courier New"/>
          <w:lang w:val="en-US"/>
        </w:rPr>
        <w:t>ADX</w:t>
      </w:r>
      <w:r>
        <w:rPr>
          <w:rFonts w:cs="Courier New" w:ascii="Courier New" w:hAnsi="Courier New"/>
        </w:rPr>
        <w:t xml:space="preserve"> (смо-атрите разделе </w:t>
      </w:r>
      <w:r>
        <w:rPr>
          <w:rFonts w:cs="Courier New" w:ascii="Courier New" w:hAnsi="Courier New"/>
          <w:lang w:val="en-US"/>
        </w:rPr>
        <w:t>DMI</w:t>
      </w:r>
      <w:r>
        <w:rPr>
          <w:rFonts w:cs="Courier New" w:ascii="Courier New" w:hAnsi="Courier New"/>
        </w:rPr>
        <w:t>/</w:t>
      </w:r>
      <w:r>
        <w:rPr>
          <w:rFonts w:cs="Courier New" w:ascii="Courier New" w:hAnsi="Courier New"/>
          <w:lang w:val="en-US"/>
        </w:rPr>
        <w:t>ADX</w:t>
      </w:r>
      <w:r>
        <w:rPr>
          <w:rFonts w:cs="Courier New" w:ascii="Courier New" w:hAnsi="Courier New"/>
        </w:rPr>
        <w:t>). Можно торговать при помощи стохастического осцил</w:t>
        <w:softHyphen/>
        <w:t>лятора на тренде, если игнорировать обычные уровни перекупки и перепродажи 70/30 или 80/20, и входить в рынок по сигналу окончания сопротивления тренду, даваемому пересечением стохастического осциллятора на любом уровне. Однако существуют лучшие способы следования за трендом, и мы считаем, что свою ос</w:t>
        <w:softHyphen/>
        <w:t>новную ценность стохастические осцилляторы приобретают в качестве индикато</w:t>
        <w:softHyphen/>
        <w:t>ров впадин и пиков.</w:t>
      </w:r>
    </w:p>
    <w:p>
      <w:pPr>
        <w:pStyle w:val="Normal"/>
        <w:rPr>
          <w:rFonts w:ascii="Courier New" w:hAnsi="Courier New" w:cs="Courier New"/>
        </w:rPr>
      </w:pPr>
      <w:r>
        <w:rPr>
          <w:rFonts w:cs="Courier New" w:ascii="Courier New" w:hAnsi="Courier New"/>
        </w:rPr>
        <w:t>Дивергенции</w:t>
      </w:r>
    </w:p>
    <w:p>
      <w:pPr>
        <w:pStyle w:val="Normal"/>
        <w:rPr>
          <w:rFonts w:ascii="Courier New" w:hAnsi="Courier New" w:cs="Courier New"/>
        </w:rPr>
      </w:pPr>
      <w:r>
        <w:rPr>
          <w:rFonts w:cs="Courier New" w:ascii="Courier New" w:hAnsi="Courier New"/>
        </w:rPr>
        <w:t>Когда рынок создает новый пик или впадину и стохастический осциллятор не может это подтвердить своим пиком или впадиной, мы получаем дивергенцию. Это могут быть простые дивергенции (снова смотрите рисунок 2-88) или "сигнал клас</w:t>
        <w:softHyphen/>
        <w:t>сической дивергенции" Джорджа Лэйна, поступающий на тройных пиках. (Смот</w:t>
        <w:softHyphen/>
        <w:t>рите рисунки 2-89 и 2-90.)</w:t>
      </w:r>
    </w:p>
    <w:p>
      <w:pPr>
        <w:pStyle w:val="Normal"/>
        <w:rPr>
          <w:rFonts w:ascii="Courier New" w:hAnsi="Courier New" w:cs="Courier New"/>
        </w:rPr>
      </w:pPr>
      <w:r>
        <w:rPr>
          <w:rFonts w:cs="Courier New" w:ascii="Courier New" w:hAnsi="Courier New"/>
        </w:rPr>
        <w:t>Отметьте на рисунке 2-90, что второй пик (2) ниже, чем первый (1). Третий пик (3) выше, чем второй, но ниже, чем первый.</w:t>
      </w:r>
    </w:p>
    <w:p>
      <w:pPr>
        <w:pStyle w:val="Normal"/>
        <w:rPr>
          <w:rFonts w:ascii="Courier New" w:hAnsi="Courier New" w:cs="Courier New"/>
        </w:rPr>
      </w:pPr>
      <w:r>
        <w:rPr>
          <w:rFonts w:cs="Courier New" w:ascii="Courier New" w:hAnsi="Courier New"/>
        </w:rPr>
        <w:t>Если рынок не ведет себя так, как от него ожидают*, мы можем столкнуться с "моделью вторичной дивергенции" вроде той, что показана на рисунке 2-91. В этой модели цены также совершают три рывка к вершине, но стохастический осцилля</w:t>
        <w:softHyphen/>
        <w:t>тор производит три нисходящих пика, которые и создают дивергенцию. В этой "вто-</w:t>
      </w:r>
    </w:p>
    <w:p>
      <w:pPr>
        <w:pStyle w:val="Normal"/>
        <w:rPr>
          <w:rFonts w:ascii="Courier New" w:hAnsi="Courier New" w:cs="Courier New"/>
        </w:rPr>
      </w:pPr>
      <w:r>
        <w:rPr>
          <w:rFonts w:cs="Courier New" w:ascii="Courier New" w:hAnsi="Courier New"/>
        </w:rPr>
        <w:drawing>
          <wp:inline distT="0" distB="0" distL="0" distR="0">
            <wp:extent cx="4578350" cy="3390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8" r="-7" b="-8"/>
                    <a:stretch>
                      <a:fillRect/>
                    </a:stretch>
                  </pic:blipFill>
                  <pic:spPr bwMode="auto">
                    <a:xfrm>
                      <a:off x="0" y="0"/>
                      <a:ext cx="4578350" cy="33909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drawing>
          <wp:inline distT="0" distB="0" distL="0" distR="0">
            <wp:extent cx="4305935" cy="46913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7" r="-7" b="-7"/>
                    <a:stretch>
                      <a:fillRect/>
                    </a:stretch>
                  </pic:blipFill>
                  <pic:spPr bwMode="auto">
                    <a:xfrm>
                      <a:off x="0" y="0"/>
                      <a:ext cx="4305935" cy="4691380"/>
                    </a:xfrm>
                    <a:prstGeom prst="rect">
                      <a:avLst/>
                    </a:prstGeom>
                  </pic:spPr>
                </pic:pic>
              </a:graphicData>
            </a:graphic>
          </wp:inline>
        </w:drawing>
      </w:r>
    </w:p>
    <w:p>
      <w:pPr>
        <w:pStyle w:val="Normal"/>
        <w:rPr>
          <w:rFonts w:ascii="Courier New" w:hAnsi="Courier New" w:cs="Courier New"/>
        </w:rPr>
      </w:pPr>
      <w:r>
        <w:rPr>
          <w:rFonts w:cs="Courier New" w:ascii="Courier New" w:hAnsi="Courier New"/>
        </w:rPr>
        <w:t>ричной" модели, в отличие от классической, точка 3 ниже точки 2. Мы обнаружи</w:t>
        <w:softHyphen/>
        <w:t>ли, что такие модели дивергенции дают значительно лучшие результаты, чем клас</w:t>
        <w:softHyphen/>
        <w:t>сические сигналы. Это справедливо для большинства осцилляторов. Мы с удоволь</w:t>
        <w:softHyphen/>
        <w:t>ствием были бы более точными и определенными в отношении результатов дивергенции, но их чрезвычайно сложно объективно тестировать.</w:t>
      </w:r>
    </w:p>
    <w:p>
      <w:pPr>
        <w:pStyle w:val="Normal"/>
        <w:rPr>
          <w:rFonts w:ascii="Courier New" w:hAnsi="Courier New" w:cs="Courier New"/>
        </w:rPr>
      </w:pPr>
      <w:r>
        <w:rPr>
          <w:rFonts w:cs="Courier New" w:ascii="Courier New" w:hAnsi="Courier New"/>
        </w:rPr>
        <w:t>Левые и правые пересечения</w:t>
      </w:r>
    </w:p>
    <w:p>
      <w:pPr>
        <w:pStyle w:val="Normal"/>
        <w:rPr/>
      </w:pPr>
      <w:r>
        <w:rPr>
          <w:rFonts w:cs="Courier New" w:ascii="Courier New" w:hAnsi="Courier New"/>
        </w:rPr>
        <w:t>Некоторые технические аналитики сделали предположение, что медленное изменение направления, на которое отзывается %</w:t>
      </w:r>
      <w:r>
        <w:rPr>
          <w:rFonts w:cs="Courier New" w:ascii="Courier New" w:hAnsi="Courier New"/>
          <w:lang w:val="en-US"/>
        </w:rPr>
        <w:t>D</w:t>
      </w:r>
      <w:r>
        <w:rPr>
          <w:rFonts w:cs="Courier New" w:ascii="Courier New" w:hAnsi="Courier New"/>
        </w:rPr>
        <w:t>, является несколько более обо</w:t>
        <w:softHyphen/>
        <w:t>снованным, чем быстрое изменение направления, которое измеряет %К. То что ищут эти трейдеры, представляет собой модель, где %D начинает изменять направление перед пересечением, что будет означать, что %К пересечет правую сторону пика или впадины линии %D. Эта последовательность производит "правое пересечение", противопоставляемое "левому пересечению", где %К пересекает %D до того, как последний начинает менять направление.Идея состоит в том, что правые пересече</w:t>
        <w:softHyphen/>
        <w:t>ния производят лучшие сигналы, чем левые пересечения. Мы не видим логики в этом умозаключении. Когда мы могли отличить левые пересечения от правых, что иногда непросто, мы не наблюдали никакой корреляции с успехом торговли. (Смот</w:t>
        <w:softHyphen/>
        <w:t>рите рисунок 2-92.)</w:t>
      </w:r>
    </w:p>
    <w:p>
      <w:pPr>
        <w:pStyle w:val="Normal"/>
        <w:rPr>
          <w:rFonts w:ascii="Courier New" w:hAnsi="Courier New" w:cs="Courier New"/>
        </w:rPr>
      </w:pPr>
      <w:r>
        <w:rPr>
          <w:rFonts w:cs="Courier New" w:ascii="Courier New" w:hAnsi="Courier New"/>
        </w:rPr>
        <w:t>Колени и плечи</w:t>
      </w:r>
    </w:p>
    <w:p>
      <w:pPr>
        <w:pStyle w:val="Normal"/>
        <w:rPr/>
      </w:pPr>
      <w:r>
        <w:rPr>
          <w:rFonts w:cs="Courier New" w:ascii="Courier New" w:hAnsi="Courier New"/>
        </w:rPr>
        <w:t>Когда %К пересекает %D снизу вверх и затем отклоняется вниз на несколько процентных пунктов на следующем периоде, но не может снова прорвать %D перед своим новым поворотом вверх, Лэйн называет это "коленом". Это предположи</w:t>
        <w:softHyphen/>
        <w:t>тельно указывает на силу и устойчивость возрастания цен. Если мы</w:t>
      </w:r>
      <w:r>
        <w:rPr>
          <w:rFonts w:cs="Courier New" w:ascii="Courier New" w:hAnsi="Courier New"/>
          <w:b/>
        </w:rPr>
        <w:t xml:space="preserve"> имеем</w:t>
      </w:r>
      <w:r>
        <w:rPr>
          <w:rFonts w:cs="Courier New" w:ascii="Courier New" w:hAnsi="Courier New"/>
        </w:rPr>
        <w:t xml:space="preserve"> сходную модель на нижней стороне, то называем это "плечом". Модели колена и плеча обыч</w:t>
        <w:softHyphen/>
        <w:t>но возникают, когда цены образуют фигуру шипа, которую мы описывали ранее. Быстрое изменение в тренде образует "левостороннее" пересечение в стохастичес</w:t>
        <w:softHyphen/>
        <w:t>ком осцилляторе. В моделях колена и плеча %К дает дивергенцию на шипах, чего не может сделать %D. (Смотрите рисунок 2-93.)</w:t>
      </w:r>
    </w:p>
    <w:p>
      <w:pPr>
        <w:pStyle w:val="Normal"/>
        <w:rPr>
          <w:rFonts w:ascii="Courier New" w:hAnsi="Courier New" w:cs="Courier New"/>
        </w:rPr>
      </w:pPr>
      <w:r>
        <w:rPr>
          <w:rFonts w:cs="Courier New" w:ascii="Courier New" w:hAnsi="Courier New"/>
        </w:rPr>
        <w:t>Крюки и петли - предупреждающие модели</w:t>
      </w:r>
    </w:p>
    <w:p>
      <w:pPr>
        <w:pStyle w:val="Normal"/>
        <w:rPr>
          <w:rFonts w:ascii="Courier New" w:hAnsi="Courier New" w:cs="Courier New"/>
        </w:rPr>
      </w:pPr>
      <w:r>
        <w:rPr>
          <w:rFonts w:cs="Courier New" w:ascii="Courier New" w:hAnsi="Courier New"/>
        </w:rPr>
        <w:t>Некоторые исследователи стохастических осцилляторов попытались разра</w:t>
        <w:softHyphen/>
        <w:t>ботать методы, которые бы предсказывали реальные пересечения и, таким обра</w:t>
        <w:softHyphen/>
        <w:t>зом, давали бы возможность упреждающего старта. Двумя примерами этих пред</w:t>
        <w:softHyphen/>
        <w:t>сказывающих моделей являются петля и предупреждающий крюк.</w:t>
      </w:r>
    </w:p>
    <w:p>
      <w:pPr>
        <w:pStyle w:val="Normal"/>
        <w:rPr>
          <w:rFonts w:ascii="Courier New" w:hAnsi="Courier New" w:cs="Courier New"/>
        </w:rPr>
      </w:pPr>
      <w:r>
        <w:rPr>
          <w:rFonts w:cs="Courier New" w:ascii="Courier New" w:hAnsi="Courier New"/>
        </w:rPr>
        <w:t>Модель петли является простым наблюдением того, что линия %D начинает загибаться, предсказывая надвигающееся изменение направления до реального пе</w:t>
        <w:softHyphen/>
        <w:t>ресечения с %К.</w:t>
      </w:r>
    </w:p>
    <w:p>
      <w:pPr>
        <w:pStyle w:val="Normal"/>
        <w:rPr>
          <w:rFonts w:ascii="Courier New" w:hAnsi="Courier New" w:cs="Courier New"/>
        </w:rPr>
      </w:pPr>
      <w:r>
        <w:rPr>
          <w:rFonts w:cs="Courier New" w:ascii="Courier New" w:hAnsi="Courier New"/>
        </w:rPr>
        <w:t>Предупреждающий крюк - это наблюдение экстремального поворота или из</w:t>
        <w:softHyphen/>
        <w:t>менения направления %К перед пересечением с линией %D.</w:t>
      </w:r>
    </w:p>
    <w:p>
      <w:pPr>
        <w:pStyle w:val="Normal"/>
        <w:rPr/>
      </w:pPr>
      <w:r>
        <w:rPr>
          <w:rFonts w:cs="Courier New" w:ascii="Courier New" w:hAnsi="Courier New"/>
          <w:b/>
        </w:rPr>
        <w:t>Нам</w:t>
      </w:r>
      <w:r>
        <w:rPr>
          <w:rFonts w:cs="Courier New" w:ascii="Courier New" w:hAnsi="Courier New"/>
        </w:rPr>
        <w:t xml:space="preserve"> кажется, что обе эти модели дают слишком ранние сигналы вместо того, чтобы давать сигналы надежные. Мы рекомендуем ожидать пересечения. Будьте терпеливы и не бросайтесь на тени. Эти предсказывающие модели могут иметь боль-</w:t>
      </w:r>
    </w:p>
    <w:p>
      <w:pPr>
        <w:pStyle w:val="Normal"/>
        <w:rPr>
          <w:rFonts w:ascii="Courier New" w:hAnsi="Courier New" w:cs="Courier New"/>
        </w:rPr>
      </w:pPr>
      <w:r>
        <w:rPr>
          <w:rFonts w:cs="Courier New" w:ascii="Courier New" w:hAnsi="Courier New"/>
        </w:rPr>
        <w:drawing>
          <wp:inline distT="0" distB="0" distL="0" distR="0">
            <wp:extent cx="4298315" cy="57289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6" r="-7" b="-6"/>
                    <a:stretch>
                      <a:fillRect/>
                    </a:stretch>
                  </pic:blipFill>
                  <pic:spPr bwMode="auto">
                    <a:xfrm>
                      <a:off x="0" y="0"/>
                      <a:ext cx="4298315" cy="572897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шую ценность, если вы их будете использовать для фиксации доходов, а не для вхождений. (Смотрите рисунок 2-94.)</w:t>
      </w:r>
    </w:p>
    <w:p>
      <w:pPr>
        <w:pStyle w:val="Normal"/>
        <w:rPr>
          <w:rFonts w:ascii="Courier New" w:hAnsi="Courier New" w:cs="Courier New"/>
        </w:rPr>
      </w:pPr>
      <w:r>
        <w:rPr>
          <w:rFonts w:cs="Courier New" w:ascii="Courier New" w:hAnsi="Courier New"/>
        </w:rPr>
        <w:t>Медвежьи и бычьи установки</w:t>
      </w:r>
    </w:p>
    <w:p>
      <w:pPr>
        <w:pStyle w:val="Normal"/>
        <w:rPr/>
      </w:pPr>
      <w:r>
        <w:rPr>
          <w:rFonts w:cs="Courier New" w:ascii="Courier New" w:hAnsi="Courier New"/>
        </w:rPr>
        <w:t>Медвежьи и бычьи установки - это еще одни специальные инструменты Джор</w:t>
        <w:softHyphen/>
        <w:t>джа Лэйна. Медвежьи установки возникают, когда цены растут и создают серии нарастающих пиков и нарастающих впадин. Стохастический осциллятор дает ди</w:t>
        <w:softHyphen/>
        <w:t>вергенцию и создает модель понижающихся впадин в то время, как цены продол</w:t>
        <w:softHyphen/>
        <w:t>жают расти.</w:t>
      </w:r>
      <w:r>
        <w:rPr>
          <w:rFonts w:cs="Courier New" w:ascii="Courier New" w:hAnsi="Courier New"/>
          <w:b/>
        </w:rPr>
        <w:t xml:space="preserve"> Эта</w:t>
      </w:r>
      <w:r>
        <w:rPr>
          <w:rFonts w:cs="Courier New" w:ascii="Courier New" w:hAnsi="Courier New"/>
        </w:rPr>
        <w:t xml:space="preserve"> установка свидетельствует о том, что следующий скачок цен вверх может произвести важную вершину. (Смотрите рисунок 2-95.)</w:t>
      </w:r>
    </w:p>
    <w:p>
      <w:pPr>
        <w:pStyle w:val="Normal"/>
        <w:rPr>
          <w:rFonts w:ascii="Courier New" w:hAnsi="Courier New" w:cs="Courier New"/>
        </w:rPr>
      </w:pPr>
      <w:r>
        <w:rPr>
          <w:rFonts w:cs="Courier New" w:ascii="Courier New" w:hAnsi="Courier New"/>
        </w:rPr>
        <w:t>Бычьи установки возникают, когда цены падают и производят серии понижа</w:t>
        <w:softHyphen/>
        <w:t>ющихся впадин и понижающихся вершин. Стохастический осциллятор дает дивер</w:t>
        <w:softHyphen/>
        <w:t>генцию и создает схему повышающихся пиков в то время, как цены продолжают падать. Эта установка указывает на то, что цены в скором времени создадут важ</w:t>
        <w:softHyphen/>
        <w:t>ную впадину. (Смотрите рисунок 2-96.)</w:t>
      </w:r>
    </w:p>
    <w:p>
      <w:pPr>
        <w:pStyle w:val="Normal"/>
        <w:rPr>
          <w:rFonts w:ascii="Courier New" w:hAnsi="Courier New" w:cs="Courier New"/>
        </w:rPr>
      </w:pPr>
      <w:r>
        <w:rPr>
          <w:rFonts w:cs="Courier New" w:ascii="Courier New" w:hAnsi="Courier New"/>
        </w:rPr>
        <w:t>Медвежьи и бычьи установки являются обратными дивергенциями (некото</w:t>
        <w:softHyphen/>
        <w:t>рые называют их конвергенциями). Несколько подписчиков нашего листка сооб</w:t>
        <w:softHyphen/>
        <w:t>щили об удачном применении такого рода моделей.</w:t>
      </w:r>
    </w:p>
    <w:p>
      <w:pPr>
        <w:pStyle w:val="Normal"/>
        <w:rPr>
          <w:rFonts w:ascii="Courier New" w:hAnsi="Courier New" w:cs="Courier New"/>
        </w:rPr>
      </w:pPr>
      <w:r>
        <w:rPr>
          <w:rFonts w:cs="Courier New" w:ascii="Courier New" w:hAnsi="Courier New"/>
        </w:rPr>
        <w:t>Фиксация доходов</w:t>
      </w:r>
    </w:p>
    <w:p>
      <w:pPr>
        <w:pStyle w:val="Normal"/>
        <w:rPr/>
      </w:pPr>
      <w:r>
        <w:rPr>
          <w:rFonts w:cs="Courier New" w:ascii="Courier New" w:hAnsi="Courier New"/>
        </w:rPr>
        <w:t>Из-за контртрендовой природы стохастического осциллятора доходы сле</w:t>
        <w:softHyphen/>
        <w:t>дует получать быстро. Не ждите слишком долго сигнала к выходу от стохасти</w:t>
        <w:softHyphen/>
        <w:t>ческого осциллятора, или вы окажетесь в глупом положении, превратив выиг</w:t>
        <w:softHyphen/>
        <w:t>рышную позицию в проигрышную.</w:t>
      </w:r>
      <w:r>
        <w:rPr>
          <w:rFonts w:cs="Courier New" w:ascii="Courier New" w:hAnsi="Courier New"/>
          <w:b/>
        </w:rPr>
        <w:t xml:space="preserve"> Вам</w:t>
      </w:r>
      <w:r>
        <w:rPr>
          <w:rFonts w:cs="Courier New" w:ascii="Courier New" w:hAnsi="Courier New"/>
        </w:rPr>
        <w:t xml:space="preserve"> нужно разработать метод получения дохода, пока рынок движется в благоприятном направлении. Хорошо работает метод ценовых целей. Не жадничайте - используйте успех и проведите тактичес</w:t>
        <w:softHyphen/>
        <w:t>кое отступление.</w:t>
      </w:r>
    </w:p>
    <w:p>
      <w:pPr>
        <w:pStyle w:val="Normal"/>
        <w:rPr/>
      </w:pPr>
      <w:r>
        <w:rPr>
          <w:rFonts w:cs="Courier New" w:ascii="Courier New" w:hAnsi="Courier New"/>
        </w:rPr>
        <w:t>Иногда торговля при помощи стохастического осциллятора может развиться в тренд. Если вы достаточно удачливы и сохранили позицию, вы можете изменить стратегию и позволить вашим доходам</w:t>
      </w:r>
      <w:r>
        <w:rPr>
          <w:rFonts w:cs="Courier New" w:ascii="Courier New" w:hAnsi="Courier New"/>
          <w:b/>
        </w:rPr>
        <w:t xml:space="preserve"> течь. Такие</w:t>
      </w:r>
      <w:r>
        <w:rPr>
          <w:rFonts w:cs="Courier New" w:ascii="Courier New" w:hAnsi="Courier New"/>
        </w:rPr>
        <w:t xml:space="preserve"> торги встречаются редко и, если вы последовали нашей рекомендации по получению доходов, вы, вероятно, уже выйдете из торговли, когда тренд подтвердится.</w:t>
      </w:r>
    </w:p>
    <w:p>
      <w:pPr>
        <w:pStyle w:val="Normal"/>
        <w:rPr>
          <w:rFonts w:ascii="Courier New" w:hAnsi="Courier New" w:cs="Courier New"/>
          <w:lang w:val="en-US"/>
        </w:rPr>
      </w:pPr>
      <w:r>
        <w:rPr>
          <w:rFonts w:cs="Courier New" w:ascii="Courier New" w:hAnsi="Courier New"/>
        </w:rPr>
        <w:drawing>
          <wp:inline distT="0" distB="0" distL="0" distR="0">
            <wp:extent cx="4220210" cy="60731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5" r="-7" b="-5"/>
                    <a:stretch>
                      <a:fillRect/>
                    </a:stretch>
                  </pic:blipFill>
                  <pic:spPr bwMode="auto">
                    <a:xfrm>
                      <a:off x="0" y="0"/>
                      <a:ext cx="4220210" cy="607314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Волатильность (Volatility)</w:t>
      </w:r>
    </w:p>
    <w:p>
      <w:pPr>
        <w:pStyle w:val="Normal"/>
        <w:rPr/>
      </w:pPr>
      <w:r>
        <w:rPr>
          <w:rFonts w:cs="Courier New" w:ascii="Courier New" w:hAnsi="Courier New"/>
        </w:rPr>
        <w:t>Большое количество технических исследований и торговых систем измеряет рыночную волатильность. Практически все исследования Уайлдера (</w:t>
      </w:r>
      <w:r>
        <w:rPr>
          <w:rFonts w:cs="Courier New" w:ascii="Courier New" w:hAnsi="Courier New"/>
          <w:lang w:val="en-US"/>
        </w:rPr>
        <w:t>RSI</w:t>
      </w:r>
      <w:r>
        <w:rPr>
          <w:rFonts w:cs="Courier New" w:ascii="Courier New" w:hAnsi="Courier New"/>
        </w:rPr>
        <w:t xml:space="preserve">, </w:t>
      </w:r>
      <w:r>
        <w:rPr>
          <w:rFonts w:cs="Courier New" w:ascii="Courier New" w:hAnsi="Courier New"/>
          <w:lang w:val="en-US"/>
        </w:rPr>
        <w:t>DMI</w:t>
      </w:r>
      <w:r>
        <w:rPr>
          <w:rFonts w:cs="Courier New" w:ascii="Courier New" w:hAnsi="Courier New"/>
        </w:rPr>
        <w:t xml:space="preserve">, </w:t>
      </w:r>
      <w:r>
        <w:rPr>
          <w:rFonts w:cs="Courier New" w:ascii="Courier New" w:hAnsi="Courier New"/>
          <w:lang w:val="en-US"/>
        </w:rPr>
        <w:t>CSI</w:t>
      </w:r>
      <w:r>
        <w:rPr>
          <w:rFonts w:cs="Courier New" w:ascii="Courier New" w:hAnsi="Courier New"/>
        </w:rPr>
        <w:t>, Параболические системы и прочие) тем или иным способом включают в себя кон</w:t>
        <w:softHyphen/>
        <w:t>цепцию волатильности. Волатильность также является частью различных исследо</w:t>
        <w:softHyphen/>
        <w:t>ваний: торговых полос и конвертов (например, полос Боллинджера), и является также ключевой составляющей анализа крестиков-ноликов.</w:t>
      </w:r>
    </w:p>
    <w:p>
      <w:pPr>
        <w:pStyle w:val="Normal"/>
        <w:rPr/>
      </w:pPr>
      <w:r>
        <w:rPr>
          <w:rFonts w:cs="Courier New" w:ascii="Courier New" w:hAnsi="Courier New"/>
        </w:rPr>
        <w:t>К сожалению, простые вычисления волатильности не входят в стандартный набор функций большинства пакетов программного обеспечения, а дополнитель</w:t>
        <w:softHyphen/>
        <w:t>ные программы, предлагающие системы волатильности, принадлежат к классу "чер</w:t>
        <w:softHyphen/>
        <w:t>ных ящиков", где их методология не раскрывается пользователю в полном объеме. Мы пользуемся относительно недорогой и полностью открытой программой, ко</w:t>
        <w:softHyphen/>
        <w:t>торая называется "Профессиональная Система Прорыва" ("</w:t>
      </w:r>
      <w:r>
        <w:rPr>
          <w:rFonts w:cs="Courier New" w:ascii="Courier New" w:hAnsi="Courier New"/>
          <w:lang w:val="en-US"/>
        </w:rPr>
        <w:t>Professional</w:t>
      </w:r>
      <w:r>
        <w:rPr>
          <w:rFonts w:cs="Courier New" w:ascii="Courier New" w:hAnsi="Courier New"/>
        </w:rPr>
        <w:t xml:space="preserve"> </w:t>
      </w:r>
      <w:r>
        <w:rPr>
          <w:rFonts w:cs="Courier New" w:ascii="Courier New" w:hAnsi="Courier New"/>
          <w:lang w:val="en-US"/>
        </w:rPr>
        <w:t>Breakout</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разработанной Стивом Ноутисом, и нашим тестирующим программным обеспечением </w:t>
      </w:r>
      <w:r>
        <w:rPr>
          <w:rFonts w:cs="Courier New" w:ascii="Courier New" w:hAnsi="Courier New"/>
          <w:lang w:val="en-US"/>
        </w:rPr>
        <w:t>System</w:t>
      </w:r>
      <w:r>
        <w:rPr>
          <w:rFonts w:cs="Courier New" w:ascii="Courier New" w:hAnsi="Courier New"/>
        </w:rPr>
        <w:t xml:space="preserve"> </w:t>
      </w:r>
      <w:r>
        <w:rPr>
          <w:rFonts w:cs="Courier New" w:ascii="Courier New" w:hAnsi="Courier New"/>
          <w:lang w:val="en-US"/>
        </w:rPr>
        <w:t>Writer</w:t>
      </w:r>
      <w:r>
        <w:rPr>
          <w:rFonts w:cs="Courier New" w:ascii="Courier New" w:hAnsi="Courier New"/>
        </w:rPr>
        <w:t xml:space="preserve"> </w:t>
      </w:r>
      <w:r>
        <w:rPr>
          <w:rFonts w:cs="Courier New" w:ascii="Courier New" w:hAnsi="Courier New"/>
          <w:lang w:val="en-US"/>
        </w:rPr>
        <w:t>Plus</w:t>
      </w:r>
      <w:r>
        <w:rPr>
          <w:rFonts w:cs="Courier New" w:ascii="Courier New" w:hAnsi="Courier New"/>
        </w:rPr>
        <w:t xml:space="preserve"> для большей части исследований, связанных с во-латильностью.</w:t>
      </w:r>
    </w:p>
    <w:p>
      <w:pPr>
        <w:pStyle w:val="Normal"/>
        <w:rPr>
          <w:rFonts w:ascii="Courier New" w:hAnsi="Courier New" w:cs="Courier New"/>
        </w:rPr>
      </w:pPr>
      <w:r>
        <w:rPr>
          <w:rFonts w:cs="Courier New" w:ascii="Courier New" w:hAnsi="Courier New"/>
        </w:rPr>
        <w:t>Мы предпочитаем использовать волатильность просто как дополнительный инструмент, а не в качестве основы системы. Большинство систем, основанных на волатильности должны опираться на бессмысленную оптимизацию, которая зас</w:t>
        <w:softHyphen/>
        <w:t>тавляет показывать хорошие результаты на данных прошлого. На протяжении пе</w:t>
        <w:softHyphen/>
        <w:t>риодов, когда волатильность работает хорошо, результаты бывают весьма впечат</w:t>
        <w:softHyphen/>
        <w:t>ляющими, включая случаи покупки точно на впадине рынка, когда цены прорываются, и продажи на вершине, когда цены сваливаются. Для волатильных рынков такие системы достигают высокого класса по результатам торговли этим конкретным товаром на короткий промежуток времени. Однако редко можно встре</w:t>
        <w:softHyphen/>
        <w:t>тить основанную на волатильности торговую систему, хорошо зарекомендовав</w:t>
        <w:softHyphen/>
        <w:t>шую себя на многообразном портфеле в течение длительного времени.</w:t>
      </w:r>
    </w:p>
    <w:p>
      <w:pPr>
        <w:pStyle w:val="Normal"/>
        <w:rPr>
          <w:rFonts w:ascii="Courier New" w:hAnsi="Courier New" w:cs="Courier New"/>
        </w:rPr>
      </w:pPr>
      <w:r>
        <w:rPr>
          <w:rFonts w:cs="Courier New" w:ascii="Courier New" w:hAnsi="Courier New"/>
        </w:rPr>
        <w:t>Не удивительно, что волатильность лежит в основе ряда торговых систем, которые продавались с начале 70-х по цене, доходившей до $10,000. Все эти систе</w:t>
        <w:softHyphen/>
        <w:t>мы использовали по существу одни и те же методы. Большинство из них являлось прямыми наследниками аналогичных более ранних систем с незначительными из</w:t>
        <w:softHyphen/>
        <w:t>менениями, которые во многих случаях были добавлены только для того, чтобы избежать нарушений прав на интеллектуальную собственность. Говорят, что мно</w:t>
        <w:softHyphen/>
        <w:t>гие эти системы, основанные на волатильности, были весьма прибыльными.</w:t>
      </w:r>
    </w:p>
    <w:p>
      <w:pPr>
        <w:pStyle w:val="Normal"/>
        <w:rPr>
          <w:rFonts w:ascii="Courier New" w:hAnsi="Courier New" w:cs="Courier New"/>
        </w:rPr>
      </w:pPr>
      <w:r>
        <w:rPr>
          <w:rFonts w:cs="Courier New" w:ascii="Courier New" w:hAnsi="Courier New"/>
        </w:rPr>
        <w:t>Измерение волатильности</w:t>
      </w:r>
    </w:p>
    <w:p>
      <w:pPr>
        <w:pStyle w:val="Normal"/>
        <w:rPr/>
      </w:pPr>
      <w:r>
        <w:rPr>
          <w:rFonts w:cs="Courier New" w:ascii="Courier New" w:hAnsi="Courier New"/>
        </w:rPr>
        <w:t>Все основанные на волатильности торговые системы используют концепцию диапазона для определения величины недавнего рыночного движения. Простей</w:t>
        <w:softHyphen/>
        <w:t>шее определение диапазона - это расстояние между пиком и впадиной данного вре-</w:t>
      </w:r>
    </w:p>
    <w:p>
      <w:pPr>
        <w:pStyle w:val="Normal"/>
        <w:rPr>
          <w:rFonts w:ascii="Courier New" w:hAnsi="Courier New" w:cs="Courier New"/>
        </w:rPr>
      </w:pPr>
      <w:r>
        <w:rPr>
          <w:rFonts w:cs="Courier New" w:ascii="Courier New" w:hAnsi="Courier New"/>
        </w:rPr>
        <w:t>менного периода. Обычно берется день, но это может быть также неделя или месяц, или даже внутридневной период, измеряемый минутами.</w:t>
      </w:r>
    </w:p>
    <w:p>
      <w:pPr>
        <w:pStyle w:val="Normal"/>
        <w:rPr>
          <w:rFonts w:ascii="Courier New" w:hAnsi="Courier New" w:cs="Courier New"/>
        </w:rPr>
      </w:pPr>
      <w:r>
        <w:rPr>
          <w:rFonts w:cs="Courier New" w:ascii="Courier New" w:hAnsi="Courier New"/>
        </w:rPr>
        <w:t>Это простое определение диапазона в основном неплохо работает, но оно не берет в расчет дни с экстремальным ценовым движением. Лимитированные дни, например, могут обладать очень узким диапазоном, но рынок, очевидно, весьма волатилен, и волатильность нарастает. Подобным образом, день с разрывом на открытии, в который торговля происходит за границами диапазона предыдущего дня, являет собой пример нарастающей волатильности, даже если реальный диапа</w:t>
        <w:softHyphen/>
        <w:t>зон этого дня меньше, чем у дня предыдущего.</w:t>
      </w:r>
    </w:p>
    <w:p>
      <w:pPr>
        <w:pStyle w:val="Normal"/>
        <w:rPr/>
      </w:pPr>
      <w:r>
        <w:rPr>
          <w:rFonts w:cs="Courier New" w:ascii="Courier New" w:hAnsi="Courier New"/>
        </w:rPr>
        <w:t>Уайлдер увидел эту проблему и ввел понятие "истинного диапазона" (</w:t>
      </w:r>
      <w:r>
        <w:rPr>
          <w:rFonts w:cs="Courier New" w:ascii="Courier New" w:hAnsi="Courier New"/>
          <w:lang w:val="en-US"/>
        </w:rPr>
        <w:t>TR</w:t>
      </w:r>
      <w:r>
        <w:rPr>
          <w:rFonts w:cs="Courier New" w:ascii="Courier New" w:hAnsi="Courier New"/>
        </w:rPr>
        <w:t xml:space="preserve"> -</w:t>
      </w:r>
      <w:r>
        <w:rPr>
          <w:rFonts w:cs="Courier New" w:ascii="Courier New" w:hAnsi="Courier New"/>
          <w:lang w:val="en-US"/>
        </w:rPr>
        <w:t>true</w:t>
      </w:r>
      <w:r>
        <w:rPr>
          <w:rFonts w:cs="Courier New" w:ascii="Courier New" w:hAnsi="Courier New"/>
        </w:rPr>
        <w:t xml:space="preserve"> </w:t>
      </w:r>
      <w:r>
        <w:rPr>
          <w:rFonts w:cs="Courier New" w:ascii="Courier New" w:hAnsi="Courier New"/>
          <w:lang w:val="en-US"/>
        </w:rPr>
        <w:t>range</w:t>
      </w:r>
      <w:r>
        <w:rPr>
          <w:rFonts w:cs="Courier New" w:ascii="Courier New" w:hAnsi="Courier New"/>
        </w:rPr>
        <w:t>) как наибольшей величины из следующих:</w:t>
      </w:r>
    </w:p>
    <w:p>
      <w:pPr>
        <w:pStyle w:val="Normal"/>
        <w:rPr>
          <w:rFonts w:ascii="Courier New" w:hAnsi="Courier New" w:cs="Courier New"/>
        </w:rPr>
      </w:pPr>
      <w:r>
        <w:rPr>
          <w:rFonts w:cs="Courier New" w:ascii="Courier New" w:hAnsi="Courier New"/>
        </w:rPr>
        <w:t>1.    Расстояние от сегодняшнего пика до сегодняшней впадины.</w:t>
      </w:r>
    </w:p>
    <w:p>
      <w:pPr>
        <w:pStyle w:val="Normal"/>
        <w:rPr>
          <w:rFonts w:ascii="Courier New" w:hAnsi="Courier New" w:cs="Courier New"/>
        </w:rPr>
      </w:pPr>
      <w:r>
        <w:rPr>
          <w:rFonts w:cs="Courier New" w:ascii="Courier New" w:hAnsi="Courier New"/>
        </w:rPr>
        <w:t>2.    Расстояние от вчерашнего закрытия до сегодняшнего пика.</w:t>
      </w:r>
    </w:p>
    <w:p>
      <w:pPr>
        <w:pStyle w:val="Normal"/>
        <w:rPr>
          <w:rFonts w:ascii="Courier New" w:hAnsi="Courier New" w:cs="Courier New"/>
        </w:rPr>
      </w:pPr>
      <w:r>
        <w:rPr>
          <w:rFonts w:cs="Courier New" w:ascii="Courier New" w:hAnsi="Courier New"/>
        </w:rPr>
        <w:t>3.    Расстояние от вчерашнего закрытия до сегодняшней впадины. (Смотрите рисунок 2-97.)</w:t>
      </w:r>
    </w:p>
    <w:p>
      <w:pPr>
        <w:pStyle w:val="Normal"/>
        <w:rPr>
          <w:rFonts w:ascii="Courier New" w:hAnsi="Courier New" w:cs="Courier New"/>
        </w:rPr>
      </w:pPr>
      <w:r>
        <w:rPr>
          <w:rFonts w:cs="Courier New" w:ascii="Courier New" w:hAnsi="Courier New"/>
        </w:rPr>
        <w:drawing>
          <wp:inline distT="0" distB="0" distL="0" distR="0">
            <wp:extent cx="4311015" cy="25857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2" r="-7" b="-12"/>
                    <a:stretch>
                      <a:fillRect/>
                    </a:stretch>
                  </pic:blipFill>
                  <pic:spPr bwMode="auto">
                    <a:xfrm>
                      <a:off x="0" y="0"/>
                      <a:ext cx="4311015" cy="258572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rPr>
        <w:t>Сам по себе истинный диапазон - это все еще изолированное число. Чтобы сделать его осмысленным, мы должны взять определенное количество предыдущих дней и найти значение, дающее нам средний истинный диапазон (</w:t>
      </w:r>
      <w:r>
        <w:rPr>
          <w:rFonts w:cs="Courier New" w:ascii="Courier New" w:hAnsi="Courier New"/>
          <w:lang w:val="en-US"/>
        </w:rPr>
        <w:t>ATR</w:t>
      </w:r>
      <w:r>
        <w:rPr>
          <w:rFonts w:cs="Courier New" w:ascii="Courier New" w:hAnsi="Courier New"/>
        </w:rPr>
        <w:t xml:space="preserve"> - </w:t>
      </w:r>
      <w:r>
        <w:rPr>
          <w:rFonts w:cs="Courier New" w:ascii="Courier New" w:hAnsi="Courier New"/>
          <w:lang w:val="en-US"/>
        </w:rPr>
        <w:t>average</w:t>
      </w:r>
      <w:r>
        <w:rPr>
          <w:rFonts w:cs="Courier New" w:ascii="Courier New" w:hAnsi="Courier New"/>
        </w:rPr>
        <w:t xml:space="preserve"> </w:t>
      </w:r>
      <w:r>
        <w:rPr>
          <w:rFonts w:cs="Courier New" w:ascii="Courier New" w:hAnsi="Courier New"/>
          <w:lang w:val="en-US"/>
        </w:rPr>
        <w:t>true</w:t>
      </w:r>
      <w:r>
        <w:rPr>
          <w:rFonts w:cs="Courier New" w:ascii="Courier New" w:hAnsi="Courier New"/>
        </w:rPr>
        <w:t xml:space="preserve"> </w:t>
      </w:r>
      <w:r>
        <w:rPr>
          <w:rFonts w:cs="Courier New" w:ascii="Courier New" w:hAnsi="Courier New"/>
          <w:lang w:val="en-US"/>
        </w:rPr>
        <w:t>range</w:t>
      </w:r>
      <w:r>
        <w:rPr>
          <w:rFonts w:cs="Courier New" w:ascii="Courier New" w:hAnsi="Courier New"/>
        </w:rPr>
        <w:t>). Это является непосредственным измерением рыночной волатильности. Если ATR возрастает, рынок становится более волатильным. Если ATR уменьша</w:t>
        <w:softHyphen/>
        <w:t>ется, рынок становится менее волатильным.</w:t>
      </w:r>
    </w:p>
    <w:p>
      <w:pPr>
        <w:pStyle w:val="Normal"/>
        <w:rPr/>
      </w:pPr>
      <w:r>
        <w:rPr>
          <w:rFonts w:cs="Courier New" w:ascii="Courier New" w:hAnsi="Courier New"/>
        </w:rPr>
        <w:t>Трудно ответить на вопрос о том, сколько дней необходимо для получения "луч</w:t>
        <w:softHyphen/>
        <w:t>шего"</w:t>
      </w:r>
      <w:r>
        <w:rPr>
          <w:rFonts w:cs="Courier New" w:ascii="Courier New" w:hAnsi="Courier New"/>
          <w:b/>
        </w:rPr>
        <w:t xml:space="preserve"> ATR.</w:t>
      </w:r>
      <w:r>
        <w:rPr>
          <w:rFonts w:cs="Courier New" w:ascii="Courier New" w:hAnsi="Courier New"/>
        </w:rPr>
        <w:t xml:space="preserve"> Авторская формула волатильности Уайлдера использовала 14 дней, но продавцы современных систем оптимизировали эту переменную и обнаружили, что любое число от 2 до 9 дней работает лучше.</w:t>
      </w:r>
    </w:p>
    <w:p>
      <w:pPr>
        <w:pStyle w:val="Normal"/>
        <w:rPr>
          <w:rFonts w:ascii="Courier New" w:hAnsi="Courier New" w:cs="Courier New"/>
        </w:rPr>
      </w:pPr>
      <w:r>
        <w:rPr>
          <w:rFonts w:cs="Courier New" w:ascii="Courier New" w:hAnsi="Courier New"/>
        </w:rPr>
        <w:t>Как работают системы волатильности</w:t>
      </w:r>
    </w:p>
    <w:p>
      <w:pPr>
        <w:pStyle w:val="Normal"/>
        <w:rPr/>
      </w:pPr>
      <w:r>
        <w:rPr>
          <w:rFonts w:cs="Courier New" w:ascii="Courier New" w:hAnsi="Courier New"/>
        </w:rPr>
        <w:t>Все популярные торговые системы, основанные на волатильности, работают, основываясь на том принципе, что прорыв или ценовой шип, выходящий за преде</w:t>
        <w:softHyphen/>
        <w:t>лы недавнего диапазона или среднего истинного диапазона, является значитель</w:t>
        <w:softHyphen/>
        <w:t>ным событием, и его следует использовать как точку для вхождения на рынок. На</w:t>
        <w:softHyphen/>
        <w:t xml:space="preserve">пример, ATR на фьючерсах </w:t>
      </w:r>
      <w:r>
        <w:rPr>
          <w:rFonts w:cs="Courier New" w:ascii="Courier New" w:hAnsi="Courier New"/>
          <w:lang w:val="en-US"/>
        </w:rPr>
        <w:t>NYSE</w:t>
      </w:r>
      <w:r>
        <w:rPr>
          <w:rFonts w:cs="Courier New" w:ascii="Courier New" w:hAnsi="Courier New"/>
        </w:rPr>
        <w:t xml:space="preserve"> </w:t>
      </w:r>
      <w:r>
        <w:rPr>
          <w:rFonts w:cs="Courier New" w:ascii="Courier New" w:hAnsi="Courier New"/>
          <w:lang w:val="en-US"/>
        </w:rPr>
        <w:t>Composite</w:t>
      </w:r>
      <w:r>
        <w:rPr>
          <w:rFonts w:cs="Courier New" w:ascii="Courier New" w:hAnsi="Courier New"/>
        </w:rPr>
        <w:t xml:space="preserve"> за последние пять дней составил 1.00 пункт. Нам было бы интересно ценовое движение, выражающееся в процентном отношении от ATR, скажем 150 процентов, от цены закрытия предыдущего дня. Это означает, что мы бы покупали или продавали, если бы цены продвинулись на 150 процентов * 1.00, или 1.50 пунктов. Если закрытие предыдущего дня было на уровне 190.00, мы будем покупать на 191.50 или продавать на 188.50.</w:t>
      </w:r>
    </w:p>
    <w:p>
      <w:pPr>
        <w:pStyle w:val="Normal"/>
        <w:rPr>
          <w:rFonts w:ascii="Courier New" w:hAnsi="Courier New" w:cs="Courier New"/>
        </w:rPr>
      </w:pPr>
      <w:r>
        <w:rPr>
          <w:rFonts w:cs="Courier New" w:ascii="Courier New" w:hAnsi="Courier New"/>
        </w:rPr>
        <w:t>Двумя переменными системы являются: (1) количество дней, используемое для получения ATR, (2) процент движения по отношению к цене закрытия предыдуще</w:t>
        <w:softHyphen/>
        <w:t>го дня, который составляет необходимый прорыв.</w:t>
      </w:r>
    </w:p>
    <w:p>
      <w:pPr>
        <w:pStyle w:val="Normal"/>
        <w:rPr>
          <w:rFonts w:ascii="Courier New" w:hAnsi="Courier New" w:cs="Courier New"/>
        </w:rPr>
      </w:pPr>
      <w:r>
        <w:rPr>
          <w:rFonts w:cs="Courier New" w:ascii="Courier New" w:hAnsi="Courier New"/>
        </w:rPr>
        <w:t>Эти переменные удобны для оптимизации, и вычисления волатильности мо</w:t>
        <w:softHyphen/>
        <w:t>гут быть просто настроены для удовлетворения прошлым данным любого конк</w:t>
        <w:softHyphen/>
        <w:t>ретного рынка. Большинство из доступных сегодн^ пакетов программного обеспе</w:t>
        <w:softHyphen/>
        <w:t>чения опирается на оптимизацию, чтобы определить точные значения, используемые для каждой переменной.</w:t>
      </w:r>
    </w:p>
    <w:p>
      <w:pPr>
        <w:pStyle w:val="Normal"/>
        <w:rPr>
          <w:rFonts w:ascii="Courier New" w:hAnsi="Courier New" w:cs="Courier New"/>
        </w:rPr>
      </w:pPr>
      <w:r>
        <w:rPr>
          <w:rFonts w:cs="Courier New" w:ascii="Courier New" w:hAnsi="Courier New"/>
        </w:rPr>
        <w:t>Как вы могли догадаться, системы прорыва, основанные на волатильности, представляют собой оборотные системы, всегда присутствующие на рынке. Каждый день после закрытия вычисляйте ATR и затем умножайте его на процент движения, необходимый для запуска торговли. Прибавьте результат к цене закрытия, и вы по</w:t>
        <w:softHyphen/>
        <w:t>лучите точку, на которой на следующий день будет запущена покупка. Вычтите ре</w:t>
        <w:softHyphen/>
        <w:t>зультат из цены закрытия, и вы получите точку, на которой будет запущена прода</w:t>
        <w:softHyphen/>
        <w:t>жа. Установите оба приказа на следующий день, и вы снова готовы к работе. (Смотрите рисунок 2-98.)</w:t>
      </w:r>
    </w:p>
    <w:p>
      <w:pPr>
        <w:pStyle w:val="Normal"/>
        <w:rPr>
          <w:rFonts w:ascii="Courier New" w:hAnsi="Courier New" w:cs="Courier New"/>
        </w:rPr>
      </w:pPr>
      <w:r>
        <w:rPr>
          <w:rFonts w:cs="Courier New" w:ascii="Courier New" w:hAnsi="Courier New"/>
        </w:rPr>
        <w:drawing>
          <wp:inline distT="0" distB="0" distL="0" distR="0">
            <wp:extent cx="4218940" cy="27997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1" r="-8" b="-11"/>
                    <a:stretch>
                      <a:fillRect/>
                    </a:stretch>
                  </pic:blipFill>
                  <pic:spPr bwMode="auto">
                    <a:xfrm>
                      <a:off x="0" y="0"/>
                      <a:ext cx="4218940" cy="2799715"/>
                    </a:xfrm>
                    <a:prstGeom prst="rect">
                      <a:avLst/>
                    </a:prstGeom>
                  </pic:spPr>
                </pic:pic>
              </a:graphicData>
            </a:graphic>
          </wp:inline>
        </w:drawing>
      </w:r>
    </w:p>
    <w:p>
      <w:pPr>
        <w:pStyle w:val="Normal"/>
        <w:rPr>
          <w:rFonts w:ascii="Courier New" w:hAnsi="Courier New" w:cs="Courier New"/>
        </w:rPr>
      </w:pPr>
      <w:r>
        <w:rPr>
          <w:rFonts w:cs="Courier New" w:ascii="Courier New" w:hAnsi="Courier New"/>
        </w:rPr>
        <w:t>Комментарии и вариации</w:t>
      </w:r>
    </w:p>
    <w:p>
      <w:pPr>
        <w:pStyle w:val="Normal"/>
        <w:rPr>
          <w:rFonts w:ascii="Courier New" w:hAnsi="Courier New" w:cs="Courier New"/>
        </w:rPr>
      </w:pPr>
      <w:r>
        <w:rPr>
          <w:rFonts w:cs="Courier New" w:ascii="Courier New" w:hAnsi="Courier New"/>
        </w:rPr>
        <w:t>Один из важных моментов вышеописанной системы состоит в том, что не су</w:t>
        <w:softHyphen/>
        <w:t>ществует нейтральной зоны, так как вы находитесь либо в длинной, либо в корот</w:t>
        <w:softHyphen/>
        <w:t>кой позиции- Риск на каждой торговле представляет собой разность между точкой вхождения и точкой разворота. Если они обе были запущены в один день или близ</w:t>
        <w:softHyphen/>
        <w:t>ко по времени одна к другой, то вы, очевидно, получите дергания. Риск по торгов</w:t>
        <w:softHyphen/>
        <w:t>ле целиком зависит от недавней рыночной волатильности, которая может согласо</w:t>
        <w:softHyphen/>
        <w:t>вываться или не согласовываться с толщиной кошелька трейдера или его техникой управления денежными средствами.</w:t>
      </w:r>
    </w:p>
    <w:p>
      <w:pPr>
        <w:pStyle w:val="Normal"/>
        <w:rPr>
          <w:rFonts w:ascii="Courier New" w:hAnsi="Courier New" w:cs="Courier New"/>
        </w:rPr>
      </w:pPr>
      <w:r>
        <w:rPr>
          <w:rFonts w:cs="Courier New" w:ascii="Courier New" w:hAnsi="Courier New"/>
        </w:rPr>
        <w:t>Другим интересным аспектом систем волатильности является то, что точка вхождения и точка разворота будут отдаляться друг от друга с возрастанием крат</w:t>
        <w:softHyphen/>
        <w:t>косрочной волатильности. Очень просто увидеть, как это может произойти: рынок движется, диапазон возрастает, и остановки располагаются все дальше и дальше одна от другой. Это могло бы уменьшить дергания, но такая ситуация может также увеличить начальный риск по торговле уже после вхождения в нее. Все это может привести в замешательство и быть потенциально разрушительным для строгой схе</w:t>
        <w:softHyphen/>
        <w:t>мы управления средствами, которая планирует риск в размере определенного фик</w:t>
        <w:softHyphen/>
        <w:t>сированного количества долларов на торговлю, а потом выясняется, что это коли</w:t>
        <w:softHyphen/>
        <w:t>чество увеличилось в то время, когда торговля уже запущена.</w:t>
      </w:r>
    </w:p>
    <w:p>
      <w:pPr>
        <w:pStyle w:val="Normal"/>
        <w:rPr/>
      </w:pPr>
      <w:r>
        <w:rPr>
          <w:rFonts w:cs="Courier New" w:ascii="Courier New" w:hAnsi="Courier New"/>
        </w:rPr>
        <w:t>Также возможно, что точка разворота будет отдаляться практически до бес</w:t>
        <w:softHyphen/>
        <w:t>конечности. Давайте предположим, что казначейские обязательства находятся на отметке 100, система в длинной позиции, и процент разворота составляет 150 про</w:t>
        <w:softHyphen/>
        <w:t xml:space="preserve">центов двухдневного </w:t>
      </w:r>
      <w:r>
        <w:rPr>
          <w:rFonts w:cs="Courier New" w:ascii="Courier New" w:hAnsi="Courier New"/>
          <w:lang w:val="en-US"/>
        </w:rPr>
        <w:t>ATR</w:t>
      </w:r>
      <w:r>
        <w:rPr>
          <w:rFonts w:cs="Courier New" w:ascii="Courier New" w:hAnsi="Courier New"/>
        </w:rPr>
        <w:t xml:space="preserve">. Если </w:t>
      </w:r>
      <w:r>
        <w:rPr>
          <w:rFonts w:cs="Courier New" w:ascii="Courier New" w:hAnsi="Courier New"/>
          <w:lang w:val="en-US"/>
        </w:rPr>
        <w:t>ATR</w:t>
      </w:r>
      <w:r>
        <w:rPr>
          <w:rFonts w:cs="Courier New" w:ascii="Courier New" w:hAnsi="Courier New"/>
        </w:rPr>
        <w:t xml:space="preserve"> не меняется, то движение, необходимое для включения короткой позиции, тоже останется прежним. Если казначейские обяза</w:t>
        <w:softHyphen/>
        <w:t>тельства медленно опускаются каждый день с дневным диапазоном достаточно большим, чтобы удерживать на месте ATR, а короткая позиция все еще не включа</w:t>
        <w:softHyphen/>
        <w:t>ется, то теоретически точка разворота может так никогда и не сработать. Она бу</w:t>
        <w:softHyphen/>
        <w:t>дет просто продолжать отодвигаться. Это, очевидно, редкое явление, тем не менее возможное, и последовательность такого рода может стать причиной больших по</w:t>
        <w:softHyphen/>
        <w:t>терь (и на тестовых последовательностях так и происходит).</w:t>
      </w:r>
    </w:p>
    <w:p>
      <w:pPr>
        <w:pStyle w:val="Normal"/>
        <w:rPr>
          <w:rFonts w:ascii="Courier New" w:hAnsi="Courier New" w:cs="Courier New"/>
        </w:rPr>
      </w:pPr>
      <w:r>
        <w:rPr>
          <w:rFonts w:cs="Courier New" w:ascii="Courier New" w:hAnsi="Courier New"/>
        </w:rPr>
        <w:t>Недостатки систем, основанных на водатильности</w:t>
      </w:r>
    </w:p>
    <w:p>
      <w:pPr>
        <w:pStyle w:val="Normal"/>
        <w:rPr>
          <w:rFonts w:ascii="Courier New" w:hAnsi="Courier New" w:cs="Courier New"/>
        </w:rPr>
      </w:pPr>
      <w:r>
        <w:rPr>
          <w:rFonts w:cs="Courier New" w:ascii="Courier New" w:hAnsi="Courier New"/>
        </w:rPr>
        <w:t>Мы думаем, что торговые системы, основанные на волатильности, хороши при краткосрочном использовании, но ограничены при долгосрочной работе. Их торговые результаты часто демонстрируют реальные перспективы на корот</w:t>
        <w:softHyphen/>
        <w:t>ких рывках, но они также имеют склонность терять со временем свой выигрыш и при долгосрочной работе могут оказаться не лучше, чем просто безубыточ</w:t>
        <w:softHyphen/>
        <w:t>ные системы.</w:t>
      </w:r>
    </w:p>
    <w:p>
      <w:pPr>
        <w:pStyle w:val="Normal"/>
        <w:rPr>
          <w:rFonts w:ascii="Courier New" w:hAnsi="Courier New" w:cs="Courier New"/>
        </w:rPr>
      </w:pPr>
      <w:r>
        <w:rPr>
          <w:rFonts w:cs="Courier New" w:ascii="Courier New" w:hAnsi="Courier New"/>
        </w:rPr>
        <w:t>Существует несколько моментов, вызывающих у нас беспокойство. Во-пер</w:t>
        <w:softHyphen/>
        <w:t>вых, все поставщики систем проводили их обширную оптимизацию для нахожде</w:t>
        <w:softHyphen/>
        <w:t>ния "лучших" значений для основных системных переменных - среднего истинно</w:t>
        <w:softHyphen/>
        <w:t>го диапазона и процента движения, необходимого для включения торговли. Вероятно, поставщики заключили, что раз были найдены волшебные (оптимизи</w:t>
        <w:softHyphen/>
        <w:t>рованные) числа, которые дают впечатляющие гипотетические результаты, значит система будет прибыльной в будущем. Любые вариации систем, основанных на во-латильности, оказываются незначительными и сводятся исключительно к этим двум переменным. Например, может слегка меняться определение среднего истинного диапазона, или может заменяться простой дневной диапазон. Или поставщик пред</w:t>
        <w:softHyphen/>
        <w:t>почитает вычислять процент движения от цены открытия следующего дня вместо цены закрытия предыдущего дня для того, чтобы включить в систему фактор боль</w:t>
        <w:softHyphen/>
        <w:t>ших ночных разрывов и уменьшить дергания. Эти незначительные изменения не предотвратили больших убытков в торговых результатах системы. С нашей точки зрения, проблема убытков является результатом двух факторов: чрезмерной опти</w:t>
        <w:softHyphen/>
        <w:t>мизации и, возможно, неправильного заключения о том, что волатильность рабо</w:t>
        <w:softHyphen/>
        <w:t>тает так же хорошо при задании выходов, как и при задании входов.</w:t>
      </w:r>
    </w:p>
    <w:p>
      <w:pPr>
        <w:pStyle w:val="Normal"/>
        <w:rPr>
          <w:rFonts w:ascii="Courier New" w:hAnsi="Courier New" w:cs="Courier New"/>
        </w:rPr>
      </w:pPr>
      <w:r>
        <w:rPr>
          <w:rFonts w:cs="Courier New" w:ascii="Courier New" w:hAnsi="Courier New"/>
        </w:rPr>
        <w:t>Теперь большинство наших читателей предупреждены о наших негативных ощу</w:t>
        <w:softHyphen/>
        <w:t>щениях, касающихся оптимизации и оборотных систем. Мы считаем, что оптимиза</w:t>
        <w:softHyphen/>
        <w:t>ция является целенаправленным подстраиванием под кривую, дающим бесполезную</w:t>
      </w:r>
    </w:p>
    <w:p>
      <w:pPr>
        <w:pStyle w:val="Normal"/>
        <w:rPr>
          <w:rFonts w:ascii="Courier New" w:hAnsi="Courier New" w:cs="Courier New"/>
        </w:rPr>
      </w:pPr>
      <w:r>
        <w:rPr>
          <w:rFonts w:cs="Courier New" w:ascii="Courier New" w:hAnsi="Courier New"/>
        </w:rPr>
        <w:t>и чрезмерно преувеличенную иллюзию потенциальной доходности. Однако правиль</w:t>
        <w:softHyphen/>
        <w:t>но проведенное тестирование и последующее опережающее тестирование, за кото</w:t>
        <w:softHyphen/>
        <w:t>рым идет отслеживание в реальном времени, может быть стоящим и ценным упраж</w:t>
        <w:softHyphen/>
        <w:t>нением. Но давайте посмотрим и подумаем: если бы простая оптимизация действительно работала, то к сегодняшнему дню несколько компьютерных фанатов уже по много раз захватили бы или разорили все рынки.</w:t>
      </w:r>
    </w:p>
    <w:p>
      <w:pPr>
        <w:pStyle w:val="Normal"/>
        <w:rPr>
          <w:rFonts w:ascii="Courier New" w:hAnsi="Courier New" w:cs="Courier New"/>
        </w:rPr>
      </w:pPr>
      <w:r>
        <w:rPr>
          <w:rFonts w:cs="Courier New" w:ascii="Courier New" w:hAnsi="Courier New"/>
        </w:rPr>
        <w:t>Рекомендации</w:t>
      </w:r>
    </w:p>
    <w:p>
      <w:pPr>
        <w:pStyle w:val="Normal"/>
        <w:rPr>
          <w:rFonts w:ascii="Courier New" w:hAnsi="Courier New" w:cs="Courier New"/>
        </w:rPr>
      </w:pPr>
      <w:r>
        <w:rPr>
          <w:rFonts w:cs="Courier New" w:ascii="Courier New" w:hAnsi="Courier New"/>
        </w:rPr>
        <w:t>Несмотря на проблемы, которые мы считаем характерными для подхода, опи</w:t>
        <w:softHyphen/>
        <w:t>рающегося на волатильность, мы все еще чувствуем, что эти системы имеют рабо</w:t>
        <w:softHyphen/>
        <w:t>чий потенциал. Нам кажется», что движения волатильности происходят в направле</w:t>
        <w:softHyphen/>
        <w:t>нии тренда. Настоящая трудность, общая для всех подходов следования за трендом, заключается в частых дерганиях, когда рынки не находятся в состоянии тренда и обладают малой волатильностью. На протяженном периоде рынки будут либо вя</w:t>
        <w:softHyphen/>
        <w:t>лыми, либо динамичными, причем большую часть времени они будут пребывать в вялом состоянии. Как и системы скользящих средних, системы волатильности, при</w:t>
        <w:softHyphen/>
        <w:t>способленные для трендовых рынков, не будут хорошо работать на периодах бо</w:t>
        <w:softHyphen/>
        <w:t>кового ценового движения.</w:t>
      </w:r>
    </w:p>
    <w:p>
      <w:pPr>
        <w:pStyle w:val="Normal"/>
        <w:rPr/>
      </w:pPr>
      <w:r>
        <w:rPr>
          <w:rFonts w:cs="Courier New" w:ascii="Courier New" w:hAnsi="Courier New"/>
        </w:rPr>
        <w:t>Можно существенно сократить начальный риск для каждой торговли путем со</w:t>
        <w:softHyphen/>
        <w:t>здания нейтральной зоны между точками вхождения в короткие и длинные позиции. Простейший путь сделать это состоит в задании процентной остановки риска, кото</w:t>
        <w:softHyphen/>
        <w:t>рая будет меньше процента</w:t>
      </w:r>
      <w:r>
        <w:rPr>
          <w:rFonts w:cs="Courier New" w:ascii="Courier New" w:hAnsi="Courier New"/>
          <w:b/>
        </w:rPr>
        <w:t xml:space="preserve"> </w:t>
      </w:r>
      <w:r>
        <w:rPr>
          <w:rFonts w:cs="Courier New" w:ascii="Courier New" w:hAnsi="Courier New"/>
          <w:b/>
          <w:lang w:val="en-US"/>
        </w:rPr>
        <w:t>ATR</w:t>
      </w:r>
      <w:r>
        <w:rPr>
          <w:rFonts w:cs="Courier New" w:ascii="Courier New" w:hAnsi="Courier New"/>
          <w:b/>
        </w:rPr>
        <w:t>,</w:t>
      </w:r>
      <w:r>
        <w:rPr>
          <w:rFonts w:cs="Courier New" w:ascii="Courier New" w:hAnsi="Courier New"/>
        </w:rPr>
        <w:t xml:space="preserve"> включающего вхождение. Например, в нашем при</w:t>
        <w:softHyphen/>
        <w:t xml:space="preserve">мере у нас был ATR на уровне 100 пунктов </w:t>
      </w:r>
      <w:r>
        <w:rPr>
          <w:rFonts w:cs="Courier New" w:ascii="Courier New" w:hAnsi="Courier New"/>
          <w:lang w:val="en-US"/>
        </w:rPr>
        <w:t>NYSE</w:t>
      </w:r>
      <w:r>
        <w:rPr>
          <w:rFonts w:cs="Courier New" w:ascii="Courier New" w:hAnsi="Courier New"/>
        </w:rPr>
        <w:t xml:space="preserve"> </w:t>
      </w:r>
      <w:r>
        <w:rPr>
          <w:rFonts w:cs="Courier New" w:ascii="Courier New" w:hAnsi="Courier New"/>
          <w:lang w:val="en-US"/>
        </w:rPr>
        <w:t>Composite</w:t>
      </w:r>
      <w:r>
        <w:rPr>
          <w:rFonts w:cs="Courier New" w:ascii="Courier New" w:hAnsi="Courier New"/>
        </w:rPr>
        <w:t xml:space="preserve">, и мы бы покупали на уровне 150 процентов от этой величины или 150 пунктов. После того, как мы вошли в торговлю, более близкая остановка может быть задана путем вычитания меньшего процента ATR от точки вхождения. По логике, все, что меньше 100 процентов от </w:t>
      </w:r>
      <w:r>
        <w:rPr>
          <w:rFonts w:cs="Courier New" w:ascii="Courier New" w:hAnsi="Courier New"/>
          <w:b/>
        </w:rPr>
        <w:t>ATR,</w:t>
      </w:r>
      <w:r>
        <w:rPr>
          <w:rFonts w:cs="Courier New" w:ascii="Courier New" w:hAnsi="Courier New"/>
        </w:rPr>
        <w:t xml:space="preserve"> будет рассматриваться как слишком сильное приближение, подверженное прак</w:t>
        <w:softHyphen/>
        <w:t>тически случайным дерганиям, но использование такого числа как 125 процентов все еще требует возникновения неординарного события и дает более близкий уро</w:t>
        <w:softHyphen/>
        <w:t>вень остановки, чем стандартная точка разворота. Если сработала точка остановки риска, то система будет находится в нейтральном положении до момента срабатыва</w:t>
        <w:softHyphen/>
        <w:t>ния сигналов к покупке или к продаже по более высокой волатильности.</w:t>
      </w:r>
    </w:p>
    <w:p>
      <w:pPr>
        <w:pStyle w:val="Normal"/>
        <w:rPr>
          <w:rFonts w:ascii="Courier New" w:hAnsi="Courier New" w:cs="Courier New"/>
        </w:rPr>
      </w:pPr>
      <w:r>
        <w:rPr>
          <w:rFonts w:cs="Courier New" w:ascii="Courier New" w:hAnsi="Courier New"/>
        </w:rPr>
        <w:t>Другим возможным усовершенствованием может быть отсутствие торговли, ког</w:t>
        <w:softHyphen/>
        <w:t>да рынок ведет себя вяло, особенно в те периоды, когда волатильность находится на необычно низком уровне. Вполне можно использовать диапазоны оптимальной при</w:t>
        <w:softHyphen/>
        <w:t>быльности ATR для каждого рынка, где он находится между приемлемыми граница</w:t>
        <w:softHyphen/>
        <w:t>ми не слишком низко и не слишком высоко. (Смотрите рисунок 2-99.) Можно заклю</w:t>
        <w:softHyphen/>
        <w:t>чить, что вялый рынок с относительно малым диапазоном даст в результате проигрышные торги, в то время как более волатильный рынок будет иметь склон</w:t>
        <w:softHyphen/>
        <w:t>ность быть более прибыльным. Обычно возникает желание переоптимизировать си</w:t>
        <w:softHyphen/>
        <w:t>стему, когда рынки становятся вялыми, но при длительном ее использовании может</w:t>
      </w:r>
    </w:p>
    <w:p>
      <w:pPr>
        <w:pStyle w:val="Normal"/>
        <w:rPr>
          <w:rFonts w:ascii="Courier New" w:hAnsi="Courier New" w:cs="Courier New"/>
        </w:rPr>
      </w:pPr>
      <w:r>
        <w:rPr>
          <w:rFonts w:cs="Courier New" w:ascii="Courier New" w:hAnsi="Courier New"/>
        </w:rPr>
        <w:drawing>
          <wp:inline distT="0" distB="0" distL="0" distR="0">
            <wp:extent cx="4578350" cy="39166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9" r="-7" b="-9"/>
                    <a:stretch>
                      <a:fillRect/>
                    </a:stretch>
                  </pic:blipFill>
                  <pic:spPr bwMode="auto">
                    <a:xfrm>
                      <a:off x="0" y="0"/>
                      <a:ext cx="4578350" cy="3916680"/>
                    </a:xfrm>
                    <a:prstGeom prst="rect">
                      <a:avLst/>
                    </a:prstGeom>
                  </pic:spPr>
                </pic:pic>
              </a:graphicData>
            </a:graphic>
          </wp:inline>
        </w:drawing>
      </w:r>
    </w:p>
    <w:p>
      <w:pPr>
        <w:pStyle w:val="Normal"/>
        <w:rPr/>
      </w:pPr>
      <w:r>
        <w:rPr>
          <w:rFonts w:cs="Courier New" w:ascii="Courier New" w:hAnsi="Courier New"/>
        </w:rPr>
        <w:t xml:space="preserve">быть выгоднее совершенно прекратить всякие действия во времена застоя и дождаться, пока </w:t>
      </w:r>
      <w:r>
        <w:rPr>
          <w:rFonts w:cs="Courier New" w:ascii="Courier New" w:hAnsi="Courier New"/>
          <w:lang w:val="en-US"/>
        </w:rPr>
        <w:t>ATR</w:t>
      </w:r>
      <w:r>
        <w:rPr>
          <w:rFonts w:cs="Courier New" w:ascii="Courier New" w:hAnsi="Courier New"/>
        </w:rPr>
        <w:t xml:space="preserve"> будет более соответствовать тому, на что рассчитана ваша</w:t>
      </w:r>
      <w:r>
        <w:rPr>
          <w:rFonts w:cs="Courier New" w:ascii="Courier New" w:hAnsi="Courier New"/>
          <w:b/>
        </w:rPr>
        <w:t xml:space="preserve"> система</w:t>
      </w:r>
      <w:r>
        <w:rPr>
          <w:rFonts w:cs="Courier New" w:ascii="Courier New" w:hAnsi="Courier New"/>
        </w:rPr>
        <w:t xml:space="preserve"> для успешного функционирования. (Снова смотрите рисунок 2-99.)</w:t>
      </w:r>
    </w:p>
    <w:p>
      <w:pPr>
        <w:pStyle w:val="Normal"/>
        <w:rPr/>
      </w:pPr>
      <w:r>
        <w:rPr>
          <w:rFonts w:cs="Courier New" w:ascii="Courier New" w:hAnsi="Courier New"/>
        </w:rPr>
        <w:t>Третьей возможностью может быть добавление внешнего фильтра для опре</w:t>
        <w:softHyphen/>
        <w:t>деления условий, которые должны быть соблюдены прежде, чем будет принят про</w:t>
        <w:softHyphen/>
        <w:t xml:space="preserve">рыв. Существует по крайней мере две возможности реализации этого подхода путем использования уже готовых технических исследований: </w:t>
      </w:r>
      <w:r>
        <w:rPr>
          <w:rFonts w:cs="Courier New" w:ascii="Courier New" w:hAnsi="Courier New"/>
          <w:lang w:val="en-US"/>
        </w:rPr>
        <w:t>DMI</w:t>
      </w:r>
      <w:r>
        <w:rPr>
          <w:rFonts w:cs="Courier New" w:ascii="Courier New" w:hAnsi="Courier New"/>
        </w:rPr>
        <w:t>/</w:t>
      </w:r>
      <w:r>
        <w:rPr>
          <w:rFonts w:cs="Courier New" w:ascii="Courier New" w:hAnsi="Courier New"/>
          <w:lang w:val="en-US"/>
        </w:rPr>
        <w:t>ADX</w:t>
      </w:r>
      <w:r>
        <w:rPr>
          <w:rFonts w:cs="Courier New" w:ascii="Courier New" w:hAnsi="Courier New"/>
        </w:rPr>
        <w:t xml:space="preserve"> и </w:t>
      </w:r>
      <w:r>
        <w:rPr>
          <w:rFonts w:cs="Courier New" w:ascii="Courier New" w:hAnsi="Courier New"/>
          <w:lang w:val="en-US"/>
        </w:rPr>
        <w:t>CCI</w:t>
      </w:r>
      <w:r>
        <w:rPr>
          <w:rFonts w:cs="Courier New" w:ascii="Courier New" w:hAnsi="Courier New"/>
        </w:rPr>
        <w:t xml:space="preserve">. Мы многократно упоминали, что направленность вверх </w:t>
      </w:r>
      <w:r>
        <w:rPr>
          <w:rFonts w:cs="Courier New" w:ascii="Courier New" w:hAnsi="Courier New"/>
          <w:lang w:val="en-US"/>
        </w:rPr>
        <w:t>ADX</w:t>
      </w:r>
      <w:r>
        <w:rPr>
          <w:rFonts w:cs="Courier New" w:ascii="Courier New" w:hAnsi="Courier New"/>
        </w:rPr>
        <w:t xml:space="preserve"> Уайлдера свиде</w:t>
        <w:softHyphen/>
        <w:t>тельствует о трендовости рынка. Попробуйте торговать на прорывах волатиль-ности только при условии подъема 18-дневного ADX. (Смотрите рисунок 2-100.)</w:t>
      </w:r>
    </w:p>
    <w:p>
      <w:pPr>
        <w:pStyle w:val="Normal"/>
        <w:rPr/>
      </w:pPr>
      <w:r>
        <w:rPr>
          <w:rFonts w:cs="Courier New" w:ascii="Courier New" w:hAnsi="Courier New"/>
        </w:rPr>
        <w:t>Аналогично, 20-периодный</w:t>
      </w:r>
      <w:r>
        <w:rPr>
          <w:rFonts w:cs="Courier New" w:ascii="Courier New" w:hAnsi="Courier New"/>
          <w:b/>
        </w:rPr>
        <w:t xml:space="preserve"> CCI,</w:t>
      </w:r>
      <w:r>
        <w:rPr>
          <w:rFonts w:cs="Courier New" w:ascii="Courier New" w:hAnsi="Courier New"/>
        </w:rPr>
        <w:t xml:space="preserve"> основанный на месячных</w:t>
      </w:r>
      <w:r>
        <w:rPr>
          <w:rFonts w:cs="Courier New" w:ascii="Courier New" w:hAnsi="Courier New"/>
          <w:b/>
        </w:rPr>
        <w:t xml:space="preserve"> или</w:t>
      </w:r>
      <w:r>
        <w:rPr>
          <w:rFonts w:cs="Courier New" w:ascii="Courier New" w:hAnsi="Courier New"/>
        </w:rPr>
        <w:t xml:space="preserve"> недельных дан</w:t>
        <w:softHyphen/>
        <w:t>ных, также подскажет вам, в какой степени рынок является трендовым на длинном промежутке времени. Ищите ускорение</w:t>
      </w:r>
      <w:r>
        <w:rPr>
          <w:rFonts w:cs="Courier New" w:ascii="Courier New" w:hAnsi="Courier New"/>
          <w:b/>
        </w:rPr>
        <w:t xml:space="preserve"> CCI</w:t>
      </w:r>
      <w:r>
        <w:rPr>
          <w:rFonts w:cs="Courier New" w:ascii="Courier New" w:hAnsi="Courier New"/>
        </w:rPr>
        <w:t xml:space="preserve"> с его нулевого уровня, и</w:t>
      </w:r>
      <w:r>
        <w:rPr>
          <w:rFonts w:cs="Courier New" w:ascii="Courier New" w:hAnsi="Courier New"/>
          <w:b/>
        </w:rPr>
        <w:t xml:space="preserve"> если</w:t>
      </w:r>
      <w:r>
        <w:rPr>
          <w:rFonts w:cs="Courier New" w:ascii="Courier New" w:hAnsi="Courier New"/>
        </w:rPr>
        <w:t xml:space="preserve"> это усло</w:t>
        <w:softHyphen/>
        <w:t>вие соблюдено, то рынок, вероятно, движется достаточно быстро для того, чтобы сделать прибыльной торговлю, основанную на волатильност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220845" cy="36029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9" r="-7" b="-9"/>
                    <a:stretch>
                      <a:fillRect/>
                    </a:stretch>
                  </pic:blipFill>
                  <pic:spPr bwMode="auto">
                    <a:xfrm>
                      <a:off x="0" y="0"/>
                      <a:ext cx="4220845" cy="3602990"/>
                    </a:xfrm>
                    <a:prstGeom prst="rect">
                      <a:avLst/>
                    </a:prstGeom>
                  </pic:spPr>
                </pic:pic>
              </a:graphicData>
            </a:graphic>
          </wp:inline>
        </w:drawing>
      </w:r>
    </w:p>
    <w:p>
      <w:pPr>
        <w:pStyle w:val="Normal"/>
        <w:rPr>
          <w:rFonts w:ascii="Courier New" w:hAnsi="Courier New" w:cs="Courier New"/>
          <w:b/>
          <w:b/>
          <w:i/>
          <w:i/>
        </w:rPr>
      </w:pPr>
      <w:r>
        <w:rPr>
          <w:rFonts w:cs="Courier New" w:ascii="Courier New" w:hAnsi="Courier New"/>
          <w:b/>
          <w:i/>
        </w:rPr>
        <w:t>Быстрые выходы</w:t>
      </w:r>
    </w:p>
    <w:p>
      <w:pPr>
        <w:pStyle w:val="Normal"/>
        <w:rPr>
          <w:rFonts w:ascii="Courier New" w:hAnsi="Courier New" w:cs="Courier New"/>
        </w:rPr>
      </w:pPr>
      <w:r>
        <w:rPr>
          <w:rFonts w:cs="Courier New" w:ascii="Courier New" w:hAnsi="Courier New"/>
        </w:rPr>
        <w:t>Наверное, лучшим способом заставить работать основанные на волатильнос-ти системы является использование методов выхода более быстрых и чувствитель</w:t>
        <w:softHyphen/>
        <w:t>ных, чем методы вхождения. Использование меньшего процента водатильности для сигнала выхода (как мы описали ранее) должно сократить потерю доходов, прису</w:t>
        <w:softHyphen/>
        <w:t>щую обычной разворотной системе, основанной на волатильности. Это также дает период времени, когда система не торгует. В теории нужно избегать рыночные дей</w:t>
        <w:softHyphen/>
        <w:t>ствия после пика тренда, когда цены идут против тренда, а прорыв волатильности, который сменит позицию, еще не наступил.</w:t>
      </w:r>
    </w:p>
    <w:p>
      <w:pPr>
        <w:pStyle w:val="Normal"/>
        <w:rPr>
          <w:rFonts w:ascii="Courier New" w:hAnsi="Courier New" w:cs="Courier New"/>
        </w:rPr>
      </w:pPr>
      <w:r>
        <w:rPr>
          <w:rFonts w:cs="Courier New" w:ascii="Courier New" w:hAnsi="Courier New"/>
        </w:rPr>
        <w:t>Другими возможными методами выхода, которые мы рекомендуем, могут быть Параболическая система Уайлдера и простая долларовая остановка, или остановка отслеживания процента (под процентом мы понимаем процент от низлежащего кон</w:t>
        <w:softHyphen/>
        <w:t>тракта). Более быстрые выходы будут означать потерю время от времени части трен</w:t>
        <w:softHyphen/>
        <w:t>да, но это лучше, чем терять значительную часть каждой прибыльной торговли.</w:t>
      </w:r>
    </w:p>
    <w:p>
      <w:pPr>
        <w:pStyle w:val="Normal"/>
        <w:rPr/>
      </w:pPr>
      <w:r>
        <w:rPr>
          <w:rFonts w:cs="Courier New" w:ascii="Courier New" w:hAnsi="Courier New"/>
        </w:rPr>
        <w:t>Объем</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Открытый</w:t>
      </w:r>
      <w:r>
        <w:rPr>
          <w:rFonts w:cs="Courier New" w:ascii="Courier New" w:hAnsi="Courier New"/>
          <w:lang w:val="en-US"/>
        </w:rPr>
        <w:t xml:space="preserve"> </w:t>
      </w:r>
      <w:r>
        <w:rPr>
          <w:rFonts w:cs="Courier New" w:ascii="Courier New" w:hAnsi="Courier New"/>
        </w:rPr>
        <w:t>интерес</w:t>
      </w:r>
      <w:r>
        <w:rPr>
          <w:rFonts w:cs="Courier New" w:ascii="Courier New" w:hAnsi="Courier New"/>
          <w:lang w:val="en-US"/>
        </w:rPr>
        <w:t xml:space="preserve"> (Volume and Open Interest)</w:t>
      </w:r>
    </w:p>
    <w:p>
      <w:pPr>
        <w:pStyle w:val="Normal"/>
        <w:rPr>
          <w:rFonts w:ascii="Courier New" w:hAnsi="Courier New" w:cs="Courier New"/>
        </w:rPr>
      </w:pPr>
      <w:r>
        <w:rPr>
          <w:rFonts w:cs="Courier New" w:ascii="Courier New" w:hAnsi="Courier New"/>
        </w:rPr>
        <w:t>Можно предположить, что торговая система, основанная на объеме и откры</w:t>
        <w:softHyphen/>
        <w:t>том интересе будет работоспособной. Тот, кто чертил графики объема или открыто</w:t>
        <w:softHyphen/>
        <w:t>го интереса, замечал, что они часто совпадают или опережают действия цены. Объем часто возрастает, когда рынок прорывается в одном из направлений. Падение от</w:t>
        <w:softHyphen/>
        <w:t>крытого интереса на бычьем рынке иногда предупреждает о близком рыночном пике. Логично, что давление покупок или продаж, отражаемое объемом и открытым инте</w:t>
        <w:softHyphen/>
        <w:t>ресом, должно быть по крайней мере так же эффективно, как технические приемы, основанные только на цене. Однако ценность объема и открытого интереса как ин</w:t>
        <w:softHyphen/>
        <w:t>дикаторов большой степени важности является иллюзией.</w:t>
      </w:r>
    </w:p>
    <w:p>
      <w:pPr>
        <w:pStyle w:val="Normal"/>
        <w:rPr>
          <w:rFonts w:ascii="Courier New" w:hAnsi="Courier New" w:cs="Courier New"/>
        </w:rPr>
      </w:pPr>
      <w:r>
        <w:rPr>
          <w:rFonts w:cs="Courier New" w:ascii="Courier New" w:hAnsi="Courier New"/>
        </w:rPr>
        <w:t>Мы согласны, что есть редкие примеры, когда изучение взаимосвязи между ценой, объемом и открытым интересом может быть полезным. Объем и открытый интерес служат подкреплением наших убеждений относительно силы прорыва рынка и предупреждают нас о приближении рыночного пика или впадины. Несмотря на широкую пропаганду объема и открытого интереса, мы не верим, что они могут служить основой торговой системы. В лучшем случае, они могут ограниченно при</w:t>
        <w:softHyphen/>
        <w:t>меняться в качестве подтверждающих или предупреждающих инструментов.</w:t>
      </w:r>
    </w:p>
    <w:p>
      <w:pPr>
        <w:pStyle w:val="Normal"/>
        <w:rPr>
          <w:rFonts w:ascii="Courier New" w:hAnsi="Courier New" w:cs="Courier New"/>
        </w:rPr>
      </w:pPr>
      <w:r>
        <w:rPr>
          <w:rFonts w:cs="Courier New" w:ascii="Courier New" w:hAnsi="Courier New"/>
        </w:rPr>
        <w:t>Замечание: наши предыдущие и будущие комментарии относятся только к фьючерсному объему, а не к объему рынка акций. Объемы на этих двух типах рын</w:t>
        <w:softHyphen/>
        <w:t>ков совершенно различны.</w:t>
      </w:r>
    </w:p>
    <w:p>
      <w:pPr>
        <w:pStyle w:val="Normal"/>
        <w:rPr>
          <w:rFonts w:ascii="Courier New" w:hAnsi="Courier New" w:cs="Courier New"/>
        </w:rPr>
      </w:pPr>
      <w:r>
        <w:rPr>
          <w:rFonts w:cs="Courier New" w:ascii="Courier New" w:hAnsi="Courier New"/>
        </w:rPr>
        <w:t>Торговля при помощи объема</w:t>
      </w:r>
    </w:p>
    <w:p>
      <w:pPr>
        <w:pStyle w:val="Normal"/>
        <w:rPr>
          <w:rFonts w:ascii="Courier New" w:hAnsi="Courier New" w:cs="Courier New"/>
        </w:rPr>
      </w:pPr>
      <w:r>
        <w:rPr>
          <w:rFonts w:cs="Courier New" w:ascii="Courier New" w:hAnsi="Courier New"/>
        </w:rPr>
        <w:t>Анализ объема на фьючерсном рынке всегда имел много сложностей в примене</w:t>
        <w:softHyphen/>
        <w:t>нии. Одна из них заключается в том, что значение объема не заканчивает своего фор</w:t>
        <w:softHyphen/>
        <w:t>мирования почти до конца торгового дня, следующего за тем, где произошли реаль</w:t>
        <w:softHyphen/>
        <w:t>ные трансакции. Это означает, что для трейдера, пытающегося произвести своевременный анализ, информация запаздывает по крайней мере надень. Это может превратиться в двухдневное опоздание, если вы не получаете информацию в реальном времени и вынуждены ждать завтрашние утренние сводки. Другая очевидная пробле-мазаклточается в полном искажении объема, созданного в лимитированные дни. Объем в лимитированные дни часто бывает ничтожным, тем не менее это происходит, когда рынок находится в своем сильнейшем или слабейшем ценовом движении. Здесь мы имеем случай очевидного преобладания покупателей или продавцов, однако мы не можем это измерить. (Смотрите рисунок 2-101.)</w:t>
      </w:r>
    </w:p>
    <w:p>
      <w:pPr>
        <w:pStyle w:val="Normal"/>
        <w:rPr>
          <w:rFonts w:ascii="Courier New" w:hAnsi="Courier New" w:cs="Courier New"/>
        </w:rPr>
      </w:pPr>
      <w:r>
        <w:rPr>
          <w:rFonts w:cs="Courier New" w:ascii="Courier New" w:hAnsi="Courier New"/>
        </w:rPr>
        <w:t>Традиционный анализ объема обычно начинается с предположения, что объем будет увеличиваться с продолжением рыночного тренда и сокращаться при кор</w:t>
        <w:softHyphen/>
        <w:t>ректировке рынка. На рынках с боковым движением объем будет небольшой. Объем будет производить шипы на прорывах рынка (в любом направлении) и будет расти</w:t>
      </w:r>
    </w:p>
    <w:p>
      <w:pPr>
        <w:pStyle w:val="Normal"/>
        <w:rPr>
          <w:rFonts w:ascii="Courier New" w:hAnsi="Courier New" w:cs="Courier New"/>
        </w:rPr>
      </w:pPr>
      <w:r>
        <w:rPr>
          <w:rFonts w:cs="Courier New" w:ascii="Courier New" w:hAnsi="Courier Ne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38"/>
      <w:ind w:left="720" w:right="1600" w:hanging="0"/>
      <w:jc w:val="center"/>
    </w:pPr>
    <w:rPr>
      <w:rFonts w:ascii="Arial" w:hAnsi="Arial" w:eastAsia="Times New Roman" w:cs="Arial"/>
      <w:color w:val="auto"/>
      <w:sz w:val="20"/>
      <w:szCs w:val="20"/>
      <w:lang w:val="ru-RU" w:bidi="ar-SA" w:eastAsia="zh-CN"/>
    </w:rPr>
  </w:style>
  <w:style w:type="paragraph" w:styleId="FR1">
    <w:name w:val="FR1"/>
    <w:qFormat/>
    <w:pPr>
      <w:widowControl/>
      <w:bidi w:val="0"/>
      <w:spacing w:lineRule="auto" w:line="319"/>
    </w:pPr>
    <w:rPr>
      <w:rFonts w:ascii="Arial" w:hAnsi="Arial" w:eastAsia="Times New Roman" w:cs="Arial"/>
      <w:b/>
      <w:color w:val="auto"/>
      <w:sz w:val="44"/>
      <w:szCs w:val="20"/>
      <w:lang w:val="en-US" w:bidi="ar-SA" w:eastAsia="zh-CN"/>
    </w:rPr>
  </w:style>
  <w:style w:type="paragraph" w:styleId="FR2">
    <w:name w:val="FR2"/>
    <w:qFormat/>
    <w:pPr>
      <w:widowControl/>
      <w:bidi w:val="0"/>
      <w:spacing w:lineRule="auto" w:line="259" w:before="560" w:after="0"/>
      <w:ind w:right="1000" w:hanging="0"/>
    </w:pPr>
    <w:rPr>
      <w:rFonts w:ascii="Times New Roman" w:hAnsi="Times New Roman" w:eastAsia="Times New Roman" w:cs="Times New Roman"/>
      <w:i/>
      <w:color w:val="auto"/>
      <w:sz w:val="2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9:34:00Z</dcterms:created>
  <dc:creator>reps</dc:creator>
  <dc:description/>
  <dc:language>en-US</dc:language>
  <cp:lastModifiedBy>cbboan1</cp:lastModifiedBy>
  <dcterms:modified xsi:type="dcterms:W3CDTF">2001-08-24T19:34:00Z</dcterms:modified>
  <cp:revision>2</cp:revision>
  <dc:subject/>
  <dc:title>трендом, таких как DMI и даже в скользящих средних, но у нас есть ощущение, что они не настолько правильны, как те, что появляются при использовании осцилляторов</dc:title>
</cp:coreProperties>
</file>