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ЧАСТЬ ТРЕТЬЯ *</w:t>
      </w:r>
    </w:p>
    <w:p>
      <w:pPr>
        <w:pStyle w:val="Normal"/>
        <w:ind w:firstLine="567"/>
        <w:jc w:val="both"/>
        <w:rPr>
          <w:sz w:val="22"/>
        </w:rPr>
      </w:pPr>
      <w:r>
        <w:rPr>
          <w:rFonts w:cs="Times New Roman"/>
          <w:sz w:val="22"/>
        </w:rPr>
        <w:t>После этого довольно долго Макмерфи был хозяином положения. Сестра терпела, придумывала, как ей отвоевать власть. Она знала, что проиграла один важный раунд и проигрывает второй, но спешить ей было некуда. Самое главное, выписывать его она не собиралась: борьба могла длиться столько, сколько ей надо, пока он не сделает ошибку или просто не сдастся или она при помощи какой-то новой тактики не возьмет над ним верх в наших глазах.</w:t>
      </w:r>
    </w:p>
    <w:p>
      <w:pPr>
        <w:pStyle w:val="Normal"/>
        <w:ind w:firstLine="567"/>
        <w:jc w:val="both"/>
        <w:rPr>
          <w:sz w:val="22"/>
        </w:rPr>
      </w:pPr>
      <w:r>
        <w:rPr>
          <w:rFonts w:cs="Times New Roman"/>
          <w:sz w:val="22"/>
        </w:rPr>
        <w:t>Пока она изобретала новую тактику, произошло много событий. После того как Макмерфи ненадолго удалился, так сказать, на покой, но опять был втянут в драку и объявил о своем возвращении тем, что разбил ее стекло, жизнь в отделении началась довольно интересная. Он участвовал в каждом собрании, в каждом обсуждении - говорил с растяжкой, подмигивал, шутил сколько мог, чтобы выманить худосочный смешок у какого-нибудь острого, который улыбнуться боялся с тех пор, как ему стукнуло двенадцать. Он набрал баскетбольную команду и выпросил у доктора разрешение принести мяч из физкультурного зала, чтобы ребята научились с ним обращаться. Сестра возражала, сказала, что завтра они захотят играть в футбол в дневной комнате или в поло в коридоре, но на этот раз доктор не уступил и сказал, пусть играют.</w:t>
      </w:r>
    </w:p>
    <w:p>
      <w:pPr>
        <w:pStyle w:val="Normal"/>
        <w:ind w:firstLine="567"/>
        <w:jc w:val="both"/>
        <w:rPr>
          <w:sz w:val="22"/>
        </w:rPr>
      </w:pPr>
      <w:r>
        <w:rPr>
          <w:rFonts w:cs="Times New Roman"/>
          <w:sz w:val="22"/>
        </w:rPr>
        <w:t>- Мисс Гнусен, с тех пор как организовали баскетбольную команду, у многих игроков отмечено улучшение; считаю, что игра действует на них благотворно.</w:t>
      </w:r>
    </w:p>
    <w:p>
      <w:pPr>
        <w:pStyle w:val="Normal"/>
        <w:ind w:firstLine="567"/>
        <w:jc w:val="both"/>
        <w:rPr>
          <w:sz w:val="22"/>
        </w:rPr>
      </w:pPr>
      <w:r>
        <w:rPr>
          <w:rFonts w:cs="Times New Roman"/>
          <w:sz w:val="22"/>
        </w:rPr>
        <w:t>Сестра смотрела на него с изумлением. Ага, он тоже решил показать силу. Этот тон она ему припомнит, когда настанет ее час, - а пока что просто кивнула и ушла на пост возиться со своими регуляторами. Рабочие временно вставили в окно перед ее столом картон, и каждый день она сидела за картоном так, как будто его и не было, как будто она могла видеть сквозь него всю дневную комнату. За этим квадратом картона она была как картина, повернутая лицом к стене.</w:t>
      </w:r>
    </w:p>
    <w:p>
      <w:pPr>
        <w:pStyle w:val="Normal"/>
        <w:ind w:firstLine="567"/>
        <w:jc w:val="both"/>
        <w:rPr>
          <w:sz w:val="22"/>
        </w:rPr>
      </w:pPr>
      <w:r>
        <w:rPr>
          <w:rFonts w:cs="Times New Roman"/>
          <w:sz w:val="22"/>
        </w:rPr>
        <w:t>Она ждала и молчала, а Макмерфи бегал по утрам в своих трусах с белыми китами, играл в спальнях в расшибалку или носился по коридору с никелированным судейским свистком, обучая острых длинной контратаке от нашей двери до изолятора в другом конце, и удары мяча разносились по отделению как пушечные выстрелы, а Макмерфи по-сержантски орал на команду: "В темпе, задохлики, в темпе!"</w:t>
      </w:r>
    </w:p>
    <w:p>
      <w:pPr>
        <w:pStyle w:val="Normal"/>
        <w:ind w:firstLine="567"/>
        <w:jc w:val="both"/>
        <w:rPr>
          <w:sz w:val="22"/>
        </w:rPr>
      </w:pPr>
      <w:r>
        <w:rPr>
          <w:rFonts w:cs="Times New Roman"/>
          <w:sz w:val="22"/>
        </w:rPr>
        <w:t>Разговаривали они друг с другом - любезнее некуда. Он очень вежливо спрашивал, можно ли взять ее авторучку, чтобы написать заявление об отпуске без сопровождающего, писал прямо перед ней, у нее на столе, отдавал заявление вместе с ручкой, вежливо говорил: "Благодарю", - а она просматривала заявление и так же любезно обещала "Обсудить его с персоналом" - отнимало это минуты три, и, вернувшись, она говорила, что, к большому сожалению, отпуск в данное время ему не показан. Он опять благодарил ее, выходил с поста, дул в свой свисток так, что окна чуть не лопались во всей округе, и кричал: "Тренируйтесь, дохляки, а ну, мяч в руки и разогрейтесь маленько!"</w:t>
      </w:r>
    </w:p>
    <w:p>
      <w:pPr>
        <w:pStyle w:val="Normal"/>
        <w:ind w:firstLine="567"/>
        <w:jc w:val="both"/>
        <w:rPr>
          <w:sz w:val="22"/>
        </w:rPr>
      </w:pPr>
      <w:r>
        <w:rPr>
          <w:rFonts w:cs="Times New Roman"/>
          <w:sz w:val="22"/>
        </w:rPr>
        <w:t>Он пробыл в отделении около месяца и уже имел право просить отпуск с сопровождающим - для этого записывались на доске объявлений в коридоре, а разрешало отпуск групповое собрание. Он подошел к доске с ее ручкой и под к_т_о с_о_п_р_о_в_о_ж_д_а_е_т написал: "Один бабец из Орегона - Кэнди Старр" - и сломал перо на последней точке. Просьбу об отпуске обсуждали на собрании через несколько дней, как раз в тот день, когда было вставлено новое стекло у старшей сестры; в просьбе ему отказали на основании того, что мисс Старр как сопровождающая едва ли окажет благотворное действие на пациента. Макмерфи пожал плечами и сказал: "Дело, видно, в ее походочке", - а потом встал, подошел к сестринскому посту, к стеклу, на котором еще была наклейка фирмы, и снова пробил его кулаком - с пальцев закапала кровь, и он стал объяснять сестре, что картон вынули, а раму, ему показалось, оставили пустой.</w:t>
      </w:r>
    </w:p>
    <w:p>
      <w:pPr>
        <w:pStyle w:val="Normal"/>
        <w:ind w:firstLine="567"/>
        <w:jc w:val="both"/>
        <w:rPr>
          <w:sz w:val="22"/>
        </w:rPr>
      </w:pPr>
      <w:r>
        <w:rPr>
          <w:rFonts w:cs="Times New Roman"/>
          <w:sz w:val="22"/>
        </w:rPr>
        <w:t>- Когда же они успели пробраться со своим дурацким стеклом? Да ведь это прямо опасная штука!</w:t>
      </w:r>
    </w:p>
    <w:p>
      <w:pPr>
        <w:pStyle w:val="Normal"/>
        <w:ind w:firstLine="567"/>
        <w:jc w:val="both"/>
        <w:rPr>
          <w:sz w:val="22"/>
        </w:rPr>
      </w:pPr>
      <w:r>
        <w:rPr>
          <w:rFonts w:cs="Times New Roman"/>
          <w:sz w:val="22"/>
        </w:rPr>
        <w:t>Сестра у себя на посту заклеивала ему пальцы и запястье пластырем, а Сканлон с Хардингом в это время вытащили из мусора картон и снова закрепили в раме пластырем из того же рулончика. Макмерфи сидел на табурете, ужасно гримасничал, пока его лечили, и подмигивал над головой сестры Сканлону и Хардингу. Лицо у нее было спокойное и застывшее, как из эмали, но напряжение все равно сказывалось. По тому, как она рывком, изо всей силы затягивала пластырь на пальцах, видно было, что ее невозмутимое терпение тоже не бесконечно.</w:t>
      </w:r>
    </w:p>
    <w:p>
      <w:pPr>
        <w:pStyle w:val="Normal"/>
        <w:ind w:firstLine="567"/>
        <w:jc w:val="both"/>
        <w:rPr>
          <w:sz w:val="22"/>
        </w:rPr>
      </w:pPr>
      <w:r>
        <w:rPr>
          <w:rFonts w:cs="Times New Roman"/>
          <w:sz w:val="22"/>
        </w:rPr>
        <w:t>Мы пошли в спортзал смотреть, как команда больных - Хардинг, Билли Биббит, Сканлон, Фредриксон, Мартини и Макмерфи (когда у него останавливалась кровь и он мог выйти на площадку) - играет с командой санитаров. Наши большие черные оба играли за санитаров. Они были лучшими на площадке - бежали взад и вперед по залу вместе, как две тени в красных трусах, и забрасывали мяч за мячом с точностью автоматов. Наша команда была мелкая и медленная, а Мартини все время отдавал пасы людям, которых никто, кроме него, не видел, и санитары выиграли с разрывом в двадцать очков. Но получилось так, что мы уходили с игры, чувствуя себя победителями: в борьбе за мяч нашему санитару Вашингтону кто-то заехал в лицо локтем, и всей команде пришлось держать его, чтобы он не бросился на Макмерфи, - тот сидел на мяче и не обращал никакого внимания на негра, у которого кровь лилась из толстого носа и текла по груди, как краска по классной доске, и он бился в чужих руках и кричал: "Сам нарывается! Сам нарывается, гад!"</w:t>
      </w:r>
    </w:p>
    <w:p>
      <w:pPr>
        <w:pStyle w:val="Normal"/>
        <w:ind w:firstLine="567"/>
        <w:jc w:val="both"/>
        <w:rPr>
          <w:sz w:val="22"/>
        </w:rPr>
      </w:pPr>
      <w:r>
        <w:rPr>
          <w:rFonts w:cs="Times New Roman"/>
          <w:sz w:val="22"/>
        </w:rPr>
        <w:t>Макмерфи снова оставлял записки в уборной, чтобы сестра читала их через зеркало. Писал про себя дикие небылицы в вахтенном журнале и подписывался "Анон". Спал иногда до восьми. Она выговаривала ему без горячности, он стоял и слушал, а когда она кончала, портил все впечатление от выговора, спрашивая, например, какой лифчик она носит, четвертый или пятый номер, или вообще не носит.</w:t>
      </w:r>
    </w:p>
    <w:p>
      <w:pPr>
        <w:pStyle w:val="Normal"/>
        <w:ind w:firstLine="567"/>
        <w:jc w:val="both"/>
        <w:rPr>
          <w:sz w:val="22"/>
        </w:rPr>
      </w:pPr>
      <w:r>
        <w:rPr>
          <w:rFonts w:cs="Times New Roman"/>
          <w:sz w:val="22"/>
        </w:rPr>
        <w:t>Острые брали с него пример. Хардинг заигрывал со всеми сестрами-практикантками, Билли Биббит совсем перестал писать в вахтенном журнале свои, как он называл их, "Наблюдения", а когда снова вставили стекло перед ее столом, да еще перечеркнули крест-накрест известкой, чтобы Макмерфи больше не отговаривался, будто не заметил, Сканлон нечаянно разбил его - еще известка не успела просохнуть - баскетбольным мячом. Мяч прокололся, а Мартини поднял его с пола, как мертвую птичку, отнес на пост, где сестра смотрела на осколки, снова засыпавшие ее стол, и спросил, не может ли она его починить, заклеить пластырем, что-нибудь сделать, чтобы он выздоровел. Ни слова не говоря, она выхватила у него мяч и швырнула в мусор.</w:t>
      </w:r>
    </w:p>
    <w:p>
      <w:pPr>
        <w:pStyle w:val="Normal"/>
        <w:ind w:firstLine="567"/>
        <w:jc w:val="both"/>
        <w:rPr>
          <w:sz w:val="22"/>
        </w:rPr>
      </w:pPr>
      <w:r>
        <w:rPr>
          <w:rFonts w:cs="Times New Roman"/>
          <w:sz w:val="22"/>
        </w:rPr>
        <w:t>Поскольку баскетбольный сезон явно закончился, Макмерфи решил, что надо перейти на рыбную ловлю. Он опять попросил отпуск, объяснив доктору, что его друзья во Флоренсе на заливе Сиуслоу согласны взять человек восемь-девять в море на рыбную ловлю, и на доске объявлений написал, что на этот раз его будут сопровождать "две симпатичные старые тетки из-под Орегон-сити". На собрании ему дали отпуск на следующие выходные. Сестра официально записала отпуск в журнал, но после этого залезла в свою корзину, вытащила вырезку из утренней газеты и прочла вслух, что, хотя уловы на Орегонском побережье в нынешнем году небывалые, лосось идет на нерест позже, а в море опасное волнение. И она советует нам подумать об этом.</w:t>
      </w:r>
    </w:p>
    <w:p>
      <w:pPr>
        <w:pStyle w:val="Normal"/>
        <w:ind w:firstLine="567"/>
        <w:jc w:val="both"/>
        <w:rPr>
          <w:sz w:val="22"/>
        </w:rPr>
      </w:pPr>
      <w:r>
        <w:rPr>
          <w:rFonts w:cs="Times New Roman"/>
          <w:sz w:val="22"/>
        </w:rPr>
        <w:t>- Прекрасный совет, - сказал Макмерфи. Он закрыл глаза и с шумом втянул воздух сквозь зубы. - Вот это да! Штормовое море пахнет солью, волны разбиваются о форштевень... Потягаемся с бурей - вот где мужчина это мужчина, а корабль это корабль. Мисс Гнусен, вы меня уговорили. Сегодня же вечером позвоню и найму катер. А вас записать?</w:t>
      </w:r>
    </w:p>
    <w:p>
      <w:pPr>
        <w:pStyle w:val="Normal"/>
        <w:ind w:firstLine="567"/>
        <w:jc w:val="both"/>
        <w:rPr>
          <w:sz w:val="22"/>
        </w:rPr>
      </w:pPr>
      <w:r>
        <w:rPr>
          <w:rFonts w:cs="Times New Roman"/>
          <w:sz w:val="22"/>
        </w:rPr>
        <w:t>Вместо ответа она подошла к доске и пришпилила вырезку.</w:t>
      </w:r>
    </w:p>
    <w:p>
      <w:pPr>
        <w:pStyle w:val="Normal"/>
        <w:ind w:firstLine="567"/>
        <w:jc w:val="both"/>
        <w:rPr>
          <w:sz w:val="22"/>
        </w:rPr>
      </w:pPr>
      <w:r>
        <w:rPr>
          <w:rFonts w:cs="Times New Roman"/>
          <w:sz w:val="22"/>
        </w:rPr>
        <w:t>На другой день он начал записывать тех, кто хотел плыть и мог внести десять долларов на аренду катера, а сестра стала аккуратно собирать вырезки из газет, где говорилось о кораблекрушениях и неожиданных бурях на нашем побережье. Макмерфи фыркал на ее вырезки и говорил, что обе тети почти всю жизнь прокачались на волнах, не в одном порту, так в другом, не с тем моряком, так с этим, и обещают, что плаванье пройдет как по маслу, волноваться не о чем. Но сестра своих больных знала. Вырезки напугали из больше, чем думал Макмерфи. Он думал, что все побегут записываться, а ему пришлось уламывать - и не всех удалось уломать. За день до поездки ему еще не хватало двоих или троих, чтобы заплатить за катер.</w:t>
      </w:r>
    </w:p>
    <w:p>
      <w:pPr>
        <w:pStyle w:val="Normal"/>
        <w:ind w:firstLine="567"/>
        <w:jc w:val="both"/>
        <w:rPr>
          <w:sz w:val="22"/>
        </w:rPr>
      </w:pPr>
      <w:r>
        <w:rPr>
          <w:rFonts w:cs="Times New Roman"/>
          <w:sz w:val="22"/>
        </w:rPr>
        <w:t>Денег у меня не было, но в голове засело - записаться. Чем больше он повторял, что пойдут за чавычей, тем больше мне хотелось с ними. Я понимал, что это глупо: записаться - это просто всем сказать, что я не глухой. Если я слышал его разговоры про катер и про рыбалку, значит, я десять лет слышал все секретные разговоры медиков. А если старшая сестра узнает об этом, о том, что я слышал, как замышлялись все их предательства и интриги, когда слышать не должен был никто, она набросится на меня с электрической пилой и уж точно сделает так, чтобы я стал глухим и немым. До чего мне хотелось поехать, а все-таки я даже улыбался про себя: не желаешь оглохнуть - прикидывайся глухим.</w:t>
      </w:r>
    </w:p>
    <w:p>
      <w:pPr>
        <w:pStyle w:val="Normal"/>
        <w:ind w:firstLine="567"/>
        <w:jc w:val="both"/>
        <w:rPr>
          <w:sz w:val="22"/>
        </w:rPr>
      </w:pPr>
      <w:r>
        <w:rPr>
          <w:rFonts w:cs="Times New Roman"/>
          <w:sz w:val="22"/>
        </w:rPr>
        <w:t>В ночь накануне поездки я лежал в постели и думал обо всем этом: о том, как я был глухим, как столько лет не показывал виду, что слышу их разговоры, и научусь ли когда-нибудь вести себя по-другому. Но помню одно: я не сам начал прикидываться глухим; люди первые стали делать вид, будто я такой тупой, что ни услышать, ни увидеть, ни сказать ничего не могу.</w:t>
      </w:r>
    </w:p>
    <w:p>
      <w:pPr>
        <w:pStyle w:val="Normal"/>
        <w:ind w:firstLine="567"/>
        <w:jc w:val="both"/>
        <w:rPr>
          <w:sz w:val="22"/>
        </w:rPr>
      </w:pPr>
      <w:r>
        <w:rPr>
          <w:rFonts w:cs="Times New Roman"/>
          <w:sz w:val="22"/>
        </w:rPr>
        <w:t>И началось это не тогда, когда я попал в больницу; люди гораздо раньше стали делать вид, будто я не слышу и не разговариваю. В армии так вел себя всякий, у кого было больше нашивок. Так, они думали, надо вести себя с человеком вроде меня. И помню, еще в начальной школе люди говорили, что я их не слушаю и поэтому сами перестали слушать, что я говорю. Я лежал в постели и пытался вспомнить, когда заметил это в первый раз. Наверно, когда мы еще жили на колумбии - вот когда. Было лето...</w:t>
      </w:r>
    </w:p>
    <w:p>
      <w:pPr>
        <w:pStyle w:val="Normal"/>
        <w:ind w:firstLine="567"/>
        <w:jc w:val="both"/>
        <w:rPr>
          <w:sz w:val="22"/>
        </w:rPr>
      </w:pPr>
      <w:r>
        <w:rPr>
          <w:rFonts w:cs="Times New Roman"/>
          <w:sz w:val="22"/>
        </w:rPr>
        <w:t>...Мне десять лет, я перед домом посыпаю солью лососей, чтобы вялились потом на заднем дворе, и вдруг вижу - с шоссе сворачивает автомобиль и едет через полынь, переваливается на колдобинах, волоча за собой хвост красной пыли, плотной, как цепочка вагонов.</w:t>
      </w:r>
    </w:p>
    <w:p>
      <w:pPr>
        <w:pStyle w:val="Normal"/>
        <w:ind w:firstLine="567"/>
        <w:jc w:val="both"/>
        <w:rPr>
          <w:sz w:val="22"/>
        </w:rPr>
      </w:pPr>
      <w:r>
        <w:rPr>
          <w:rFonts w:cs="Times New Roman"/>
          <w:sz w:val="22"/>
        </w:rPr>
        <w:t>Смотрю, машина въезжает на холм и останавливается неподалеку от нашего двора, а пыль нагоняет ее, наваливается сзади, расползается во все стороны и в конце концов оседает на полынь и юкку, превращает их в красные, дымящиеся обломки крушения. Машина стоит, окутавшись маревом, пыль оседает. Я знаю, это не туристы с фотоаппаратами - те близко к деревне не подъезжают. Если хотят купить рыбу, покупают на шоссе, в деревню не заходят - думают, наверно, что мы скальпируем людей и сжигаем у столбов. Не знают, что из наших есть даже адвокаты в Портленде, а скажи им - вряд ли поверят. У меня один дядя стал настоящим адвокатом - просто так, чтобы доказать, говорит папа, а на самом деле больше всего хотел бы осенью бить острогой лосося. Папа говорит, что, если не остерегаться, люди тебя оседлают. Будешь делать то, что им надо, или же наоборот, станешь упрямым как осел и будешь делать все им назло.</w:t>
      </w:r>
    </w:p>
    <w:p>
      <w:pPr>
        <w:pStyle w:val="Normal"/>
        <w:ind w:firstLine="567"/>
        <w:jc w:val="both"/>
        <w:rPr>
          <w:sz w:val="22"/>
        </w:rPr>
      </w:pPr>
      <w:r>
        <w:rPr>
          <w:rFonts w:cs="Times New Roman"/>
          <w:sz w:val="22"/>
        </w:rPr>
        <w:t>Двери машины открываются разом, и вылезают трое - двое спереди, один сзади. Идут вверх по склону к нашей деревне, и вижу, что первые двое - мужчины в синих костюмах, а третий, что сзади вылез, - седая старуха, одетая в твердое и тяжелое, как броня. Выбрались из полыни на наш лысый двор уже потные и запыхавшиеся.</w:t>
      </w:r>
    </w:p>
    <w:p>
      <w:pPr>
        <w:pStyle w:val="Normal"/>
        <w:ind w:firstLine="567"/>
        <w:jc w:val="both"/>
        <w:rPr>
          <w:sz w:val="22"/>
        </w:rPr>
      </w:pPr>
      <w:r>
        <w:rPr>
          <w:rFonts w:cs="Times New Roman"/>
          <w:sz w:val="22"/>
        </w:rPr>
        <w:t>Первый мужчина останавливается и оглядывает деревню. Он коротенький, круглый, в белой широкополой шляпе. Качает головой при виде хлипких решеток для вяленья, старых автомобилей, курятников, мотоциклов и собак.</w:t>
      </w:r>
    </w:p>
    <w:p>
      <w:pPr>
        <w:pStyle w:val="Normal"/>
        <w:ind w:firstLine="567"/>
        <w:jc w:val="both"/>
        <w:rPr>
          <w:sz w:val="22"/>
        </w:rPr>
      </w:pPr>
      <w:r>
        <w:rPr>
          <w:rFonts w:cs="Times New Roman"/>
          <w:sz w:val="22"/>
        </w:rPr>
        <w:t>- Вы видели в своей жизни что-нибудь подобное? Нет, правда? Клянусь богом, вы видели?</w:t>
      </w:r>
    </w:p>
    <w:p>
      <w:pPr>
        <w:pStyle w:val="Normal"/>
        <w:ind w:firstLine="567"/>
        <w:jc w:val="both"/>
        <w:rPr>
          <w:sz w:val="22"/>
        </w:rPr>
      </w:pPr>
      <w:r>
        <w:rPr>
          <w:rFonts w:cs="Times New Roman"/>
          <w:sz w:val="22"/>
        </w:rPr>
        <w:t>Он снимает шляпу, промокает красную резиновую голову носовым платком, аккуратно, словно боится что-нибудь растрепать - носовой платок или клочки влажных слипшихся волос.</w:t>
      </w:r>
    </w:p>
    <w:p>
      <w:pPr>
        <w:pStyle w:val="Normal"/>
        <w:ind w:firstLine="567"/>
        <w:jc w:val="both"/>
        <w:rPr>
          <w:sz w:val="22"/>
        </w:rPr>
      </w:pPr>
      <w:r>
        <w:rPr>
          <w:rFonts w:cs="Times New Roman"/>
          <w:sz w:val="22"/>
        </w:rPr>
        <w:t>- Можете себе представить, чтобы люди хотели так жить? Скажите, Джон, а? - Он говорит громко, не привык к шуму водопада.</w:t>
      </w:r>
    </w:p>
    <w:p>
      <w:pPr>
        <w:pStyle w:val="Normal"/>
        <w:ind w:firstLine="567"/>
        <w:jc w:val="both"/>
        <w:rPr>
          <w:sz w:val="22"/>
        </w:rPr>
      </w:pPr>
      <w:r>
        <w:rPr>
          <w:rFonts w:cs="Times New Roman"/>
          <w:sz w:val="22"/>
        </w:rPr>
        <w:t>Джон вздернул густые седые усы к самым ноздрям, чтобы не слышать запаха моих лососей. Шея и щеки у него в поту, и спина синего пиджака тоже пропотела насквозь. Он записывает в блокноте, он поворачивается на месте, оглядывает нашу хибарку, наш палисадник, мамины красные, зеленые и желтые выходные платья, сохнущие на веревке, наконец описал полный круг и снова повернулся ко мне, глядит на меня так, как будто видит в первый раз - а я от него всего в двух метрах. Он нагибается ко мне, щурится, снова поднимает усы к носу, как будто это я воняю, а не рыба.</w:t>
      </w:r>
    </w:p>
    <w:p>
      <w:pPr>
        <w:pStyle w:val="Normal"/>
        <w:ind w:firstLine="567"/>
        <w:jc w:val="both"/>
        <w:rPr>
          <w:sz w:val="22"/>
        </w:rPr>
      </w:pPr>
      <w:r>
        <w:rPr>
          <w:rFonts w:cs="Times New Roman"/>
          <w:sz w:val="22"/>
        </w:rPr>
        <w:t>- Где, ты думаешь, его родители? - Спрашивает Джон. - В доме? Или на водопаде? Раз уж мы здесь, можем с ним все обговорить.</w:t>
      </w:r>
    </w:p>
    <w:p>
      <w:pPr>
        <w:pStyle w:val="Normal"/>
        <w:ind w:firstLine="567"/>
        <w:jc w:val="both"/>
        <w:rPr>
          <w:sz w:val="22"/>
        </w:rPr>
      </w:pPr>
      <w:r>
        <w:rPr>
          <w:rFonts w:cs="Times New Roman"/>
          <w:sz w:val="22"/>
        </w:rPr>
        <w:t>- Я лично в эту хибару не войду, - отвечает толстый. - В этой хибаре, Брикенридж, - говорит сквозь усы Джон, - обитает вождь, человек, с которым мы должны вести переговоры, благородный предводитель этого народа.</w:t>
      </w:r>
    </w:p>
    <w:p>
      <w:pPr>
        <w:pStyle w:val="Normal"/>
        <w:ind w:firstLine="567"/>
        <w:jc w:val="both"/>
        <w:rPr>
          <w:sz w:val="22"/>
        </w:rPr>
      </w:pPr>
      <w:r>
        <w:rPr>
          <w:rFonts w:cs="Times New Roman"/>
          <w:sz w:val="22"/>
        </w:rPr>
        <w:t>- Переговоры? Не моя работа. Мне платят за оценку, не за братание.</w:t>
      </w:r>
    </w:p>
    <w:p>
      <w:pPr>
        <w:pStyle w:val="Normal"/>
        <w:ind w:firstLine="567"/>
        <w:jc w:val="both"/>
        <w:rPr>
          <w:sz w:val="22"/>
        </w:rPr>
      </w:pPr>
      <w:r>
        <w:rPr>
          <w:rFonts w:cs="Times New Roman"/>
          <w:sz w:val="22"/>
        </w:rPr>
        <w:t>Джон смеется его словам.</w:t>
      </w:r>
    </w:p>
    <w:p>
      <w:pPr>
        <w:pStyle w:val="Normal"/>
        <w:ind w:firstLine="567"/>
        <w:jc w:val="both"/>
        <w:rPr>
          <w:sz w:val="22"/>
        </w:rPr>
      </w:pPr>
      <w:r>
        <w:rPr>
          <w:rFonts w:cs="Times New Roman"/>
          <w:sz w:val="22"/>
        </w:rPr>
        <w:t>- Это верно. Но должен ведь кто-то сообщить им о планах правительства.</w:t>
      </w:r>
    </w:p>
    <w:p>
      <w:pPr>
        <w:pStyle w:val="Normal"/>
        <w:ind w:firstLine="567"/>
        <w:jc w:val="both"/>
        <w:rPr>
          <w:sz w:val="22"/>
        </w:rPr>
      </w:pPr>
      <w:r>
        <w:rPr>
          <w:rFonts w:cs="Times New Roman"/>
          <w:sz w:val="22"/>
        </w:rPr>
        <w:t>- Если они еще не знают, скоро узнают и так.</w:t>
      </w:r>
    </w:p>
    <w:p>
      <w:pPr>
        <w:pStyle w:val="Normal"/>
        <w:ind w:firstLine="567"/>
        <w:jc w:val="both"/>
        <w:rPr>
          <w:sz w:val="22"/>
        </w:rPr>
      </w:pPr>
      <w:r>
        <w:rPr>
          <w:rFonts w:cs="Times New Roman"/>
          <w:sz w:val="22"/>
        </w:rPr>
        <w:t>- Но ведь так просто - войти и поговорить с ним.</w:t>
      </w:r>
    </w:p>
    <w:p>
      <w:pPr>
        <w:pStyle w:val="Normal"/>
        <w:ind w:firstLine="567"/>
        <w:jc w:val="both"/>
        <w:rPr>
          <w:sz w:val="22"/>
        </w:rPr>
      </w:pPr>
      <w:r>
        <w:rPr>
          <w:rFonts w:cs="Times New Roman"/>
          <w:sz w:val="22"/>
        </w:rPr>
        <w:t>- В эту грязь? Да я могу спорить на что угодно - дом кишит ядовитыми пауками. Говорят, эти глинобитные хижины дали приют настоящей цивилизации, только живет она между двумя пластами глины. И ж_а_р_а, осмелюсь сказать, не приведи господи. Держу пари, там - как в духовке. Смотри, смотри, как пережарен этот маленький гайавата. Ха-ха! Немного даже пригорел.</w:t>
      </w:r>
    </w:p>
    <w:p>
      <w:pPr>
        <w:pStyle w:val="Normal"/>
        <w:ind w:firstLine="567"/>
        <w:jc w:val="both"/>
        <w:rPr>
          <w:sz w:val="22"/>
        </w:rPr>
      </w:pPr>
      <w:r>
        <w:rPr>
          <w:rFonts w:cs="Times New Roman"/>
          <w:sz w:val="22"/>
        </w:rPr>
        <w:t>Он смеется, промокает голову, старуха смотрит на него, и он перестает смеяться. Он откашливается, сплевывает в пыль, потом садится на качели, которые папа подвесил для меня на можжевельнике, и сидит, слегка раскачиваясь и обмахивая лицо шляпой.</w:t>
      </w:r>
    </w:p>
    <w:p>
      <w:pPr>
        <w:pStyle w:val="Normal"/>
        <w:ind w:firstLine="567"/>
        <w:jc w:val="both"/>
        <w:rPr>
          <w:sz w:val="22"/>
        </w:rPr>
      </w:pPr>
      <w:r>
        <w:rPr>
          <w:rFonts w:cs="Times New Roman"/>
          <w:sz w:val="22"/>
        </w:rPr>
        <w:t>Чем больше думаю о том, что он сказал, тем больше злюсь. Они с Джоном продолжают говорить о нашем доме, о деревне, о земле и сколько все это стоит, и мне приходит в голову, что они решили, будто я не знаю по-английски, поэтому и разговаривают обо всем при мне. Они, наверно, откуда-то с востока, а там про индейцев люди знают то, что им показывали в кино. Ну и стыдно же им будет, когда узнают, что я понял их разговор.</w:t>
      </w:r>
    </w:p>
    <w:p>
      <w:pPr>
        <w:pStyle w:val="Normal"/>
        <w:ind w:firstLine="567"/>
        <w:jc w:val="both"/>
        <w:rPr>
          <w:sz w:val="22"/>
        </w:rPr>
      </w:pPr>
      <w:r>
        <w:rPr>
          <w:rFonts w:cs="Times New Roman"/>
          <w:sz w:val="22"/>
        </w:rPr>
        <w:t>Я не вмешиваюсь, они отпускают еще несколько замечаний о жаре и о доме; потом я встаю и грамотно, по-школьному объясняю толстому, что в нашем глинобитном доме наверняка прохладнее, чем в любом городском, гораздо прохладнее! Я точно знаю, что в нем прохладней, чем в школе, и прохладней, чем в кинотеатре в даллз-сити, хотя у них висит реклама из букв с сосульками - "У нас прохладно"!</w:t>
      </w:r>
    </w:p>
    <w:p>
      <w:pPr>
        <w:pStyle w:val="Normal"/>
        <w:ind w:firstLine="567"/>
        <w:jc w:val="both"/>
        <w:rPr>
          <w:sz w:val="22"/>
        </w:rPr>
      </w:pPr>
      <w:r>
        <w:rPr>
          <w:rFonts w:cs="Times New Roman"/>
          <w:sz w:val="22"/>
        </w:rPr>
        <w:t>Уже собираюсь сказать им, что, если они зайдут, я сбегаю к мосткам за папой и вдруг замечаю, что они меня как будто вообще не слышат. Даже не глядят на меня. Толстяк качается, смотрит поверх языка лавы туда, где под водопадом на мостках стоят наши, - отсюда можно разобрать в тумане брызг только фигурки в клетчатых рубашках. Время от времени кто-то выбрасывает руку, делает выпад, как фехтовальщик, а потом протягивает свою пятиметровую острогу кому-то выше на мостках, чтобы сняли бьющегося лосося. Толстяк смотрит на людей, стоящих под пятнадцатиметровой водяной завесой, и каждый раз, когда кто-нибудь из них выбрасывает руку с острогой, он кряхтит и хлопает глазами. Остальные двое, Джон и старуха, просто стоят. Кажется, ни один из них не слышал меня; они даже смотрят мимо, как будто меня нет.</w:t>
      </w:r>
    </w:p>
    <w:p>
      <w:pPr>
        <w:pStyle w:val="Normal"/>
        <w:ind w:firstLine="567"/>
        <w:jc w:val="both"/>
        <w:rPr>
          <w:sz w:val="22"/>
        </w:rPr>
      </w:pPr>
      <w:r>
        <w:rPr>
          <w:rFonts w:cs="Times New Roman"/>
          <w:sz w:val="22"/>
        </w:rPr>
        <w:t>Все останавливается и замирает на минуту.</w:t>
      </w:r>
    </w:p>
    <w:p>
      <w:pPr>
        <w:pStyle w:val="Normal"/>
        <w:ind w:firstLine="567"/>
        <w:jc w:val="both"/>
        <w:rPr>
          <w:sz w:val="22"/>
        </w:rPr>
      </w:pPr>
      <w:r>
        <w:rPr>
          <w:rFonts w:cs="Times New Roman"/>
          <w:sz w:val="22"/>
        </w:rPr>
        <w:t>У меня странное чувство, будто солнце светит на этих троих ярче прежнего. Все остальное выглядит как обычно - куры возятся в траве на крышах глиняных домов, кузнечики прыгают с куста на куст, детишки полынными метелками сгоняют мух с вяленой рыбы, и они поднимаются черными облаками, - все, как обыкновенно в летний день. Кроме солнца, а оно светит на трех приезжих в сто раз ярче, и я вижу... Ш_в_ы, где они составлены. И почти вижу внутри у них аппарат, который принимает мои слова, пробует засунуть их туда и сюда, поворачивает так и этак, а когда не находит для них удобного готового места, отбрасывает, будто их и не говорили.</w:t>
      </w:r>
    </w:p>
    <w:p>
      <w:pPr>
        <w:pStyle w:val="Normal"/>
        <w:ind w:firstLine="567"/>
        <w:jc w:val="both"/>
        <w:rPr>
          <w:sz w:val="22"/>
        </w:rPr>
      </w:pPr>
      <w:r>
        <w:rPr>
          <w:rFonts w:cs="Times New Roman"/>
          <w:sz w:val="22"/>
        </w:rPr>
        <w:t>А приезжие застыли, не шелохнутся. Даже качели замерли, пришпилены на отлете солнцем, и толстяк на них окоченел, как резиновая кукла. Потом просыпается в ветках можжевельника папина цесарка, видит, что у нас чужие, гавкает на них, как собака, и заколдованный миг кончается.</w:t>
      </w:r>
    </w:p>
    <w:p>
      <w:pPr>
        <w:pStyle w:val="Normal"/>
        <w:ind w:firstLine="567"/>
        <w:jc w:val="both"/>
        <w:rPr>
          <w:sz w:val="22"/>
        </w:rPr>
      </w:pPr>
      <w:r>
        <w:rPr>
          <w:rFonts w:cs="Times New Roman"/>
          <w:sz w:val="22"/>
        </w:rPr>
        <w:t>Толстяк вскрикивает, вскакивает с качелей и бочком отодвигается в пыли, заслоняя шляпой лицо от солнца, чтобы увидеть, кто это поднял такой шум в можжевельнике. Увидев, что это всего-навсего пестрая курица, он плюет на землю и надевает шляпу.</w:t>
      </w:r>
    </w:p>
    <w:p>
      <w:pPr>
        <w:pStyle w:val="Normal"/>
        <w:ind w:firstLine="567"/>
        <w:jc w:val="both"/>
        <w:rPr>
          <w:sz w:val="22"/>
        </w:rPr>
      </w:pPr>
      <w:r>
        <w:rPr>
          <w:rFonts w:cs="Times New Roman"/>
          <w:sz w:val="22"/>
        </w:rPr>
        <w:t>- Я лично считаю, - говорит он, - что сколько бы мы ни предложили за их... Метро полис, этого будет больше чем достаточно.</w:t>
      </w:r>
    </w:p>
    <w:p>
      <w:pPr>
        <w:pStyle w:val="Normal"/>
        <w:ind w:firstLine="567"/>
        <w:jc w:val="both"/>
        <w:rPr>
          <w:sz w:val="22"/>
        </w:rPr>
      </w:pPr>
      <w:r>
        <w:rPr>
          <w:rFonts w:cs="Times New Roman"/>
          <w:sz w:val="22"/>
        </w:rPr>
        <w:t>- Возможно. И все-таки мне кажется, мы должны поговорить с вождем...</w:t>
      </w:r>
    </w:p>
    <w:p>
      <w:pPr>
        <w:pStyle w:val="Normal"/>
        <w:ind w:firstLine="567"/>
        <w:jc w:val="both"/>
        <w:rPr>
          <w:sz w:val="22"/>
        </w:rPr>
      </w:pPr>
      <w:r>
        <w:rPr>
          <w:rFonts w:cs="Times New Roman"/>
          <w:sz w:val="22"/>
        </w:rPr>
        <w:t>Старуха перебила его, со звяканьем шагнув вперед.</w:t>
      </w:r>
    </w:p>
    <w:p>
      <w:pPr>
        <w:pStyle w:val="Normal"/>
        <w:ind w:firstLine="567"/>
        <w:jc w:val="both"/>
        <w:rPr>
          <w:sz w:val="22"/>
        </w:rPr>
      </w:pPr>
      <w:r>
        <w:rPr>
          <w:rFonts w:cs="Times New Roman"/>
          <w:sz w:val="22"/>
        </w:rPr>
        <w:t>- Нет. - Она впервые заговорила. - Нет, - повторяет она так, что я вспоминаю старшую сестру. Она поднимает брови и окидывает взглядом поселок. В глазах у нее что-то замельтешило, как цифры в окошке кассового аппарата; она смотрит на мамины платья, аккуратно развешенные на веревке, и кивает головой.</w:t>
      </w:r>
    </w:p>
    <w:p>
      <w:pPr>
        <w:pStyle w:val="Normal"/>
        <w:ind w:firstLine="567"/>
        <w:jc w:val="both"/>
        <w:rPr>
          <w:sz w:val="22"/>
        </w:rPr>
      </w:pPr>
      <w:r>
        <w:rPr>
          <w:rFonts w:cs="Times New Roman"/>
          <w:sz w:val="22"/>
        </w:rPr>
        <w:t>- Нет. Сегодня мы с вождем разговаривать не будем. Подождем. Я думаю... На этот раз я согласна с Брикенбриджем. Но по другим соображениям. Помните, в нашей справке говорится, что его жена не индианка, а белая? Белая. Городская женщина. Ее фамилия Бромден. Он взял ее фамилию, а не наоборот. Да, да, я думаю, если мы сейчас просто уедем, вернемся в город и для начала распустим среди жителей слух о планах правительства так, чтобы они поняли, насколько выгоднее иметь у водопада вместо этих хижин гидростанцию, а потом уже напечатаем наше предложение и почтой отправим ж_е_н_е . . . - Понимаете, по ошибке, - мне кажется, это сильно упростит нашу задачу.</w:t>
      </w:r>
    </w:p>
    <w:p>
      <w:pPr>
        <w:pStyle w:val="Normal"/>
        <w:ind w:firstLine="567"/>
        <w:jc w:val="both"/>
        <w:rPr>
          <w:sz w:val="22"/>
        </w:rPr>
      </w:pPr>
      <w:r>
        <w:rPr>
          <w:rFonts w:cs="Times New Roman"/>
          <w:sz w:val="22"/>
        </w:rPr>
        <w:t>Она переводит взгляд туда, где стоят наши, - на старые, шаткие, извилистые мостки, которые сотнями лет росли и ветвились над водопадом.</w:t>
      </w:r>
    </w:p>
    <w:p>
      <w:pPr>
        <w:pStyle w:val="Normal"/>
        <w:ind w:firstLine="567"/>
        <w:jc w:val="both"/>
        <w:rPr>
          <w:sz w:val="22"/>
        </w:rPr>
      </w:pPr>
      <w:r>
        <w:rPr>
          <w:rFonts w:cs="Times New Roman"/>
          <w:sz w:val="22"/>
        </w:rPr>
        <w:t>- А вот если мы сейчас встретимся с мужем и ни с того ни с сего сделаем ему предложение, мы можем столкнуться с бог знает каким упрямством этого навахо и бог знает с какой любовью к... Ну, скажем так, к родному краю.</w:t>
      </w:r>
    </w:p>
    <w:p>
      <w:pPr>
        <w:pStyle w:val="Normal"/>
        <w:ind w:firstLine="567"/>
        <w:jc w:val="both"/>
        <w:rPr>
          <w:sz w:val="22"/>
        </w:rPr>
      </w:pPr>
      <w:r>
        <w:rPr>
          <w:rFonts w:cs="Times New Roman"/>
          <w:sz w:val="22"/>
        </w:rPr>
        <w:t>Я хочу объяснить им, что он не навахо, - но зачем, если они не слушают. Им все равно, из какого он племени.</w:t>
      </w:r>
    </w:p>
    <w:p>
      <w:pPr>
        <w:pStyle w:val="Normal"/>
        <w:ind w:firstLine="567"/>
        <w:jc w:val="both"/>
        <w:rPr>
          <w:sz w:val="22"/>
        </w:rPr>
      </w:pPr>
      <w:r>
        <w:rPr>
          <w:rFonts w:cs="Times New Roman"/>
          <w:sz w:val="22"/>
        </w:rPr>
        <w:t>Старуха улыбается и кивает обоим мужчинам, улыбается и кивает одному и другому, глазами дает им звонок и направляется старческой походкой к машине, говоря веселым молодым голосом:</w:t>
      </w:r>
    </w:p>
    <w:p>
      <w:pPr>
        <w:pStyle w:val="Normal"/>
        <w:ind w:firstLine="567"/>
        <w:jc w:val="both"/>
        <w:rPr>
          <w:sz w:val="22"/>
        </w:rPr>
      </w:pPr>
      <w:r>
        <w:rPr>
          <w:rFonts w:cs="Times New Roman"/>
          <w:sz w:val="22"/>
        </w:rPr>
        <w:t>- Как учил меня в свое время наш преподаватель социологии, в каждой ситуации обычно есть одна фигура, чье влияние ни в коем случае нельзя недооценивать.</w:t>
      </w:r>
    </w:p>
    <w:p>
      <w:pPr>
        <w:pStyle w:val="Normal"/>
        <w:ind w:firstLine="567"/>
        <w:jc w:val="both"/>
        <w:rPr>
          <w:sz w:val="22"/>
        </w:rPr>
      </w:pPr>
      <w:r>
        <w:rPr>
          <w:rFonts w:cs="Times New Roman"/>
          <w:sz w:val="22"/>
        </w:rPr>
        <w:t>Трое садятся в машину и уезжают, а я стою и не знаю, видели они меня или нет.</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rFonts w:cs="Times New Roman"/>
          <w:sz w:val="22"/>
        </w:rPr>
        <w:t>Сам удивился, что вспомнил это. Сто лет уже, наверно, не мог вспомнить хорошенько что-нибудь из детства. Я лежал и не спал, вспоминал другие происшествия и тут, как бы совсем замечтавшись, услышал под кроватью звук - словно мышь возилась с грецким орехом. Я перевесился через край и увидел, что блескучий металл скусывает один за другим шарики жвачки, которые я знал как свои пять пальцев. Санитар Гивер прознал, где я прячу жвачку, и длинными тонкими ножницами, разевающимися, как челюсти, снимал мои шарики в бумажный пакет.</w:t>
      </w:r>
    </w:p>
    <w:p>
      <w:pPr>
        <w:pStyle w:val="Normal"/>
        <w:ind w:firstLine="567"/>
        <w:jc w:val="both"/>
        <w:rPr>
          <w:sz w:val="22"/>
        </w:rPr>
      </w:pPr>
      <w:r>
        <w:rPr>
          <w:rFonts w:cs="Times New Roman"/>
          <w:sz w:val="22"/>
        </w:rPr>
        <w:t>Я мигом нырнул под одеяло, пока он не заметил, что я смотрю. Сердце стучало у меня в ушах от страха, что он заметил. Я хотел сказать ему: уходи, не лезь не в свое дело, не тронь мою резинку, - но должен был притворяться, будто не слышу. Я замер - не увидел ли он, как я перевесился через край кровати, но он, кажется, ничего не видел, слышно было только чик-чик ножниц да стук шариков, падающих в пакет, и это напомнило мне, как стучали градины по нашей толевой крыше. Он щелкал языком и посмеивался.</w:t>
      </w:r>
    </w:p>
    <w:p>
      <w:pPr>
        <w:pStyle w:val="Normal"/>
        <w:ind w:firstLine="567"/>
        <w:jc w:val="both"/>
        <w:rPr>
          <w:sz w:val="22"/>
        </w:rPr>
      </w:pPr>
      <w:r>
        <w:rPr>
          <w:rFonts w:cs="Times New Roman"/>
          <w:sz w:val="22"/>
        </w:rPr>
        <w:t>- Хм-хм. Боже ты мой. Хи-хи. Интересно, сколько раз он их жевал? Во твердые!</w:t>
      </w:r>
    </w:p>
    <w:p>
      <w:pPr>
        <w:pStyle w:val="Normal"/>
        <w:ind w:firstLine="567"/>
        <w:jc w:val="both"/>
        <w:rPr>
          <w:sz w:val="22"/>
        </w:rPr>
      </w:pPr>
      <w:r>
        <w:rPr>
          <w:rFonts w:cs="Times New Roman"/>
          <w:sz w:val="22"/>
        </w:rPr>
        <w:t>Макмерфи услышал его бормотание, проснулся и приподнялся на локте, посмотрел, что это он делает на коленях под моей кроватью, да еще в такую поздноту. С минуту он наблюдал за санитаром и от недоумения протирал глаза, совсем как маленький, потом сел.</w:t>
      </w:r>
    </w:p>
    <w:p>
      <w:pPr>
        <w:pStyle w:val="Normal"/>
        <w:ind w:firstLine="567"/>
        <w:jc w:val="both"/>
        <w:rPr>
          <w:sz w:val="22"/>
        </w:rPr>
      </w:pPr>
      <w:r>
        <w:rPr>
          <w:rFonts w:cs="Times New Roman"/>
          <w:sz w:val="22"/>
        </w:rPr>
        <w:t>- Гад буду, полдвенадцатого ночи, а он тут раком стоит в темноте с пакетом и с ножницами. - Санитар вздрогнул и направил фонарь в глаза Макмерфи. - Скажи мне, Сэм, что ты там такое собираешь и почему обязательно ночью?</w:t>
      </w:r>
    </w:p>
    <w:p>
      <w:pPr>
        <w:pStyle w:val="Normal"/>
        <w:ind w:firstLine="567"/>
        <w:jc w:val="both"/>
        <w:rPr>
          <w:sz w:val="22"/>
        </w:rPr>
      </w:pPr>
      <w:r>
        <w:rPr>
          <w:rFonts w:cs="Times New Roman"/>
          <w:sz w:val="22"/>
        </w:rPr>
        <w:t>- Спи себе, Макмерфи. Это никого не касается.</w:t>
      </w:r>
    </w:p>
    <w:p>
      <w:pPr>
        <w:pStyle w:val="Normal"/>
        <w:ind w:firstLine="567"/>
        <w:jc w:val="both"/>
        <w:rPr>
          <w:sz w:val="22"/>
        </w:rPr>
      </w:pPr>
      <w:r>
        <w:rPr>
          <w:rFonts w:cs="Times New Roman"/>
          <w:sz w:val="22"/>
        </w:rPr>
        <w:t>Макмерфи лениво оскалил зубы в улыбке, но глаза от света не отвел. Санитар посветил с полминуты, поглядел на его зубы, на только что заживший рубец поперек носа, на пантеру, вытатуированную на плече, а потом ему стало не по себе и он отвел свет. Снова нагнулся и занялся своим делом, пыхтя и кряхтя, как будто это стоило страшного труда - отковыривать старую жвачку.</w:t>
      </w:r>
    </w:p>
    <w:p>
      <w:pPr>
        <w:pStyle w:val="Normal"/>
        <w:ind w:firstLine="567"/>
        <w:jc w:val="both"/>
        <w:rPr>
          <w:sz w:val="22"/>
        </w:rPr>
      </w:pPr>
      <w:r>
        <w:rPr>
          <w:rFonts w:cs="Times New Roman"/>
          <w:sz w:val="22"/>
        </w:rPr>
        <w:t>- Обязанность ночного санитара, - кряхтя, объяснил он как бы дружелюбно, - поддерживать чистоту вокруг кроватей.</w:t>
      </w:r>
    </w:p>
    <w:p>
      <w:pPr>
        <w:pStyle w:val="Normal"/>
        <w:ind w:firstLine="567"/>
        <w:jc w:val="both"/>
        <w:rPr>
          <w:sz w:val="22"/>
        </w:rPr>
      </w:pPr>
      <w:r>
        <w:rPr>
          <w:rFonts w:cs="Times New Roman"/>
          <w:sz w:val="22"/>
        </w:rPr>
        <w:t>- Среди ночи?</w:t>
      </w:r>
    </w:p>
    <w:p>
      <w:pPr>
        <w:pStyle w:val="Normal"/>
        <w:ind w:firstLine="567"/>
        <w:jc w:val="both"/>
        <w:rPr>
          <w:sz w:val="22"/>
        </w:rPr>
      </w:pPr>
      <w:r>
        <w:rPr>
          <w:rFonts w:cs="Times New Roman"/>
          <w:sz w:val="22"/>
        </w:rPr>
        <w:t>- Макмерфи, у нас бумага вывешена, называется "Перечень обязанностей", там сказано: чистотой надо заниматься круглосуточно!</w:t>
      </w:r>
    </w:p>
    <w:p>
      <w:pPr>
        <w:pStyle w:val="Normal"/>
        <w:ind w:firstLine="567"/>
        <w:jc w:val="both"/>
        <w:rPr>
          <w:sz w:val="22"/>
        </w:rPr>
      </w:pPr>
      <w:r>
        <w:rPr>
          <w:rFonts w:cs="Times New Roman"/>
          <w:sz w:val="22"/>
        </w:rPr>
        <w:t>- Ты мог бы заняться своей круглосуточной, пока мы не легли, а не сидеть перед телевизором до половины одиннадцатого, как думаешь? Мадам ваша знает, что вы почти всю смену смотрите телевизор? Как думаешь, что она сделает, если узнает?</w:t>
      </w:r>
    </w:p>
    <w:p>
      <w:pPr>
        <w:pStyle w:val="Normal"/>
        <w:ind w:firstLine="567"/>
        <w:jc w:val="both"/>
        <w:rPr>
          <w:sz w:val="22"/>
        </w:rPr>
      </w:pPr>
      <w:r>
        <w:rPr>
          <w:rFonts w:cs="Times New Roman"/>
          <w:sz w:val="22"/>
        </w:rPr>
        <w:t>Санитар поднялся и сел на край моей кровати. Улыбаясь и хихикая, постучал фонариком по зубам. Его лицо осветилось, как тыквенная голова со свечкой, которую носят в день всех святых, только черная.</w:t>
      </w:r>
    </w:p>
    <w:p>
      <w:pPr>
        <w:pStyle w:val="Normal"/>
        <w:ind w:firstLine="567"/>
        <w:jc w:val="both"/>
        <w:rPr>
          <w:sz w:val="22"/>
        </w:rPr>
      </w:pPr>
      <w:r>
        <w:rPr>
          <w:rFonts w:cs="Times New Roman"/>
          <w:sz w:val="22"/>
        </w:rPr>
        <w:t>- Я тебе вот что скажу про резинку. - Он наклонился к Макмерфи, как к старому приятелю. - Сколько лет не мог понять, откуда у вождя резинка - денег на магазин нет, чтобы кто ему дал, я не видел, у дамочки из красного креста не просит... Ну, и я следил, наблюдал. На погляди. - Он встал на колени, поднял край моего покрывала и посветил под кроватью. - Ну, как? Могу спорить, он эти кусочки по тысяче раз жевал!</w:t>
      </w:r>
    </w:p>
    <w:p>
      <w:pPr>
        <w:pStyle w:val="Normal"/>
        <w:ind w:firstLine="567"/>
        <w:jc w:val="both"/>
        <w:rPr>
          <w:sz w:val="22"/>
        </w:rPr>
      </w:pPr>
      <w:r>
        <w:rPr>
          <w:rFonts w:cs="Times New Roman"/>
          <w:sz w:val="22"/>
        </w:rPr>
        <w:t>Это развеселило Макмерфи. Он посмотрел и засмеялся. Санитар поднял пакет, встряхнул, и они еще посмеялись. Санитар сказал Макмерфи "Спокойной ночи", загнул верхушку пакета, как будто там был его завтрак, и ушел куда-то прятать его на потом.</w:t>
      </w:r>
    </w:p>
    <w:p>
      <w:pPr>
        <w:pStyle w:val="Normal"/>
        <w:ind w:firstLine="567"/>
        <w:jc w:val="both"/>
        <w:rPr>
          <w:sz w:val="22"/>
        </w:rPr>
      </w:pPr>
      <w:r>
        <w:rPr>
          <w:rFonts w:cs="Times New Roman"/>
          <w:sz w:val="22"/>
        </w:rPr>
        <w:t>- Вождь, - шепнул Макмерфи, - ты мне вот что скажи. - И запел песенку, старую, когда-то ее все знали: - "Если жвачку ты налепишь на железную кровать..."</w:t>
      </w:r>
    </w:p>
    <w:p>
      <w:pPr>
        <w:pStyle w:val="Normal"/>
        <w:ind w:firstLine="567"/>
        <w:jc w:val="both"/>
        <w:rPr>
          <w:sz w:val="22"/>
        </w:rPr>
      </w:pPr>
      <w:r>
        <w:rPr>
          <w:rFonts w:cs="Times New Roman"/>
          <w:sz w:val="22"/>
        </w:rPr>
        <w:t>Сперва я страшно разозлился. Я решил, что он насмехается надо мной, как остальные.</w:t>
      </w:r>
    </w:p>
    <w:p>
      <w:pPr>
        <w:pStyle w:val="Normal"/>
        <w:ind w:firstLine="567"/>
        <w:jc w:val="both"/>
        <w:rPr>
          <w:sz w:val="22"/>
        </w:rPr>
      </w:pPr>
      <w:r>
        <w:rPr>
          <w:rFonts w:cs="Times New Roman"/>
          <w:sz w:val="22"/>
        </w:rPr>
        <w:t>- "Будет жвачка завтра мятой, как сегодня отдавать?" - Шепотом пел он.</w:t>
      </w:r>
    </w:p>
    <w:p>
      <w:pPr>
        <w:pStyle w:val="Normal"/>
        <w:ind w:firstLine="567"/>
        <w:jc w:val="both"/>
        <w:rPr>
          <w:sz w:val="22"/>
        </w:rPr>
      </w:pPr>
      <w:r>
        <w:rPr>
          <w:rFonts w:cs="Times New Roman"/>
          <w:sz w:val="22"/>
        </w:rPr>
        <w:t>Но чем больше я об этом думал, тем смешнее мне становилось. Я сдерживался, но чувствовал, что сейчас рассмеюсь - не над песней Макмерфи, а над самим собой.</w:t>
      </w:r>
    </w:p>
    <w:p>
      <w:pPr>
        <w:pStyle w:val="Normal"/>
        <w:ind w:firstLine="567"/>
        <w:jc w:val="both"/>
        <w:rPr>
          <w:sz w:val="22"/>
        </w:rPr>
      </w:pPr>
      <w:r>
        <w:rPr>
          <w:rFonts w:cs="Times New Roman"/>
          <w:sz w:val="22"/>
        </w:rPr>
        <w:t>- "Я извелся без ответа, кто бы мог растолковать. Будет жвачка завтра мятой, как сегодня отдава-а-ать?"</w:t>
      </w:r>
    </w:p>
    <w:p>
      <w:pPr>
        <w:pStyle w:val="Normal"/>
        <w:ind w:firstLine="567"/>
        <w:jc w:val="both"/>
        <w:rPr>
          <w:sz w:val="22"/>
        </w:rPr>
      </w:pPr>
      <w:r>
        <w:rPr>
          <w:rFonts w:cs="Times New Roman"/>
          <w:sz w:val="22"/>
        </w:rPr>
        <w:t>Он тянул последнюю ноту и щекотал меня ею, как перышком. Я не выдержал, прыснул и сразу испугался, что рассмеюсь и не смогу остановиться. Но тут Макмерфи вскочил с кровати, стал рыться в тумбочке, и я замер. Я стиснул зубы, я не знал, что мне теперь делать. Давным-давно люди не слышали от меня ничего, кроме рева и кряхтения. Он захлопнул тумбочку с таким грохотом, словно это была дверца топки. Он сказал:</w:t>
      </w:r>
    </w:p>
    <w:p>
      <w:pPr>
        <w:pStyle w:val="Normal"/>
        <w:ind w:firstLine="567"/>
        <w:jc w:val="both"/>
        <w:rPr>
          <w:sz w:val="22"/>
        </w:rPr>
      </w:pPr>
      <w:r>
        <w:rPr>
          <w:rFonts w:cs="Times New Roman"/>
          <w:sz w:val="22"/>
        </w:rPr>
        <w:t>- На, вождь. - И что-то упало на мою кровать. Маленькое. Размером с ящерицу или змейку... - Лучше фруктовой ничего пока нет. Выиграл у Сканлона в расшиша. - И залез в постель.</w:t>
      </w:r>
    </w:p>
    <w:p>
      <w:pPr>
        <w:pStyle w:val="Normal"/>
        <w:ind w:firstLine="567"/>
        <w:jc w:val="both"/>
        <w:rPr>
          <w:sz w:val="22"/>
        </w:rPr>
      </w:pPr>
      <w:r>
        <w:rPr>
          <w:rFonts w:cs="Times New Roman"/>
          <w:sz w:val="22"/>
        </w:rPr>
        <w:t>И не успев сообразить, что делаю, я сказал ему спасибо.</w:t>
      </w:r>
    </w:p>
    <w:p>
      <w:pPr>
        <w:pStyle w:val="Normal"/>
        <w:ind w:firstLine="567"/>
        <w:jc w:val="both"/>
        <w:rPr>
          <w:sz w:val="22"/>
        </w:rPr>
      </w:pPr>
      <w:r>
        <w:rPr>
          <w:rFonts w:cs="Times New Roman"/>
          <w:sz w:val="22"/>
        </w:rPr>
        <w:t>Он сперва ничего не ответил. Он лежал, облокотившись на подушку, и смотрел на меня, как перед этим на санитара, ждал, что я скажу дальше. Я нашел на покрывале резинку, поднял и сказал ему спасибо.</w:t>
      </w:r>
    </w:p>
    <w:p>
      <w:pPr>
        <w:pStyle w:val="Normal"/>
        <w:ind w:firstLine="567"/>
        <w:jc w:val="both"/>
        <w:rPr>
          <w:sz w:val="22"/>
        </w:rPr>
      </w:pPr>
      <w:r>
        <w:rPr>
          <w:rFonts w:cs="Times New Roman"/>
          <w:sz w:val="22"/>
        </w:rPr>
        <w:t>Получилось не очень хорошо, потому что горло у меня пересохло и язык скрипел. Он сказал, что я маленько разучился, и захохотал. Я хотел засмеяться вместе с ним, но вместо этого заверещал, как молодой петушок, когда он хочет закукарекать. Похоже было больше на плач, чем на смех.</w:t>
      </w:r>
    </w:p>
    <w:p>
      <w:pPr>
        <w:pStyle w:val="Normal"/>
        <w:ind w:firstLine="567"/>
        <w:jc w:val="both"/>
        <w:rPr>
          <w:sz w:val="22"/>
        </w:rPr>
      </w:pPr>
      <w:r>
        <w:rPr>
          <w:rFonts w:cs="Times New Roman"/>
          <w:sz w:val="22"/>
        </w:rPr>
        <w:t>Он сказал мне, чтобы я не торопился, что если хочу потренироваться, у него есть время - до половины седьмого утра. Он сказал, что у человека, который так долго молчал, наверно, найдется о чем поговорить, а потом лег на подушку и приготовился слушать. Я думал, что бы сказать ему, но в голову приходило только такое, о чем не скажешь, потому что на словах получается неправильно. Поняв, что я ничего не скажу, он закинул руки за голову и заговорил сам.</w:t>
      </w:r>
    </w:p>
    <w:p>
      <w:pPr>
        <w:pStyle w:val="Normal"/>
        <w:ind w:firstLine="567"/>
        <w:jc w:val="both"/>
        <w:rPr>
          <w:sz w:val="22"/>
        </w:rPr>
      </w:pPr>
      <w:r>
        <w:rPr>
          <w:rFonts w:cs="Times New Roman"/>
          <w:sz w:val="22"/>
        </w:rPr>
        <w:t>- Знаешь, вождь, мне вспомнилось, как я работал на уилламите - собирал бобы под Юджином и считал, что мне ужасно повезло. Это было в начале тридцатых годов, и мало кому из ребят удавалось устроиться на работу. А меня взяли - доказал бобовому начальнику, что могу собирать быстро и чисто, не хуже любого взрослого. В общем, я был один мальчишка на всем поле. А вокруг взрослые. Разок-другой попробовал с ними заговорить, но вижу, не слушают - какой-то там рыжий тощий сопляк. И замолчал. Разозлился на них - не слушают - и молчал, как рыба, все четыре недели, что там работал... А все рядом, слушаю, как они треплются про какого-нибудь дядю своего или брательника. А если кто на работу не вышел, про него сплетничают. Четыре недели - и рта не раскрыл. По-моему, они и забыли, что я умею разговаривать, старые пни. Терплю. А напоследок дал им жизни, рассказал, какие они козлы. Каждому рассказал, как приятель поливал его за глаза. Вот тут они меня слушали - Уу! Потом все перегрызлись между собой и такую подняли вонь, что я лишился премии - мне набавляли полцента за кило за то, что я ни одного дня не пропускаю. В городе обо мне и так шла плохая слава, и бобовый начальник решил, что перегрызлись из-за меня, хотя доказать ничего не мог. Я и его понес. Так что через длинный свой язык пострадал, наверно, долларов на двадцать. Но стоило того.</w:t>
      </w:r>
    </w:p>
    <w:p>
      <w:pPr>
        <w:pStyle w:val="Normal"/>
        <w:ind w:firstLine="567"/>
        <w:jc w:val="both"/>
        <w:rPr>
          <w:sz w:val="22"/>
        </w:rPr>
      </w:pPr>
      <w:r>
        <w:rPr>
          <w:rFonts w:cs="Times New Roman"/>
          <w:sz w:val="22"/>
        </w:rPr>
        <w:t>Он посмеялся еще, вспоминая ту историю, потом повернул голову на подушке и посмотрел на меня.</w:t>
      </w:r>
    </w:p>
    <w:p>
      <w:pPr>
        <w:pStyle w:val="Normal"/>
        <w:ind w:firstLine="567"/>
        <w:jc w:val="both"/>
        <w:rPr>
          <w:sz w:val="22"/>
        </w:rPr>
      </w:pPr>
      <w:r>
        <w:rPr>
          <w:rFonts w:cs="Times New Roman"/>
          <w:sz w:val="22"/>
        </w:rPr>
        <w:t>- Скажи, вождь, ты тоже своего дня дожидаешься, чтобы им залепить?</w:t>
      </w:r>
    </w:p>
    <w:p>
      <w:pPr>
        <w:pStyle w:val="Normal"/>
        <w:ind w:firstLine="567"/>
        <w:jc w:val="both"/>
        <w:rPr>
          <w:sz w:val="22"/>
        </w:rPr>
      </w:pPr>
      <w:r>
        <w:rPr>
          <w:rFonts w:cs="Times New Roman"/>
          <w:sz w:val="22"/>
        </w:rPr>
        <w:t>- Нет, - ответил я. - Не могу.</w:t>
      </w:r>
    </w:p>
    <w:p>
      <w:pPr>
        <w:pStyle w:val="Normal"/>
        <w:ind w:firstLine="567"/>
        <w:jc w:val="both"/>
        <w:rPr>
          <w:sz w:val="22"/>
        </w:rPr>
      </w:pPr>
      <w:r>
        <w:rPr>
          <w:rFonts w:cs="Times New Roman"/>
          <w:sz w:val="22"/>
        </w:rPr>
        <w:t>- Не можешь сказать им пару ласковых? Это легче, чем ты думаешь.</w:t>
      </w:r>
    </w:p>
    <w:p>
      <w:pPr>
        <w:pStyle w:val="Normal"/>
        <w:ind w:firstLine="567"/>
        <w:jc w:val="both"/>
        <w:rPr>
          <w:sz w:val="22"/>
        </w:rPr>
      </w:pPr>
      <w:r>
        <w:rPr>
          <w:rFonts w:cs="Times New Roman"/>
          <w:sz w:val="22"/>
        </w:rPr>
        <w:t>- Ты... Гораздо больше меня и крепче, - промямлил я.</w:t>
      </w:r>
    </w:p>
    <w:p>
      <w:pPr>
        <w:pStyle w:val="Normal"/>
        <w:ind w:firstLine="567"/>
        <w:jc w:val="both"/>
        <w:rPr>
          <w:sz w:val="22"/>
        </w:rPr>
      </w:pPr>
      <w:r>
        <w:rPr>
          <w:rFonts w:cs="Times New Roman"/>
          <w:sz w:val="22"/>
        </w:rPr>
        <w:t>- Как так? Не понял, вождь.</w:t>
      </w:r>
    </w:p>
    <w:p>
      <w:pPr>
        <w:pStyle w:val="Normal"/>
        <w:ind w:firstLine="567"/>
        <w:jc w:val="both"/>
        <w:rPr>
          <w:sz w:val="22"/>
        </w:rPr>
      </w:pPr>
      <w:r>
        <w:rPr>
          <w:rFonts w:cs="Times New Roman"/>
          <w:sz w:val="22"/>
        </w:rPr>
        <w:t>Мне удалось немного смочить горло слюной.</w:t>
      </w:r>
    </w:p>
    <w:p>
      <w:pPr>
        <w:pStyle w:val="Normal"/>
        <w:ind w:firstLine="567"/>
        <w:jc w:val="both"/>
        <w:rPr>
          <w:sz w:val="22"/>
        </w:rPr>
      </w:pPr>
      <w:r>
        <w:rPr>
          <w:rFonts w:cs="Times New Roman"/>
          <w:sz w:val="22"/>
        </w:rPr>
        <w:t>- Ты больше меня и крепче. Ты можешь.</w:t>
      </w:r>
    </w:p>
    <w:p>
      <w:pPr>
        <w:pStyle w:val="Normal"/>
        <w:ind w:firstLine="567"/>
        <w:jc w:val="both"/>
        <w:rPr>
          <w:sz w:val="22"/>
        </w:rPr>
      </w:pPr>
      <w:r>
        <w:rPr>
          <w:rFonts w:cs="Times New Roman"/>
          <w:sz w:val="22"/>
        </w:rPr>
        <w:t>- Я? Шутишь, что ли? Черт, да ведь ты на голову выше любого в отделении. Ты тут любого разделаешь под орех, точно тебе говорю!</w:t>
      </w:r>
    </w:p>
    <w:p>
      <w:pPr>
        <w:pStyle w:val="Normal"/>
        <w:ind w:firstLine="567"/>
        <w:jc w:val="both"/>
        <w:rPr>
          <w:sz w:val="22"/>
        </w:rPr>
      </w:pPr>
      <w:r>
        <w:rPr>
          <w:rFonts w:cs="Times New Roman"/>
          <w:sz w:val="22"/>
        </w:rPr>
        <w:t>- Нет. Я слишком маленький. Я был большим, а теперь нет. Ты в два раза больше меня.</w:t>
      </w:r>
    </w:p>
    <w:p>
      <w:pPr>
        <w:pStyle w:val="Normal"/>
        <w:ind w:firstLine="567"/>
        <w:jc w:val="both"/>
        <w:rPr>
          <w:sz w:val="22"/>
        </w:rPr>
      </w:pPr>
      <w:r>
        <w:rPr>
          <w:rFonts w:cs="Times New Roman"/>
          <w:sz w:val="22"/>
        </w:rPr>
        <w:t>- Э-э, да ты спятил, что ли? Я, когда пришел сюда, первым делом тебя увидел в кресле - здоровый, черт, как гора. Слышишь, я жил на Кламате, в Техасе, и в Оклахоме, и под Гэллапом, и там и сям, и, честное слово, такого здорового индейца, как ты, никогда не видел.</w:t>
      </w:r>
    </w:p>
    <w:p>
      <w:pPr>
        <w:pStyle w:val="Normal"/>
        <w:ind w:firstLine="567"/>
        <w:jc w:val="both"/>
        <w:rPr>
          <w:sz w:val="22"/>
        </w:rPr>
      </w:pPr>
      <w:r>
        <w:rPr>
          <w:rFonts w:cs="Times New Roman"/>
          <w:sz w:val="22"/>
        </w:rPr>
        <w:t>- Я из ущелья колумбии, - сказал я, а он ждал, что я скажу дальше. - Мой папа был вождь, и его звали Ти а Миллатуна. Это значит самая высокая сосна на горе, а мы жили не на горе. Да, он был большой, пока я был мальчиком. Мать стала в два раза больше его.</w:t>
      </w:r>
    </w:p>
    <w:p>
      <w:pPr>
        <w:pStyle w:val="Normal"/>
        <w:ind w:firstLine="567"/>
        <w:jc w:val="both"/>
        <w:rPr>
          <w:sz w:val="22"/>
        </w:rPr>
      </w:pPr>
      <w:r>
        <w:rPr>
          <w:rFonts w:cs="Times New Roman"/>
          <w:sz w:val="22"/>
        </w:rPr>
        <w:t>- Похоже, мать твоя была - слон. Сколько же в ней было?</w:t>
      </w:r>
    </w:p>
    <w:p>
      <w:pPr>
        <w:pStyle w:val="Normal"/>
        <w:ind w:firstLine="567"/>
        <w:jc w:val="both"/>
        <w:rPr>
          <w:sz w:val="22"/>
        </w:rPr>
      </w:pPr>
      <w:r>
        <w:rPr>
          <w:rFonts w:cs="Times New Roman"/>
          <w:sz w:val="22"/>
        </w:rPr>
        <w:t>- О-о... Большая, большая.</w:t>
      </w:r>
    </w:p>
    <w:p>
      <w:pPr>
        <w:pStyle w:val="Normal"/>
        <w:ind w:firstLine="567"/>
        <w:jc w:val="both"/>
        <w:rPr>
          <w:sz w:val="22"/>
        </w:rPr>
      </w:pPr>
      <w:r>
        <w:rPr>
          <w:rFonts w:cs="Times New Roman"/>
          <w:sz w:val="22"/>
        </w:rPr>
        <w:t>- Я спрашиваю, сколько в ней было росту?</w:t>
      </w:r>
    </w:p>
    <w:p>
      <w:pPr>
        <w:pStyle w:val="Normal"/>
        <w:ind w:firstLine="567"/>
        <w:jc w:val="both"/>
        <w:rPr>
          <w:sz w:val="22"/>
        </w:rPr>
      </w:pPr>
      <w:r>
        <w:rPr>
          <w:rFonts w:cs="Times New Roman"/>
          <w:sz w:val="22"/>
        </w:rPr>
        <w:t>- Росту? Малый тогда на ярмарке посмотрел на нее и сказал: метр семьдесят пять и шестьдесят четыре кило, - но это потому, что он ее только у_в_и_д_е_л. Она становилась все больше и больше.</w:t>
      </w:r>
    </w:p>
    <w:p>
      <w:pPr>
        <w:pStyle w:val="Normal"/>
        <w:ind w:firstLine="567"/>
        <w:jc w:val="both"/>
        <w:rPr>
          <w:sz w:val="22"/>
        </w:rPr>
      </w:pPr>
      <w:r>
        <w:rPr>
          <w:rFonts w:cs="Times New Roman"/>
          <w:sz w:val="22"/>
        </w:rPr>
        <w:t>- Ну? На сколько же больше?</w:t>
      </w:r>
    </w:p>
    <w:p>
      <w:pPr>
        <w:pStyle w:val="Normal"/>
        <w:ind w:firstLine="567"/>
        <w:jc w:val="both"/>
        <w:rPr>
          <w:sz w:val="22"/>
        </w:rPr>
      </w:pPr>
      <w:r>
        <w:rPr>
          <w:rFonts w:cs="Times New Roman"/>
          <w:sz w:val="22"/>
        </w:rPr>
        <w:t>- Больше, чем мы с папой вместе.</w:t>
      </w:r>
    </w:p>
    <w:p>
      <w:pPr>
        <w:pStyle w:val="Normal"/>
        <w:ind w:firstLine="567"/>
        <w:jc w:val="both"/>
        <w:rPr>
          <w:sz w:val="22"/>
        </w:rPr>
      </w:pPr>
      <w:r>
        <w:rPr>
          <w:rFonts w:cs="Times New Roman"/>
          <w:sz w:val="22"/>
        </w:rPr>
        <w:t>- Вот так взяла и начала расти, а? Что-то новенькое, отродясь не слышал, чтобы с индианками такое творилось.</w:t>
      </w:r>
    </w:p>
    <w:p>
      <w:pPr>
        <w:pStyle w:val="Normal"/>
        <w:ind w:firstLine="567"/>
        <w:jc w:val="both"/>
        <w:rPr>
          <w:sz w:val="22"/>
        </w:rPr>
      </w:pPr>
      <w:r>
        <w:rPr>
          <w:rFonts w:cs="Times New Roman"/>
          <w:sz w:val="22"/>
        </w:rPr>
        <w:t>- Она была не индианка, она была городская, из даллз-сити.</w:t>
      </w:r>
    </w:p>
    <w:p>
      <w:pPr>
        <w:pStyle w:val="Normal"/>
        <w:ind w:firstLine="567"/>
        <w:jc w:val="both"/>
        <w:rPr>
          <w:sz w:val="22"/>
        </w:rPr>
      </w:pPr>
      <w:r>
        <w:rPr>
          <w:rFonts w:cs="Times New Roman"/>
          <w:sz w:val="22"/>
        </w:rPr>
        <w:t>- И фамилия ее? Бромден? Ага, понял, погоди минуту. - Он задумывается, потом говорит: - когда городская выходит за индейца, она опускается до него, так? Ага, кажется, понял.</w:t>
      </w:r>
    </w:p>
    <w:p>
      <w:pPr>
        <w:pStyle w:val="Normal"/>
        <w:ind w:firstLine="567"/>
        <w:jc w:val="both"/>
        <w:rPr>
          <w:sz w:val="22"/>
        </w:rPr>
      </w:pPr>
      <w:r>
        <w:rPr>
          <w:rFonts w:cs="Times New Roman"/>
          <w:sz w:val="22"/>
        </w:rPr>
        <w:t>- Нет. Он не только из-за нее стал маленьким. Все его обрабатывали, потому что он большой, не поддавался и делал то, что ему хотелось. Они все его обрабатывали - как тебя обрабатывают.</w:t>
      </w:r>
    </w:p>
    <w:p>
      <w:pPr>
        <w:pStyle w:val="Normal"/>
        <w:ind w:firstLine="567"/>
        <w:jc w:val="both"/>
        <w:rPr>
          <w:sz w:val="22"/>
        </w:rPr>
      </w:pPr>
      <w:r>
        <w:rPr>
          <w:rFonts w:cs="Times New Roman"/>
          <w:sz w:val="22"/>
        </w:rPr>
        <w:t>- Вождь, кто они? - Вдруг серьезным тихим голосом спросил он.</w:t>
      </w:r>
    </w:p>
    <w:p>
      <w:pPr>
        <w:pStyle w:val="Normal"/>
        <w:ind w:firstLine="567"/>
        <w:jc w:val="both"/>
        <w:rPr>
          <w:sz w:val="22"/>
        </w:rPr>
      </w:pPr>
      <w:r>
        <w:rPr>
          <w:rFonts w:cs="Times New Roman"/>
          <w:sz w:val="22"/>
        </w:rPr>
        <w:t>- Комбинат. Он много лет обрабатывал папу. Папа был такой большой, что даже боролся с ними. Они хотели инспектировать наши дома. Они хотели отобрать водопад. Они даже изнутри племени обрабатывали папу. В городе его били в переулках, а один раз остригли. У-у, комбинат большой... Большой. Папа долго боролся, но мать сделала его маленьким, и он уже не мог бороться, сдался.</w:t>
      </w:r>
    </w:p>
    <w:p>
      <w:pPr>
        <w:pStyle w:val="Normal"/>
        <w:ind w:firstLine="567"/>
        <w:jc w:val="both"/>
        <w:rPr>
          <w:sz w:val="22"/>
        </w:rPr>
      </w:pPr>
      <w:r>
        <w:rPr>
          <w:rFonts w:cs="Times New Roman"/>
          <w:sz w:val="22"/>
        </w:rPr>
        <w:t>Макмерфи молчал. Потом приподнялся на локте, снова посмотрел на меня и спросил, зачем его били в переулках, а я объяснил: хотели показать, что его ждет - пока только для начала, - если он не подпишет документы, по которым все отдает правительству.</w:t>
      </w:r>
    </w:p>
    <w:p>
      <w:pPr>
        <w:pStyle w:val="Normal"/>
        <w:ind w:firstLine="567"/>
        <w:jc w:val="both"/>
        <w:rPr>
          <w:sz w:val="22"/>
        </w:rPr>
      </w:pPr>
      <w:r>
        <w:rPr>
          <w:rFonts w:cs="Times New Roman"/>
          <w:sz w:val="22"/>
        </w:rPr>
        <w:t>- А что велели отдать правительству?</w:t>
      </w:r>
    </w:p>
    <w:p>
      <w:pPr>
        <w:pStyle w:val="Normal"/>
        <w:ind w:firstLine="567"/>
        <w:jc w:val="both"/>
        <w:rPr>
          <w:sz w:val="22"/>
        </w:rPr>
      </w:pPr>
      <w:r>
        <w:rPr>
          <w:rFonts w:cs="Times New Roman"/>
          <w:sz w:val="22"/>
        </w:rPr>
        <w:t>- Все. Племя, поселок, водопад...</w:t>
      </w:r>
    </w:p>
    <w:p>
      <w:pPr>
        <w:pStyle w:val="Normal"/>
        <w:ind w:firstLine="567"/>
        <w:jc w:val="both"/>
        <w:rPr>
          <w:sz w:val="22"/>
        </w:rPr>
      </w:pPr>
      <w:r>
        <w:rPr>
          <w:rFonts w:cs="Times New Roman"/>
          <w:sz w:val="22"/>
        </w:rPr>
        <w:t>- Теперь вспомнил - ты говоришь про водопад, где индейцы били острогой лосося. Ага. Но мне сдается, племени заплатили громадные деньги.</w:t>
      </w:r>
    </w:p>
    <w:p>
      <w:pPr>
        <w:pStyle w:val="Normal"/>
        <w:ind w:firstLine="567"/>
        <w:jc w:val="both"/>
        <w:rPr>
          <w:sz w:val="22"/>
        </w:rPr>
      </w:pPr>
      <w:r>
        <w:rPr>
          <w:rFonts w:cs="Times New Roman"/>
          <w:sz w:val="22"/>
        </w:rPr>
        <w:t>- Это и ему так сказали. Он сказал: сколько вы заплатите за то, как человек живет? Сказал: сколько заплатите человеку за то, что он - это он? Белые не поняли. И наши тоже. Они стояли перед дверью, держали свои чеки и спрашивали у него, что им теперь делать. Просили куда-нибудь вложить для них деньги, или купить ферму, или сказать, куда с этими деньгами деться. Но он уже был маленький. И пьяный. Комбинат сладил с ним. Он всех побеждает. И тебя победит. Не могут они допустить, чтобы гулял по свету такой большой, как папа, если он не ихний. Ты же понимаешь.</w:t>
      </w:r>
    </w:p>
    <w:p>
      <w:pPr>
        <w:pStyle w:val="Normal"/>
        <w:ind w:firstLine="567"/>
        <w:jc w:val="both"/>
        <w:rPr>
          <w:sz w:val="22"/>
        </w:rPr>
      </w:pPr>
      <w:r>
        <w:rPr>
          <w:rFonts w:cs="Times New Roman"/>
          <w:sz w:val="22"/>
        </w:rPr>
        <w:t>- Кажется, да.</w:t>
      </w:r>
    </w:p>
    <w:p>
      <w:pPr>
        <w:pStyle w:val="Normal"/>
        <w:ind w:firstLine="567"/>
        <w:jc w:val="both"/>
        <w:rPr>
          <w:sz w:val="22"/>
        </w:rPr>
      </w:pPr>
      <w:r>
        <w:rPr>
          <w:rFonts w:cs="Times New Roman"/>
          <w:sz w:val="22"/>
        </w:rPr>
        <w:t>- Вот почему нельзя было разбивать окно. Теперь они видят, что ты большой. Теперь они должны тебя обломать.</w:t>
      </w:r>
    </w:p>
    <w:p>
      <w:pPr>
        <w:pStyle w:val="Normal"/>
        <w:ind w:firstLine="567"/>
        <w:jc w:val="both"/>
        <w:rPr>
          <w:sz w:val="22"/>
        </w:rPr>
      </w:pPr>
      <w:r>
        <w:rPr>
          <w:rFonts w:cs="Times New Roman"/>
          <w:sz w:val="22"/>
        </w:rPr>
        <w:t>- Как мустанга, а?</w:t>
      </w:r>
    </w:p>
    <w:p>
      <w:pPr>
        <w:pStyle w:val="Normal"/>
        <w:ind w:firstLine="567"/>
        <w:jc w:val="both"/>
        <w:rPr>
          <w:sz w:val="22"/>
        </w:rPr>
      </w:pPr>
      <w:r>
        <w:rPr>
          <w:rFonts w:cs="Times New Roman"/>
          <w:sz w:val="22"/>
        </w:rPr>
        <w:t>- Нет. Нет. Слушай. Они тебя не так обламывают; они так заходят, что ты сопротивляться не сможешь! В тебя вставляют всякие штуки! Тебе внутрь! Смекнут, что ты вырастешь большой, и сразу за работу, вставлять свои поганые машинки, пока ты маленький - вставляют, вставляют, вставляют, и ты готов!</w:t>
      </w:r>
    </w:p>
    <w:p>
      <w:pPr>
        <w:pStyle w:val="Normal"/>
        <w:ind w:firstLine="567"/>
        <w:jc w:val="both"/>
        <w:rPr>
          <w:sz w:val="22"/>
        </w:rPr>
      </w:pPr>
      <w:r>
        <w:rPr>
          <w:rFonts w:cs="Times New Roman"/>
          <w:sz w:val="22"/>
        </w:rPr>
        <w:t>- Не горячись, ш-ш-ш.</w:t>
      </w:r>
    </w:p>
    <w:p>
      <w:pPr>
        <w:pStyle w:val="Normal"/>
        <w:ind w:firstLine="567"/>
        <w:jc w:val="both"/>
        <w:rPr>
          <w:sz w:val="22"/>
        </w:rPr>
      </w:pPr>
      <w:r>
        <w:rPr>
          <w:rFonts w:cs="Times New Roman"/>
          <w:sz w:val="22"/>
        </w:rPr>
        <w:t>- А будешь воевать, запрут куда следует.</w:t>
      </w:r>
    </w:p>
    <w:p>
      <w:pPr>
        <w:pStyle w:val="Normal"/>
        <w:ind w:firstLine="567"/>
        <w:jc w:val="both"/>
        <w:rPr>
          <w:sz w:val="22"/>
        </w:rPr>
      </w:pPr>
      <w:r>
        <w:rPr>
          <w:rFonts w:cs="Times New Roman"/>
          <w:sz w:val="22"/>
        </w:rPr>
        <w:t>- Спокойно, спокойно, вождь. Погоди минутку. Тебя услышали.</w:t>
      </w:r>
    </w:p>
    <w:p>
      <w:pPr>
        <w:pStyle w:val="Normal"/>
        <w:ind w:firstLine="567"/>
        <w:jc w:val="both"/>
        <w:rPr>
          <w:sz w:val="22"/>
        </w:rPr>
      </w:pPr>
      <w:r>
        <w:rPr>
          <w:rFonts w:cs="Times New Roman"/>
          <w:sz w:val="22"/>
        </w:rPr>
        <w:t>Он лег и затих. Кровать у меня стала горячей. Я услышал писк резиновых подошв - санитар вошел с фонариком посмотреть, что за шум. Мы лежали тихо, пока санитар не ушел.</w:t>
      </w:r>
    </w:p>
    <w:p>
      <w:pPr>
        <w:pStyle w:val="Normal"/>
        <w:ind w:firstLine="567"/>
        <w:jc w:val="both"/>
        <w:rPr>
          <w:sz w:val="22"/>
        </w:rPr>
      </w:pPr>
      <w:r>
        <w:rPr>
          <w:rFonts w:cs="Times New Roman"/>
          <w:sz w:val="22"/>
        </w:rPr>
        <w:t>- В конце концов он спился, - прошептал я. Я чувствовал, что не могу остановиться, пока не расскажу ему все. - А в последний раз я его видел мертвецки пьяным в кедровнике, и когда он подносил ко рту бутылку, не он из нее сосал, а она из него сосала, он высох, сморщился, пожелтел до того, что даже собаки его не узнавали, и нам пришлось везти его из кедровника на пикапе в Портленд умирать. Я не говорю, что они его убили. Они его не убили. Они другое сделали.</w:t>
      </w:r>
    </w:p>
    <w:p>
      <w:pPr>
        <w:pStyle w:val="Normal"/>
        <w:ind w:firstLine="567"/>
        <w:jc w:val="both"/>
        <w:rPr>
          <w:sz w:val="22"/>
        </w:rPr>
      </w:pPr>
      <w:r>
        <w:rPr>
          <w:rFonts w:cs="Times New Roman"/>
          <w:sz w:val="22"/>
        </w:rPr>
        <w:t>Меня страшно потянуло ко сну. Рассказывать больше не хотелось. Я попробовал вспомнить, о чем говорил, и показалось, что говорил не о том.</w:t>
      </w:r>
    </w:p>
    <w:p>
      <w:pPr>
        <w:pStyle w:val="Normal"/>
        <w:ind w:firstLine="567"/>
        <w:jc w:val="both"/>
        <w:rPr>
          <w:sz w:val="22"/>
        </w:rPr>
      </w:pPr>
      <w:r>
        <w:rPr>
          <w:rFonts w:cs="Times New Roman"/>
          <w:sz w:val="22"/>
        </w:rPr>
        <w:t>- Я дичь говорил, да?</w:t>
      </w:r>
    </w:p>
    <w:p>
      <w:pPr>
        <w:pStyle w:val="Normal"/>
        <w:ind w:firstLine="567"/>
        <w:jc w:val="both"/>
        <w:rPr>
          <w:sz w:val="22"/>
        </w:rPr>
      </w:pPr>
      <w:r>
        <w:rPr>
          <w:rFonts w:cs="Times New Roman"/>
          <w:sz w:val="22"/>
        </w:rPr>
        <w:t>- Да, вождь. - Он повернулся на кровати. - Дичь говорил.</w:t>
      </w:r>
    </w:p>
    <w:p>
      <w:pPr>
        <w:pStyle w:val="Normal"/>
        <w:ind w:firstLine="567"/>
        <w:jc w:val="both"/>
        <w:rPr>
          <w:sz w:val="22"/>
        </w:rPr>
      </w:pPr>
      <w:r>
        <w:rPr>
          <w:rFonts w:cs="Times New Roman"/>
          <w:sz w:val="22"/>
        </w:rPr>
        <w:t>- Я не то хотел рассказать. Не могу, все рассказать не умею. Смысла не получается.</w:t>
      </w:r>
    </w:p>
    <w:p>
      <w:pPr>
        <w:pStyle w:val="Normal"/>
        <w:ind w:firstLine="567"/>
        <w:jc w:val="both"/>
        <w:rPr>
          <w:sz w:val="22"/>
        </w:rPr>
      </w:pPr>
      <w:r>
        <w:rPr>
          <w:rFonts w:cs="Times New Roman"/>
          <w:sz w:val="22"/>
        </w:rPr>
        <w:t>- Я не сказал, вождь, что смысла не получается, я сказал, что это дичь.</w:t>
      </w:r>
    </w:p>
    <w:p>
      <w:pPr>
        <w:pStyle w:val="Normal"/>
        <w:ind w:firstLine="567"/>
        <w:jc w:val="both"/>
        <w:rPr>
          <w:sz w:val="22"/>
        </w:rPr>
      </w:pPr>
      <w:r>
        <w:rPr>
          <w:rFonts w:cs="Times New Roman"/>
          <w:sz w:val="22"/>
        </w:rPr>
        <w:t>Потом он надолго замолчал, и я решил, что он спит. Надо было сказать ему спокойной ночи. Я посмотрел на него, он лежал ко мне спиной. Руку он не спрятал под покрывало, и я различал в темноте наколотые на ней тузы и восьмерки. Большая, подумал я, и у меня, когда играл в футбол, были такие же большие руки. Хотелось прикоснуться к ней, потрогать наколку, увериться, что он еще жив. Ужасно тихо лежит, говорил я себе, надо потрогать его, жив ли еще...</w:t>
      </w:r>
    </w:p>
    <w:p>
      <w:pPr>
        <w:pStyle w:val="Normal"/>
        <w:ind w:firstLine="567"/>
        <w:jc w:val="both"/>
        <w:rPr>
          <w:sz w:val="22"/>
        </w:rPr>
      </w:pPr>
      <w:r>
        <w:rPr>
          <w:rFonts w:cs="Times New Roman"/>
          <w:sz w:val="22"/>
        </w:rPr>
        <w:t>Неправда это. Знаю, что еще живой. Не потому охота потрогать.</w:t>
      </w:r>
    </w:p>
    <w:p>
      <w:pPr>
        <w:pStyle w:val="Normal"/>
        <w:ind w:firstLine="567"/>
        <w:jc w:val="both"/>
        <w:rPr>
          <w:sz w:val="22"/>
        </w:rPr>
      </w:pPr>
      <w:r>
        <w:rPr>
          <w:rFonts w:cs="Times New Roman"/>
          <w:sz w:val="22"/>
        </w:rPr>
        <w:t>Охота потрогать, потому что он человек.</w:t>
      </w:r>
    </w:p>
    <w:p>
      <w:pPr>
        <w:pStyle w:val="Normal"/>
        <w:ind w:firstLine="567"/>
        <w:jc w:val="both"/>
        <w:rPr>
          <w:sz w:val="22"/>
        </w:rPr>
      </w:pPr>
      <w:r>
        <w:rPr>
          <w:rFonts w:cs="Times New Roman"/>
          <w:sz w:val="22"/>
        </w:rPr>
        <w:t>И это неправда. Тут кругом люди. Мог бы их потрогать.</w:t>
      </w:r>
    </w:p>
    <w:p>
      <w:pPr>
        <w:pStyle w:val="Normal"/>
        <w:ind w:firstLine="567"/>
        <w:jc w:val="both"/>
        <w:rPr>
          <w:sz w:val="22"/>
        </w:rPr>
      </w:pPr>
      <w:r>
        <w:rPr>
          <w:rFonts w:cs="Times New Roman"/>
          <w:sz w:val="22"/>
        </w:rPr>
        <w:t>Охота потрогать его, потому что я тоже, ну, известно кто... Пед! Но и это неправда. Это один страх за другой прячется. Если бы я был из них, я бы и другого от него хотел. Охота потрогать просто потому, что он - это он.</w:t>
      </w:r>
    </w:p>
    <w:p>
      <w:pPr>
        <w:pStyle w:val="Normal"/>
        <w:ind w:firstLine="567"/>
        <w:jc w:val="both"/>
        <w:rPr>
          <w:sz w:val="22"/>
        </w:rPr>
      </w:pPr>
      <w:r>
        <w:rPr>
          <w:rFonts w:cs="Times New Roman"/>
          <w:sz w:val="22"/>
        </w:rPr>
        <w:t>Но только я хотел протянуть руку, он сказал:</w:t>
      </w:r>
    </w:p>
    <w:p>
      <w:pPr>
        <w:pStyle w:val="Normal"/>
        <w:ind w:firstLine="567"/>
        <w:jc w:val="both"/>
        <w:rPr>
          <w:sz w:val="22"/>
        </w:rPr>
      </w:pPr>
      <w:r>
        <w:rPr>
          <w:rFonts w:cs="Times New Roman"/>
          <w:sz w:val="22"/>
        </w:rPr>
        <w:t>- Слушай, вождь, - и повернулся ко мне лицом, вздыбив покрывало, - слушай, вождь, а может, и тебе поехать завтра с нами на рыбалку?</w:t>
      </w:r>
    </w:p>
    <w:p>
      <w:pPr>
        <w:pStyle w:val="Normal"/>
        <w:ind w:firstLine="567"/>
        <w:jc w:val="both"/>
        <w:rPr>
          <w:sz w:val="22"/>
        </w:rPr>
      </w:pPr>
      <w:r>
        <w:rPr>
          <w:rFonts w:cs="Times New Roman"/>
          <w:sz w:val="22"/>
        </w:rPr>
        <w:t>Я не ответил.</w:t>
      </w:r>
    </w:p>
    <w:p>
      <w:pPr>
        <w:pStyle w:val="Normal"/>
        <w:ind w:firstLine="567"/>
        <w:jc w:val="both"/>
        <w:rPr>
          <w:sz w:val="22"/>
        </w:rPr>
      </w:pPr>
      <w:r>
        <w:rPr>
          <w:rFonts w:cs="Times New Roman"/>
          <w:sz w:val="22"/>
        </w:rPr>
        <w:t>- Ну как, поехали? Я чувствую, прокатимся будь здоров. Знаешь, две мои тетки нас заберут? Никакие они мне не тетки - веселые девочки, познакомился с ними в Портленде. Ну, что скажешь?</w:t>
      </w:r>
    </w:p>
    <w:p>
      <w:pPr>
        <w:pStyle w:val="Normal"/>
        <w:ind w:firstLine="567"/>
        <w:jc w:val="both"/>
        <w:rPr>
          <w:sz w:val="22"/>
        </w:rPr>
      </w:pPr>
      <w:r>
        <w:rPr>
          <w:rFonts w:cs="Times New Roman"/>
          <w:sz w:val="22"/>
        </w:rPr>
        <w:t>В конце концов пришлось сознаться, что я неимущий больной.</w:t>
      </w:r>
    </w:p>
    <w:p>
      <w:pPr>
        <w:pStyle w:val="Normal"/>
        <w:ind w:firstLine="567"/>
        <w:jc w:val="both"/>
        <w:rPr>
          <w:sz w:val="22"/>
        </w:rPr>
      </w:pPr>
      <w:r>
        <w:rPr>
          <w:rFonts w:cs="Times New Roman"/>
          <w:sz w:val="22"/>
        </w:rPr>
        <w:t>- Как?</w:t>
      </w:r>
    </w:p>
    <w:p>
      <w:pPr>
        <w:pStyle w:val="Normal"/>
        <w:ind w:firstLine="567"/>
        <w:jc w:val="both"/>
        <w:rPr>
          <w:sz w:val="22"/>
        </w:rPr>
      </w:pPr>
      <w:r>
        <w:rPr>
          <w:rFonts w:cs="Times New Roman"/>
          <w:sz w:val="22"/>
        </w:rPr>
        <w:t>- Денег нет.</w:t>
      </w:r>
    </w:p>
    <w:p>
      <w:pPr>
        <w:pStyle w:val="Normal"/>
        <w:ind w:firstLine="567"/>
        <w:jc w:val="both"/>
        <w:rPr>
          <w:sz w:val="22"/>
        </w:rPr>
      </w:pPr>
      <w:r>
        <w:rPr>
          <w:rFonts w:cs="Times New Roman"/>
          <w:sz w:val="22"/>
        </w:rPr>
        <w:t>- А-а, - сказал он. - Да, об этом я не подумал.</w:t>
      </w:r>
    </w:p>
    <w:p>
      <w:pPr>
        <w:pStyle w:val="Normal"/>
        <w:ind w:firstLine="567"/>
        <w:jc w:val="both"/>
        <w:rPr>
          <w:sz w:val="22"/>
        </w:rPr>
      </w:pPr>
      <w:r>
        <w:rPr>
          <w:rFonts w:cs="Times New Roman"/>
          <w:sz w:val="22"/>
        </w:rPr>
        <w:t>Он опять замолчал и только тер шрам на носу пальцем. Палец остановился. Макмерфи приподнялся на локте и посмотрел на меня.</w:t>
      </w:r>
    </w:p>
    <w:p>
      <w:pPr>
        <w:pStyle w:val="Normal"/>
        <w:ind w:firstLine="567"/>
        <w:jc w:val="both"/>
        <w:rPr>
          <w:sz w:val="22"/>
        </w:rPr>
      </w:pPr>
      <w:r>
        <w:rPr>
          <w:rFonts w:cs="Times New Roman"/>
          <w:sz w:val="22"/>
        </w:rPr>
        <w:t>- Вождь, - медленно сказал он, измерив меня взглядом, - когда ты был в своих габаритах, когда в тебе было два метра или два с сантиметрами и сто двадцать, сто тридцать весу, ты бы смог поднять, например, такую штуку, как пульт в ванной?</w:t>
      </w:r>
    </w:p>
    <w:p>
      <w:pPr>
        <w:pStyle w:val="Normal"/>
        <w:ind w:firstLine="567"/>
        <w:jc w:val="both"/>
        <w:rPr>
          <w:sz w:val="22"/>
        </w:rPr>
      </w:pPr>
      <w:r>
        <w:rPr>
          <w:rFonts w:cs="Times New Roman"/>
          <w:sz w:val="22"/>
        </w:rPr>
        <w:t>Я припомнил, каков этот пульт. Вряд ли он весил намного больше, чем бочки с маслом, которые я таскал в армии. Я сказал ему, что раньше, наверно, поднял бы.</w:t>
      </w:r>
    </w:p>
    <w:p>
      <w:pPr>
        <w:pStyle w:val="Normal"/>
        <w:ind w:firstLine="567"/>
        <w:jc w:val="both"/>
        <w:rPr>
          <w:sz w:val="22"/>
        </w:rPr>
      </w:pPr>
      <w:r>
        <w:rPr>
          <w:rFonts w:cs="Times New Roman"/>
          <w:sz w:val="22"/>
        </w:rPr>
        <w:t>- А если бы опять стал таким же большим, поднял бы?</w:t>
      </w:r>
    </w:p>
    <w:p>
      <w:pPr>
        <w:pStyle w:val="Normal"/>
        <w:ind w:firstLine="567"/>
        <w:jc w:val="both"/>
        <w:rPr>
          <w:sz w:val="22"/>
        </w:rPr>
      </w:pPr>
      <w:r>
        <w:rPr>
          <w:rFonts w:cs="Times New Roman"/>
          <w:sz w:val="22"/>
        </w:rPr>
        <w:t>Я сказал ему:</w:t>
      </w:r>
    </w:p>
    <w:p>
      <w:pPr>
        <w:pStyle w:val="Normal"/>
        <w:ind w:firstLine="567"/>
        <w:jc w:val="both"/>
        <w:rPr>
          <w:sz w:val="22"/>
        </w:rPr>
      </w:pPr>
      <w:r>
        <w:rPr>
          <w:rFonts w:cs="Times New Roman"/>
          <w:sz w:val="22"/>
        </w:rPr>
        <w:t>- Думаю, да.</w:t>
      </w:r>
    </w:p>
    <w:p>
      <w:pPr>
        <w:pStyle w:val="Normal"/>
        <w:ind w:firstLine="567"/>
        <w:jc w:val="both"/>
        <w:rPr>
          <w:sz w:val="22"/>
        </w:rPr>
      </w:pPr>
      <w:r>
        <w:rPr>
          <w:rFonts w:cs="Times New Roman"/>
          <w:sz w:val="22"/>
        </w:rPr>
        <w:t>- Плевать мне, что ты думаешь, я спрашиваю: обещаешь поднять, если я сделаю тебя таким же большим, как раньше? Обещай, и будешь не только получать у меня бесплатно специальные атлетические уроки, но и на рыбалку поедешь бесплатно, никаких десяти долларов! - Он облизнул губы и лег. - И шансы у меня неплохие, ей-богу.</w:t>
      </w:r>
    </w:p>
    <w:p>
      <w:pPr>
        <w:pStyle w:val="Normal"/>
        <w:ind w:firstLine="567"/>
        <w:jc w:val="both"/>
        <w:rPr>
          <w:sz w:val="22"/>
        </w:rPr>
      </w:pPr>
      <w:r>
        <w:rPr>
          <w:rFonts w:cs="Times New Roman"/>
          <w:sz w:val="22"/>
        </w:rPr>
        <w:t>Он лежал и посмеивался про себя. Потом я спросил, как он собирается снова сделать меня большим, а он приложил к губам палец.</w:t>
      </w:r>
    </w:p>
    <w:p>
      <w:pPr>
        <w:pStyle w:val="Normal"/>
        <w:ind w:firstLine="567"/>
        <w:jc w:val="both"/>
        <w:rPr>
          <w:sz w:val="22"/>
        </w:rPr>
      </w:pPr>
      <w:r>
        <w:rPr>
          <w:rFonts w:cs="Times New Roman"/>
          <w:sz w:val="22"/>
        </w:rPr>
        <w:t>- Браток, этот секрет нам нельзя выдавать. Я же не обещал тебе сказать как, правильно? У-у, накачать человека до прежнего размера - это такой секрет, который всем не открывают: опасно, если попадет в руки врага. Ты по большей части даже замечать не будешь, что это происходит. Но даю тебе слово, будешь тренироваться по моей программе - всего добьешься.</w:t>
      </w:r>
    </w:p>
    <w:p>
      <w:pPr>
        <w:pStyle w:val="Normal"/>
        <w:ind w:firstLine="567"/>
        <w:jc w:val="both"/>
        <w:rPr>
          <w:sz w:val="22"/>
        </w:rPr>
      </w:pPr>
      <w:r>
        <w:rPr>
          <w:rFonts w:cs="Times New Roman"/>
          <w:sz w:val="22"/>
        </w:rPr>
        <w:t>Он спустил ноги с кровати, сел на край, уперся руками в колени. За плечом его тускло светился пост, и в этом скользящем свете блестели его зубы и один глаз, глядевший на меня. Разбитной аукционерский голос мягко разносился по спальне:</w:t>
      </w:r>
    </w:p>
    <w:p>
      <w:pPr>
        <w:pStyle w:val="Normal"/>
        <w:ind w:firstLine="567"/>
        <w:jc w:val="both"/>
        <w:rPr>
          <w:sz w:val="22"/>
        </w:rPr>
      </w:pPr>
      <w:r>
        <w:rPr>
          <w:rFonts w:cs="Times New Roman"/>
          <w:sz w:val="22"/>
        </w:rPr>
        <w:t>- Представь. Большой вождь Бромден шагает по бульвару - мужчины, женщины и дети задирают головы и смотрят на него: ну и ну, что за великан идет трехметровыми шагами, наклоняет голову под телефонными проводами? Топает по городу, останавливается только из-за девушек, а вы, прочее бабье, даже в очередь не становитесь, разве только у которой груди, как дыни, и сильные белые длинные ноги...</w:t>
      </w:r>
    </w:p>
    <w:p>
      <w:pPr>
        <w:pStyle w:val="Normal"/>
        <w:ind w:firstLine="567"/>
        <w:jc w:val="both"/>
        <w:rPr>
          <w:sz w:val="22"/>
        </w:rPr>
      </w:pPr>
      <w:r>
        <w:rPr>
          <w:rFonts w:cs="Times New Roman"/>
          <w:sz w:val="22"/>
        </w:rPr>
        <w:t>И он говорил, говорил в темноте, рассказывал, как мужчины будут меня бояться, а красивые девушки стонать и вздыхать обо мне. Потом сказал, что сию же минуту запишет меня на поездку. Он встал, взял с тумбочки полотенце, обмотал бедра, надел шапку и подошел к моей кровати.</w:t>
      </w:r>
    </w:p>
    <w:p>
      <w:pPr>
        <w:pStyle w:val="Normal"/>
        <w:ind w:firstLine="567"/>
        <w:jc w:val="both"/>
        <w:rPr>
          <w:sz w:val="22"/>
        </w:rPr>
      </w:pPr>
      <w:r>
        <w:rPr>
          <w:rFonts w:cs="Times New Roman"/>
          <w:sz w:val="22"/>
        </w:rPr>
        <w:t>- Слышишь, что я говорю, слышишь, женщины будут подставлять тебе ножку и тащить тебя на пол.</w:t>
      </w:r>
    </w:p>
    <w:p>
      <w:pPr>
        <w:pStyle w:val="Normal"/>
        <w:ind w:firstLine="567"/>
        <w:jc w:val="both"/>
        <w:rPr>
          <w:sz w:val="22"/>
        </w:rPr>
      </w:pPr>
      <w:r>
        <w:rPr>
          <w:rFonts w:cs="Times New Roman"/>
          <w:sz w:val="22"/>
        </w:rPr>
        <w:t>И вдруг он выбросил руку, одним движением распутал на мне простыню и сдернул покрывало, оставив меня голым.</w:t>
      </w:r>
    </w:p>
    <w:p>
      <w:pPr>
        <w:pStyle w:val="Normal"/>
        <w:ind w:firstLine="567"/>
        <w:jc w:val="both"/>
        <w:rPr>
          <w:sz w:val="22"/>
        </w:rPr>
      </w:pPr>
      <w:r>
        <w:rPr>
          <w:rFonts w:cs="Times New Roman"/>
          <w:sz w:val="22"/>
        </w:rPr>
        <w:t>- Ты погляди, вождь. Ну, что я тебе говорил? Ты уже вырос на четверть метра.</w:t>
      </w:r>
    </w:p>
    <w:p>
      <w:pPr>
        <w:pStyle w:val="Normal"/>
        <w:ind w:firstLine="567"/>
        <w:jc w:val="both"/>
        <w:rPr>
          <w:sz w:val="22"/>
        </w:rPr>
      </w:pPr>
      <w:r>
        <w:rPr>
          <w:rFonts w:cs="Times New Roman"/>
          <w:sz w:val="22"/>
        </w:rPr>
        <w:t>И, смеясь, пошел мимо кроватей в коридор.</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rFonts w:cs="Times New Roman"/>
          <w:sz w:val="22"/>
        </w:rPr>
        <w:t>Две проститутки едут из Портленда, чтобы взять нас на рыбалку! Трудно было долежать в постели до половины седьмого, когда зажгли свет.</w:t>
      </w:r>
    </w:p>
    <w:p>
      <w:pPr>
        <w:pStyle w:val="Normal"/>
        <w:ind w:firstLine="567"/>
        <w:jc w:val="both"/>
        <w:rPr>
          <w:sz w:val="22"/>
        </w:rPr>
      </w:pPr>
      <w:r>
        <w:rPr>
          <w:rFonts w:cs="Times New Roman"/>
          <w:sz w:val="22"/>
        </w:rPr>
        <w:t>Я первым вышел из спальни, чтобы взглянуть на доску объявлений возле поста, правда ли мое имя есть в списке. Наверху большими буквами было напечатано: з_а_п_и_с_а_л_и_с_ь н_а р_ы_б_а_л_к_у, - выше стояла роспись Макмерфи, а первым номером, сразу за ним, шел Билли Биббит. Третьим был Хардинг, четвертым Фредриксон и так до десятого, где фамилии еще не было. Но моя уже была, последняя, против цифры девять. Я в самом деле еду с двумя проститутками на рыбную ловлю - я повторял это про себя снова и снова, потому что не верилось.</w:t>
      </w:r>
    </w:p>
    <w:p>
      <w:pPr>
        <w:pStyle w:val="Normal"/>
        <w:ind w:firstLine="567"/>
        <w:jc w:val="both"/>
        <w:rPr>
          <w:sz w:val="22"/>
        </w:rPr>
      </w:pPr>
      <w:r>
        <w:rPr>
          <w:rFonts w:cs="Times New Roman"/>
          <w:sz w:val="22"/>
        </w:rPr>
        <w:t>Трое санитаров протиснулись вперед меня, прочли список, водя серыми пальцами, дошли до моего имени и с ухмылками обернулись.</w:t>
      </w:r>
    </w:p>
    <w:p>
      <w:pPr>
        <w:pStyle w:val="Normal"/>
        <w:ind w:firstLine="567"/>
        <w:jc w:val="both"/>
        <w:rPr>
          <w:sz w:val="22"/>
        </w:rPr>
      </w:pPr>
      <w:r>
        <w:rPr>
          <w:rFonts w:cs="Times New Roman"/>
          <w:sz w:val="22"/>
        </w:rPr>
        <w:t>- Хе, кто это записал вождя на дурацкую рыбалку? Индейцы писать не умеют.</w:t>
      </w:r>
    </w:p>
    <w:p>
      <w:pPr>
        <w:pStyle w:val="Normal"/>
        <w:ind w:firstLine="567"/>
        <w:jc w:val="both"/>
        <w:rPr>
          <w:sz w:val="22"/>
        </w:rPr>
      </w:pPr>
      <w:r>
        <w:rPr>
          <w:rFonts w:cs="Times New Roman"/>
          <w:sz w:val="22"/>
        </w:rPr>
        <w:t>- А кто тебе сказал, что они читать умеют?</w:t>
      </w:r>
    </w:p>
    <w:p>
      <w:pPr>
        <w:pStyle w:val="Normal"/>
        <w:ind w:firstLine="567"/>
        <w:jc w:val="both"/>
        <w:rPr>
          <w:sz w:val="22"/>
        </w:rPr>
      </w:pPr>
      <w:r>
        <w:rPr>
          <w:rFonts w:cs="Times New Roman"/>
          <w:sz w:val="22"/>
        </w:rPr>
        <w:t>Час был ранний, крахмал в их белых костюмах еще не обмялся, и руки в белых рукавах шуршали, как бумажные крылья. Они смеялись надо мной, а я прикидывался, будто не слышу и даже не понимаю, в чем дело, но когда они сунули мне щетку поработать за них в коридоре, я повернулся и пошел в спальню. Я сказал себе: ну их к черту. Человек едет в море с двумя проститутками из Портленда - как-нибудь обойдемся без этого удовольствия.</w:t>
      </w:r>
    </w:p>
    <w:p>
      <w:pPr>
        <w:pStyle w:val="Normal"/>
        <w:ind w:firstLine="567"/>
        <w:jc w:val="both"/>
        <w:rPr>
          <w:sz w:val="22"/>
        </w:rPr>
      </w:pPr>
      <w:r>
        <w:rPr>
          <w:rFonts w:cs="Times New Roman"/>
          <w:sz w:val="22"/>
        </w:rPr>
        <w:t>Уходить от них было страшновато, раньше я всегда подчинялся их приказам. Я оглянулся и увидел, что они идут за мной со щеткой. Они, наверно, и в спальню бы вошли и меня догнали, если бы не Макмерфи: он там поднял такой шум, так горланил между кроватями, так хлопал полотенцем над людьми, записавшимися на сегодняшнюю рыбалку, что санитары поостереглись входить в спальню - стоит ли рисковать только ради того, чтобы кто-то подмел вместо них часть коридора? Мотоциклетная шапочка была сдвинута у Макмерфи на самый лоб, по-капитански, и наколки, высовывавшиеся из-под рукавов майки, были сделаны в Сингапуре. Он расхаживал по спальне, словно по палубе корабля, и свистел в кулак, как в боцманский свисток.</w:t>
      </w:r>
    </w:p>
    <w:p>
      <w:pPr>
        <w:pStyle w:val="Normal"/>
        <w:ind w:firstLine="567"/>
        <w:jc w:val="both"/>
        <w:rPr>
          <w:sz w:val="22"/>
        </w:rPr>
      </w:pPr>
      <w:r>
        <w:rPr>
          <w:rFonts w:cs="Times New Roman"/>
          <w:sz w:val="22"/>
        </w:rPr>
        <w:t>- Вставать, всем вставать, или я протащу вас под килем от носа до кормы!</w:t>
      </w:r>
    </w:p>
    <w:p>
      <w:pPr>
        <w:pStyle w:val="Normal"/>
        <w:ind w:firstLine="567"/>
        <w:jc w:val="both"/>
        <w:rPr>
          <w:sz w:val="22"/>
        </w:rPr>
      </w:pPr>
      <w:r>
        <w:rPr>
          <w:rFonts w:cs="Times New Roman"/>
          <w:sz w:val="22"/>
        </w:rPr>
        <w:t>Он забарабанил по тумбочке Хардинга костяшками пальцев.</w:t>
      </w:r>
    </w:p>
    <w:p>
      <w:pPr>
        <w:pStyle w:val="Normal"/>
        <w:ind w:firstLine="567"/>
        <w:jc w:val="both"/>
        <w:rPr>
          <w:sz w:val="22"/>
        </w:rPr>
      </w:pPr>
      <w:r>
        <w:rPr>
          <w:rFonts w:cs="Times New Roman"/>
          <w:sz w:val="22"/>
        </w:rPr>
        <w:t>- Шесть склянок, и на палубе порядок. Так держать. Подъем! Отпустите концы и наверх, молодцы.</w:t>
      </w:r>
    </w:p>
    <w:p>
      <w:pPr>
        <w:pStyle w:val="Normal"/>
        <w:ind w:firstLine="567"/>
        <w:jc w:val="both"/>
        <w:rPr>
          <w:sz w:val="22"/>
        </w:rPr>
      </w:pPr>
      <w:r>
        <w:rPr>
          <w:rFonts w:cs="Times New Roman"/>
          <w:sz w:val="22"/>
        </w:rPr>
        <w:t>Он увидел, что я стою у двери, подлетел ко мне и хлопнул по спине, как по барабану.</w:t>
      </w:r>
    </w:p>
    <w:p>
      <w:pPr>
        <w:pStyle w:val="Normal"/>
        <w:ind w:firstLine="567"/>
        <w:jc w:val="both"/>
        <w:rPr>
          <w:sz w:val="22"/>
        </w:rPr>
      </w:pPr>
      <w:r>
        <w:rPr>
          <w:rFonts w:cs="Times New Roman"/>
          <w:sz w:val="22"/>
        </w:rPr>
        <w:t>- Смотрите сюда, на большого вождя - вот настоящий матрос и рыбак: спозаранку на ногах и копает червей для наживки. А вы, сачки и поносники, берите с него пример. Вставать! Сегодня выходим в море! Кончайте давить тюфяки, все наверх!</w:t>
      </w:r>
    </w:p>
    <w:p>
      <w:pPr>
        <w:pStyle w:val="Normal"/>
        <w:ind w:firstLine="567"/>
        <w:jc w:val="both"/>
        <w:rPr>
          <w:sz w:val="22"/>
        </w:rPr>
      </w:pPr>
      <w:r>
        <w:rPr>
          <w:rFonts w:cs="Times New Roman"/>
          <w:sz w:val="22"/>
        </w:rPr>
        <w:t>Острые ворчали на него и на его полотенце, а хроники проснулись и оглядывались, вертя головами, синими от недостатка крови, потому что их слишком туго перетягивают поперек груди простынями, оглядывались, находили меня слабыми водянистыми глазами и смотрели тоскливо и с любопытством. Лежали и смотрели, как я одеваюсь в теплое для рыбалки, а я стеснялся и чувствовал себя виноватым. Они соображали, что из хроников берут на рыбалку одного меня. Они наблюдали за мной - старики, за много лет прикипевшие к каталкам, с катетерами, которые тянутся по ноге, как вьюны, и на весь остаток жизни прирастили их к месту, - они наблюдали за мной и чутьем понимали, что я еду. И даже немного завидовали, что не они, а я. Почуять они могли потому, что человеческое в них сильно притухло, и вперед вышел старый животный инстинкт (старые хроники просыпаются по ночам, когда еще никто не знает, что один из нас умер, и воют, закинув головы), а завидовать еще могут потому, что человек в них не совсем кончился и они его помнят в себе.</w:t>
      </w:r>
    </w:p>
    <w:p>
      <w:pPr>
        <w:pStyle w:val="Normal"/>
        <w:ind w:firstLine="567"/>
        <w:jc w:val="both"/>
        <w:rPr>
          <w:sz w:val="22"/>
        </w:rPr>
      </w:pPr>
      <w:r>
        <w:rPr>
          <w:rFonts w:cs="Times New Roman"/>
          <w:sz w:val="22"/>
        </w:rPr>
        <w:t>Макмерфи вышел взглянуть на список, вернулся и стал зазывать кого-нибудь из острых с нами, ходил, пинал кровати, где еще лежали, зарывшись с головой, расписывал, как это замечательно - ринуться буре прямо в пасть, в седое море, черт его дери, ио-хо-хо и бутылка рома.</w:t>
      </w:r>
    </w:p>
    <w:p>
      <w:pPr>
        <w:pStyle w:val="Normal"/>
        <w:ind w:firstLine="567"/>
        <w:jc w:val="both"/>
        <w:rPr>
          <w:sz w:val="22"/>
        </w:rPr>
      </w:pPr>
      <w:r>
        <w:rPr>
          <w:rFonts w:cs="Times New Roman"/>
          <w:sz w:val="22"/>
        </w:rPr>
        <w:t>- Давайте, лодыри, мне нужен еще матрос в команду, мне нужен еще один доброволец, черт бы вас взял...</w:t>
      </w:r>
    </w:p>
    <w:p>
      <w:pPr>
        <w:pStyle w:val="Normal"/>
        <w:ind w:firstLine="567"/>
        <w:jc w:val="both"/>
        <w:rPr>
          <w:sz w:val="22"/>
        </w:rPr>
      </w:pPr>
      <w:r>
        <w:rPr>
          <w:rFonts w:cs="Times New Roman"/>
          <w:sz w:val="22"/>
        </w:rPr>
        <w:t>Но уговорить никого не мог. Старшая сестра всех напугала своими историями о том, какое бурное сейчас море и сколько утонуло лодок, и похоже было, что последнего члена команды мы так и не найдем, но получасом позже, когда мы ждали открытия столовой, к Макмерфи в очереди подошел Джордж Соренсен.</w:t>
      </w:r>
    </w:p>
    <w:p>
      <w:pPr>
        <w:pStyle w:val="Normal"/>
        <w:ind w:firstLine="567"/>
        <w:jc w:val="both"/>
        <w:rPr>
          <w:sz w:val="22"/>
        </w:rPr>
      </w:pPr>
      <w:r>
        <w:rPr>
          <w:rFonts w:cs="Times New Roman"/>
          <w:sz w:val="22"/>
        </w:rPr>
        <w:t>Длинный, мослатый, беззубый старый швед, помешанный на чистоте, - санитары прозвали его Джордж рукомойник - шел по коридору, шаркая ногами и отклонившись далеко назад, так что ноги шли впереди головы (откидывается назад, чтобы лицо было подальше от того, с кем говорит), остановился перед Макмерфи и пробормотал что-то себе в руку. Джордж был очень застенчивый. Глаз его не было видно потому, что они сидели очень глубоко в черепе, а почти все остальные части лица он закрывал большой ладонью. Тело у него было похоже на мачту, а на верхушке, как воронье гнездо, раскачивалась голова. Он бурчал себе в руку, пока Макмерфи не отвел ее, чтобы расслышать слова.</w:t>
      </w:r>
    </w:p>
    <w:p>
      <w:pPr>
        <w:pStyle w:val="Normal"/>
        <w:ind w:firstLine="567"/>
        <w:jc w:val="both"/>
        <w:rPr>
          <w:sz w:val="22"/>
        </w:rPr>
      </w:pPr>
      <w:r>
        <w:rPr>
          <w:rFonts w:cs="Times New Roman"/>
          <w:sz w:val="22"/>
        </w:rPr>
        <w:t>- Ну так что ты говоришь, Джордж?</w:t>
      </w:r>
    </w:p>
    <w:p>
      <w:pPr>
        <w:pStyle w:val="Normal"/>
        <w:ind w:firstLine="567"/>
        <w:jc w:val="both"/>
        <w:rPr>
          <w:sz w:val="22"/>
        </w:rPr>
      </w:pPr>
      <w:r>
        <w:rPr>
          <w:rFonts w:cs="Times New Roman"/>
          <w:sz w:val="22"/>
        </w:rPr>
        <w:t>- Черви, - говорил он. - Толк от них вряд ли будет - за чавычей идете.</w:t>
      </w:r>
    </w:p>
    <w:p>
      <w:pPr>
        <w:pStyle w:val="Normal"/>
        <w:ind w:firstLine="567"/>
        <w:jc w:val="both"/>
        <w:rPr>
          <w:sz w:val="22"/>
        </w:rPr>
      </w:pPr>
      <w:r>
        <w:rPr>
          <w:rFonts w:cs="Times New Roman"/>
          <w:sz w:val="22"/>
        </w:rPr>
        <w:t>- Ну? - Сказал Макмерфи. - Черви? Я, может, согласился бы с тобой, Джордж, если бы ты меня вразумил, про каких червей толкуешь.</w:t>
      </w:r>
    </w:p>
    <w:p>
      <w:pPr>
        <w:pStyle w:val="Normal"/>
        <w:ind w:firstLine="567"/>
        <w:jc w:val="both"/>
        <w:rPr>
          <w:sz w:val="22"/>
        </w:rPr>
      </w:pPr>
      <w:r>
        <w:rPr>
          <w:rFonts w:cs="Times New Roman"/>
          <w:sz w:val="22"/>
        </w:rPr>
        <w:t>- Я слышал, ты сказал тут, мистер Бромден копает червей для наживки.</w:t>
      </w:r>
    </w:p>
    <w:p>
      <w:pPr>
        <w:pStyle w:val="Normal"/>
        <w:ind w:firstLine="567"/>
        <w:jc w:val="both"/>
        <w:rPr>
          <w:sz w:val="22"/>
        </w:rPr>
      </w:pPr>
      <w:r>
        <w:rPr>
          <w:rFonts w:cs="Times New Roman"/>
          <w:sz w:val="22"/>
        </w:rPr>
        <w:t>- Да, дед, вспоминаю.</w:t>
      </w:r>
    </w:p>
    <w:p>
      <w:pPr>
        <w:pStyle w:val="Normal"/>
        <w:ind w:firstLine="567"/>
        <w:jc w:val="both"/>
        <w:rPr>
          <w:sz w:val="22"/>
        </w:rPr>
      </w:pPr>
      <w:r>
        <w:rPr>
          <w:rFonts w:cs="Times New Roman"/>
          <w:sz w:val="22"/>
        </w:rPr>
        <w:t>- Вот я и говорю: с червями вам удачи не будет. Как раз в этот месяц чавыча нереститсся... Ага. Вам сельдь нужна. Ага. Наловите селедок, ими наживите ,тогда у вас будет удача. - Каждую фразу он произносил неуверенно, будто спрашивал: будет удача? Длинный подбородок его, с утра уже надраенный так, что кожа с него слезала, кивнул два раза, а потом повернул Джорджа кругом и повел по коридору к хвосту очереди.</w:t>
      </w:r>
    </w:p>
    <w:p>
      <w:pPr>
        <w:pStyle w:val="Normal"/>
        <w:ind w:firstLine="567"/>
        <w:jc w:val="both"/>
        <w:rPr>
          <w:sz w:val="22"/>
        </w:rPr>
      </w:pPr>
      <w:r>
        <w:rPr>
          <w:rFonts w:cs="Times New Roman"/>
          <w:sz w:val="22"/>
        </w:rPr>
        <w:t>Макмерфи окликнул его:</w:t>
      </w:r>
    </w:p>
    <w:p>
      <w:pPr>
        <w:pStyle w:val="Normal"/>
        <w:ind w:firstLine="567"/>
        <w:jc w:val="both"/>
        <w:rPr>
          <w:sz w:val="22"/>
        </w:rPr>
      </w:pPr>
      <w:r>
        <w:rPr>
          <w:rFonts w:cs="Times New Roman"/>
          <w:sz w:val="22"/>
        </w:rPr>
        <w:t>- Ну-ка постой, Джордж, ты так говоришь, как будто смыслишь в рыбной ловле.</w:t>
      </w:r>
    </w:p>
    <w:p>
      <w:pPr>
        <w:pStyle w:val="Normal"/>
        <w:ind w:firstLine="567"/>
        <w:jc w:val="both"/>
        <w:rPr>
          <w:sz w:val="22"/>
        </w:rPr>
      </w:pPr>
      <w:r>
        <w:rPr>
          <w:rFonts w:cs="Times New Roman"/>
          <w:sz w:val="22"/>
        </w:rPr>
        <w:t>Джордж повернулся и зашаркал обратно к Макмерфи с таким дифферентом на корму, что казалось - ноги прямо уплывают из-под него.</w:t>
      </w:r>
    </w:p>
    <w:p>
      <w:pPr>
        <w:pStyle w:val="Normal"/>
        <w:ind w:firstLine="567"/>
        <w:jc w:val="both"/>
        <w:rPr>
          <w:sz w:val="22"/>
        </w:rPr>
      </w:pPr>
      <w:r>
        <w:rPr>
          <w:rFonts w:cs="Times New Roman"/>
          <w:sz w:val="22"/>
        </w:rPr>
        <w:t>- А как же. Двадцать пять лет ходил за чавычей, от бухты хаф мун до самого пролива Пьюджит. Двадцать пять лет рыбачил... И вот каким стал грязным. - Он протянул нам руки, показывая грязь. Все наклонились и поглядели. Грязи я не увидел, зато увидел на белых ладонях шрамы, нарезанные тысячами километров рыболовных снастей. Он дал нам посмотреть с минуту, потом сжал руки в кулаки, убрал их, спрятал в карманы куртки, словно мы могли запачкать их взглядом, и улыбнулся Макмерфи, показав десны, бледные, как выбеленная в рассоле ветчина.</w:t>
      </w:r>
    </w:p>
    <w:p>
      <w:pPr>
        <w:pStyle w:val="Normal"/>
        <w:ind w:firstLine="567"/>
        <w:jc w:val="both"/>
        <w:rPr>
          <w:sz w:val="22"/>
        </w:rPr>
      </w:pPr>
      <w:r>
        <w:rPr>
          <w:rFonts w:cs="Times New Roman"/>
          <w:sz w:val="22"/>
        </w:rPr>
        <w:t>- У меня была хорошая лодка, всего тринадцать метров, но с осадкой четыре метра, целиком из дуба и тика. - Он качался взад-вперед, прямо не верилось, что пол под ним лежит ровно. - Хороша была лодка, ей-богу!</w:t>
      </w:r>
    </w:p>
    <w:p>
      <w:pPr>
        <w:pStyle w:val="Normal"/>
        <w:ind w:firstLine="567"/>
        <w:jc w:val="both"/>
        <w:rPr>
          <w:sz w:val="22"/>
        </w:rPr>
      </w:pPr>
      <w:r>
        <w:rPr>
          <w:rFonts w:cs="Times New Roman"/>
          <w:sz w:val="22"/>
        </w:rPr>
        <w:t>Он хотел уйти, но Макмерфи остановил его:</w:t>
      </w:r>
    </w:p>
    <w:p>
      <w:pPr>
        <w:pStyle w:val="Normal"/>
        <w:ind w:firstLine="567"/>
        <w:jc w:val="both"/>
        <w:rPr>
          <w:sz w:val="22"/>
        </w:rPr>
      </w:pPr>
      <w:r>
        <w:rPr>
          <w:rFonts w:cs="Times New Roman"/>
          <w:sz w:val="22"/>
        </w:rPr>
        <w:t>- Черт, что же ты молчишь, что был рыбаком? Я тут разоряюсь, строю из себя морского волка, но, по секрету, между нами двоими и этой стенкой, ни на одном корабле я не был, кроме линкора "Миссури", и про рыбу одно знаю: что есть ее лучше, чем чистить.</w:t>
      </w:r>
    </w:p>
    <w:p>
      <w:pPr>
        <w:pStyle w:val="Normal"/>
        <w:ind w:firstLine="567"/>
        <w:jc w:val="both"/>
        <w:rPr>
          <w:sz w:val="22"/>
        </w:rPr>
      </w:pPr>
      <w:r>
        <w:rPr>
          <w:rFonts w:cs="Times New Roman"/>
          <w:sz w:val="22"/>
        </w:rPr>
        <w:t>- Чистить легко, когда правильно научат.</w:t>
      </w:r>
    </w:p>
    <w:p>
      <w:pPr>
        <w:pStyle w:val="Normal"/>
        <w:ind w:firstLine="567"/>
        <w:jc w:val="both"/>
        <w:rPr>
          <w:sz w:val="22"/>
        </w:rPr>
      </w:pPr>
      <w:r>
        <w:rPr>
          <w:rFonts w:cs="Times New Roman"/>
          <w:sz w:val="22"/>
        </w:rPr>
        <w:t>- Нет, ты будешь нашим капитаном, Джордж, а мы твоей командой.</w:t>
      </w:r>
    </w:p>
    <w:p>
      <w:pPr>
        <w:pStyle w:val="Normal"/>
        <w:ind w:firstLine="567"/>
        <w:jc w:val="both"/>
        <w:rPr>
          <w:sz w:val="22"/>
        </w:rPr>
      </w:pPr>
      <w:r>
        <w:rPr>
          <w:rFonts w:cs="Times New Roman"/>
          <w:sz w:val="22"/>
        </w:rPr>
        <w:t>Джордж отклонился назад, мотая головой.</w:t>
      </w:r>
    </w:p>
    <w:p>
      <w:pPr>
        <w:pStyle w:val="Normal"/>
        <w:ind w:firstLine="567"/>
        <w:jc w:val="both"/>
        <w:rPr>
          <w:sz w:val="22"/>
        </w:rPr>
      </w:pPr>
      <w:r>
        <w:rPr>
          <w:rFonts w:cs="Times New Roman"/>
          <w:sz w:val="22"/>
        </w:rPr>
        <w:t>- Эти лодки сделались ужасно грязные... В_с_е ужасно грязное.</w:t>
      </w:r>
    </w:p>
    <w:p>
      <w:pPr>
        <w:pStyle w:val="Normal"/>
        <w:ind w:firstLine="567"/>
        <w:jc w:val="both"/>
        <w:rPr>
          <w:sz w:val="22"/>
        </w:rPr>
      </w:pPr>
      <w:r>
        <w:rPr>
          <w:rFonts w:cs="Times New Roman"/>
          <w:sz w:val="22"/>
        </w:rPr>
        <w:t>- Плюнь на это. У нас лодка специально стерилизованная, от бака до юта, отшвабрена добела, как собачий зуб. Ты не испачкаешься, Джордж, ты капитаном будешь. Даже крючка наживлять не придется; будешь капитаном, будешь командовать нами, сухопутными крысами, - ну что, тебе это улыбается?</w:t>
      </w:r>
    </w:p>
    <w:p>
      <w:pPr>
        <w:pStyle w:val="Normal"/>
        <w:ind w:firstLine="567"/>
        <w:jc w:val="both"/>
        <w:rPr>
          <w:sz w:val="22"/>
        </w:rPr>
      </w:pPr>
      <w:r>
        <w:rPr>
          <w:rFonts w:cs="Times New Roman"/>
          <w:sz w:val="22"/>
        </w:rPr>
        <w:t>По тому, как Джордж мял себе руки под рубашкой, я понял, что его ввели в большой соблазн, но все-таки он сказал: нет, там опасно - испачкаешься. Макмерфи уламывал его как мог, Джордж мотал головой, и в это время в замок столовой воткнулся ключ, из двери, звякая, вышла старшая сестра со своей корзинкой гостинцев и защелкала по нашей очереди автоматической улыбкой - с добрым утром - каждому по шутке. Макмерфи заметил, как Джордж откачнулся от нее и насупился. Когда она прошла, Макмерфи склонил голову к плечу и лукавым глазом взглянул на Джорджа.</w:t>
      </w:r>
    </w:p>
    <w:p>
      <w:pPr>
        <w:pStyle w:val="Normal"/>
        <w:ind w:firstLine="567"/>
        <w:jc w:val="both"/>
        <w:rPr>
          <w:sz w:val="22"/>
        </w:rPr>
      </w:pPr>
      <w:r>
        <w:rPr>
          <w:rFonts w:cs="Times New Roman"/>
          <w:sz w:val="22"/>
        </w:rPr>
        <w:t>- Джордж, а что там сестра говорила насчет волнения на море - это правда, что нам очень опасно ехать?</w:t>
      </w:r>
    </w:p>
    <w:p>
      <w:pPr>
        <w:pStyle w:val="Normal"/>
        <w:ind w:firstLine="567"/>
        <w:jc w:val="both"/>
        <w:rPr>
          <w:sz w:val="22"/>
        </w:rPr>
      </w:pPr>
      <w:r>
        <w:rPr>
          <w:rFonts w:cs="Times New Roman"/>
          <w:sz w:val="22"/>
        </w:rPr>
        <w:t>- Океан может ужасно разгуляться, да, ужасно разойтись.</w:t>
      </w:r>
    </w:p>
    <w:p>
      <w:pPr>
        <w:pStyle w:val="Normal"/>
        <w:ind w:firstLine="567"/>
        <w:jc w:val="both"/>
        <w:rPr>
          <w:sz w:val="22"/>
        </w:rPr>
      </w:pPr>
      <w:r>
        <w:rPr>
          <w:rFonts w:cs="Times New Roman"/>
          <w:sz w:val="22"/>
        </w:rPr>
        <w:t>Макмерфи посмотрел вслед сестре, которая как раз входила в стекляшку, потом опять на Джорджа. Джордж выкручивал себе руки под рубашкой пуще прежнего и оглядывался на людей, молча наблюдавших за ним.</w:t>
      </w:r>
    </w:p>
    <w:p>
      <w:pPr>
        <w:pStyle w:val="Normal"/>
        <w:ind w:firstLine="567"/>
        <w:jc w:val="both"/>
        <w:rPr>
          <w:sz w:val="22"/>
        </w:rPr>
      </w:pPr>
      <w:r>
        <w:rPr>
          <w:rFonts w:cs="Times New Roman"/>
          <w:sz w:val="22"/>
        </w:rPr>
        <w:t>- Ей-богу! - Вдруг сказал он. - Думаешь, она меня напугала своими историями? Так думаешь?</w:t>
      </w:r>
    </w:p>
    <w:p>
      <w:pPr>
        <w:pStyle w:val="Normal"/>
        <w:ind w:firstLine="567"/>
        <w:jc w:val="both"/>
        <w:rPr>
          <w:sz w:val="22"/>
        </w:rPr>
      </w:pPr>
      <w:r>
        <w:rPr>
          <w:rFonts w:cs="Times New Roman"/>
          <w:sz w:val="22"/>
        </w:rPr>
        <w:t>- Да нет, наверно. Только я подумал, Джордж, что если ты с нами не пойдешь, а мы на самом деле угодим в какой-то страшный шторм, мы все до одного погибнем в море, понятно? Я тебе сказал: про море ничего не знаю - а теперь еще кое-что скажу: вот две женщины приедут за нами, слышал? Я сказал доктору, что это мои тетки, рыбацкие вдовы. Так вот, если они где и плавали, то только по асфальту. Коснись какое дело, толку от них не больше, чем от меня. Ты нам нужен, Джордж. - Он затянулся сигаретой и спросил: - между прочим, десятка у тебя найдется?</w:t>
      </w:r>
    </w:p>
    <w:p>
      <w:pPr>
        <w:pStyle w:val="Normal"/>
        <w:ind w:firstLine="567"/>
        <w:jc w:val="both"/>
        <w:rPr>
          <w:sz w:val="22"/>
        </w:rPr>
      </w:pPr>
      <w:r>
        <w:rPr>
          <w:rFonts w:cs="Times New Roman"/>
          <w:sz w:val="22"/>
        </w:rPr>
        <w:t>Джордж помотал головой.</w:t>
      </w:r>
    </w:p>
    <w:p>
      <w:pPr>
        <w:pStyle w:val="Normal"/>
        <w:ind w:firstLine="567"/>
        <w:jc w:val="both"/>
        <w:rPr>
          <w:sz w:val="22"/>
        </w:rPr>
      </w:pPr>
      <w:r>
        <w:rPr>
          <w:rFonts w:cs="Times New Roman"/>
          <w:sz w:val="22"/>
        </w:rPr>
        <w:t>- Нет - так я и знал. Ладно, шут с ним, разбогатеть я уже давно не надеюсь. Вот. - Он вынул из кармана зеленой куртки карандаш, чисто вытер его подолом рубашки и протянул Джорджу. - Будешь нашим капитаном, возьмем тебя за пять долларов.</w:t>
      </w:r>
    </w:p>
    <w:p>
      <w:pPr>
        <w:pStyle w:val="Normal"/>
        <w:ind w:firstLine="567"/>
        <w:jc w:val="both"/>
        <w:rPr>
          <w:sz w:val="22"/>
        </w:rPr>
      </w:pPr>
      <w:r>
        <w:rPr>
          <w:rFonts w:cs="Times New Roman"/>
          <w:sz w:val="22"/>
        </w:rPr>
        <w:t>Джордж снова взглянул на нас, морща высокий лоб от такого затруднения. Потом вымоченные десны обнажились в улыбке, и он взял карандаш.</w:t>
      </w:r>
    </w:p>
    <w:p>
      <w:pPr>
        <w:pStyle w:val="Normal"/>
        <w:ind w:firstLine="567"/>
        <w:jc w:val="both"/>
        <w:rPr>
          <w:sz w:val="22"/>
        </w:rPr>
      </w:pPr>
      <w:r>
        <w:rPr>
          <w:rFonts w:cs="Times New Roman"/>
          <w:sz w:val="22"/>
        </w:rPr>
        <w:t>- Ей-богу! - Сказал он и пошел с карандашом записываться на последней пустой цифре.</w:t>
      </w:r>
    </w:p>
    <w:p>
      <w:pPr>
        <w:pStyle w:val="Normal"/>
        <w:ind w:firstLine="567"/>
        <w:jc w:val="both"/>
        <w:rPr>
          <w:sz w:val="22"/>
        </w:rPr>
      </w:pPr>
      <w:r>
        <w:rPr>
          <w:rFonts w:cs="Times New Roman"/>
          <w:sz w:val="22"/>
        </w:rPr>
        <w:t>После завтрака, проходя по коридору, Макмерфи остановился у доски и печатными буквами написал после фамилии Джорджа: к_а_п.</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rFonts w:cs="Times New Roman"/>
          <w:sz w:val="22"/>
        </w:rPr>
        <w:t>Проститутки запаздывали. Все уже думали, что они не приедут, совсем, как вдруг Макмерфи закричал у окна, и мы побежали смотреть. Он сказал, что это они, но увидели мы не две машины, как рассчитывали, а только одну и всего одну женщину. Когда она остановила машину, Макмерфи окликнул ее через сетку, и она прямиком через газон пошла к нашему отделению.</w:t>
      </w:r>
    </w:p>
    <w:p>
      <w:pPr>
        <w:pStyle w:val="Normal"/>
        <w:ind w:firstLine="567"/>
        <w:jc w:val="both"/>
        <w:rPr>
          <w:sz w:val="22"/>
        </w:rPr>
      </w:pPr>
      <w:r>
        <w:rPr>
          <w:rFonts w:cs="Times New Roman"/>
          <w:sz w:val="22"/>
        </w:rPr>
        <w:t>Она оказалась моложе и красивее, чем мы думали. Все уже знали, что приедут не тетки, а проститутки, и ожидали самого разного. Кое-кто из религиозных не особенно радовался. Но увидя, как она идет легкой походкой по траве, и глаза ее, зеленые до самых наших окон, и скрученные на затылке волосы, которые вздрагивали при каждом шаге, словно медные пружины на солнце, все мы только об одном уже могли думать: что она женщина и не одета в белое с головы до ног, будто ее обваляли в инее, а чем она зарабатывает - не важно.</w:t>
      </w:r>
    </w:p>
    <w:p>
      <w:pPr>
        <w:pStyle w:val="Normal"/>
        <w:ind w:firstLine="567"/>
        <w:jc w:val="both"/>
        <w:rPr>
          <w:sz w:val="22"/>
        </w:rPr>
      </w:pPr>
      <w:r>
        <w:rPr>
          <w:rFonts w:cs="Times New Roman"/>
          <w:sz w:val="22"/>
        </w:rPr>
        <w:t>Девушка подбежала прямо к окну, где стоял Макмерфи, схватилась за сетку и прижалась к ней. Она тяжело дышала от бега, и при каждом вздохе казалось, что она прорвет сетку грудью. Она прослезилась.</w:t>
      </w:r>
    </w:p>
    <w:p>
      <w:pPr>
        <w:pStyle w:val="Normal"/>
        <w:ind w:firstLine="567"/>
        <w:jc w:val="both"/>
        <w:rPr>
          <w:sz w:val="22"/>
        </w:rPr>
      </w:pPr>
      <w:r>
        <w:rPr>
          <w:rFonts w:cs="Times New Roman"/>
          <w:sz w:val="22"/>
        </w:rPr>
        <w:t>- Макмерфи, черт такой, Макмерфи...</w:t>
      </w:r>
    </w:p>
    <w:p>
      <w:pPr>
        <w:pStyle w:val="Normal"/>
        <w:ind w:firstLine="567"/>
        <w:jc w:val="both"/>
        <w:rPr>
          <w:sz w:val="22"/>
        </w:rPr>
      </w:pPr>
      <w:r>
        <w:rPr>
          <w:rFonts w:cs="Times New Roman"/>
          <w:sz w:val="22"/>
        </w:rPr>
        <w:t>- Погоди с этим. Где Сандра?</w:t>
      </w:r>
    </w:p>
    <w:p>
      <w:pPr>
        <w:pStyle w:val="Normal"/>
        <w:ind w:firstLine="567"/>
        <w:jc w:val="both"/>
        <w:rPr>
          <w:sz w:val="22"/>
        </w:rPr>
      </w:pPr>
      <w:r>
        <w:rPr>
          <w:rFonts w:cs="Times New Roman"/>
          <w:sz w:val="22"/>
        </w:rPr>
        <w:t>- Она застряла, не смогла вырваться. А ты-то, черт, ты как?</w:t>
      </w:r>
    </w:p>
    <w:p>
      <w:pPr>
        <w:pStyle w:val="Normal"/>
        <w:ind w:firstLine="567"/>
        <w:jc w:val="both"/>
        <w:rPr>
          <w:sz w:val="22"/>
        </w:rPr>
      </w:pPr>
      <w:r>
        <w:rPr>
          <w:rFonts w:cs="Times New Roman"/>
          <w:sz w:val="22"/>
        </w:rPr>
        <w:t>- Застряла!</w:t>
      </w:r>
    </w:p>
    <w:p>
      <w:pPr>
        <w:pStyle w:val="Normal"/>
        <w:ind w:firstLine="567"/>
        <w:jc w:val="both"/>
        <w:rPr>
          <w:sz w:val="22"/>
        </w:rPr>
      </w:pPr>
      <w:r>
        <w:rPr>
          <w:rFonts w:cs="Times New Roman"/>
          <w:sz w:val="22"/>
        </w:rPr>
        <w:t>- Правду сказать... - Девушка вытерла нос и хихикнула, - наша Сэнди вышла замуж. Помнишь Арти Гилфилиана из Бивертона? Еще всегда выпендривался на вечеринках: то ужа принесет в кармане, то белую мышь, то еще кого-нибудь. Настоящий псих...</w:t>
      </w:r>
    </w:p>
    <w:p>
      <w:pPr>
        <w:pStyle w:val="Normal"/>
        <w:ind w:firstLine="567"/>
        <w:jc w:val="both"/>
        <w:rPr>
          <w:sz w:val="22"/>
        </w:rPr>
      </w:pPr>
      <w:r>
        <w:rPr>
          <w:rFonts w:cs="Times New Roman"/>
          <w:sz w:val="22"/>
        </w:rPr>
        <w:t>- Вот так номер! - Застонал Макмерфи. - Кэнди, детка, как я запихну десять человек в один паршивый "фордик"? Что же Сандра и этот уж из Бивертона думали, что "форд" резиновый?</w:t>
      </w:r>
    </w:p>
    <w:p>
      <w:pPr>
        <w:pStyle w:val="Normal"/>
        <w:ind w:firstLine="567"/>
        <w:jc w:val="both"/>
        <w:rPr>
          <w:sz w:val="22"/>
        </w:rPr>
      </w:pPr>
      <w:r>
        <w:rPr>
          <w:rFonts w:cs="Times New Roman"/>
          <w:sz w:val="22"/>
        </w:rPr>
        <w:t>У девушки сделалось такое лицо, как будто она обдумывает ответ, но в это время щелкнул громкоговоритель в потолке и голосом старшей сестры сказал Макмерфи, что если он хочет поговорить со своей приятельницей, пусть она, как положено, пройдет через главный вход, а не беспокоит всю больницу. Девушка отошла от окна и заторопилась ко входу; Макмерфи тоже отошел от окна, плюхнулся в кресло в углу, свесил голову.</w:t>
      </w:r>
    </w:p>
    <w:p>
      <w:pPr>
        <w:pStyle w:val="Normal"/>
        <w:ind w:firstLine="567"/>
        <w:jc w:val="both"/>
        <w:rPr>
          <w:sz w:val="22"/>
        </w:rPr>
      </w:pPr>
      <w:r>
        <w:rPr>
          <w:rFonts w:cs="Times New Roman"/>
          <w:sz w:val="22"/>
        </w:rPr>
        <w:t>- Тьфу ты ну ты, - сказал он.</w:t>
      </w:r>
    </w:p>
    <w:p>
      <w:pPr>
        <w:pStyle w:val="Normal"/>
        <w:ind w:firstLine="567"/>
        <w:jc w:val="both"/>
        <w:rPr>
          <w:sz w:val="22"/>
        </w:rPr>
      </w:pPr>
      <w:r>
        <w:rPr>
          <w:rFonts w:cs="Times New Roman"/>
          <w:sz w:val="22"/>
        </w:rPr>
        <w:t>Маленький санитар впустил девушку в отделение и забыл запереть за ней дверь (после наверняка получит нагоняй), а девушка упругой походкой пошла по коридору мимо поста, где все сестры пытались заморозить ее упругость объединенным ледяным взглядом, и вошла в дневную комнату - всего на несколько шагов впереди доктора. Он шел к посту с какими-то бумагами, поглядел на нее, потом опять на бумаги, опять на нее - и обеими руками стал искать в карманах очки.</w:t>
      </w:r>
    </w:p>
    <w:p>
      <w:pPr>
        <w:pStyle w:val="Normal"/>
        <w:ind w:firstLine="567"/>
        <w:jc w:val="both"/>
        <w:rPr>
          <w:sz w:val="22"/>
        </w:rPr>
      </w:pPr>
      <w:r>
        <w:rPr>
          <w:rFonts w:cs="Times New Roman"/>
          <w:sz w:val="22"/>
        </w:rPr>
        <w:t>Она остановилась посреди комнаты, со всех сторон на нее уставились мужчины в зеленом, и стало так тихо, что можно было услышать, как ворчат животы и журчат у хроников катетеры.</w:t>
      </w:r>
    </w:p>
    <w:p>
      <w:pPr>
        <w:pStyle w:val="Normal"/>
        <w:ind w:firstLine="567"/>
        <w:jc w:val="both"/>
        <w:rPr>
          <w:sz w:val="22"/>
        </w:rPr>
      </w:pPr>
      <w:r>
        <w:rPr>
          <w:rFonts w:cs="Times New Roman"/>
          <w:sz w:val="22"/>
        </w:rPr>
        <w:t>Пока девушка искала взглядом Макмерфи, прошла добрая минута, и все успели хорошенько ее рассмотреть. Над ее головой под потолком висел голубой дым: видно, когда она ворвалась сюда, во всем отделении перегорела аппаратура - попыталась подстроиться, замерила электронными датчиками, вычислила, что справиться с таким не может, и просто сгорела, покончила с собой.</w:t>
      </w:r>
    </w:p>
    <w:p>
      <w:pPr>
        <w:pStyle w:val="Normal"/>
        <w:ind w:firstLine="567"/>
        <w:jc w:val="both"/>
        <w:rPr>
          <w:sz w:val="22"/>
        </w:rPr>
      </w:pPr>
      <w:r>
        <w:rPr>
          <w:rFonts w:cs="Times New Roman"/>
          <w:sz w:val="22"/>
        </w:rPr>
        <w:t>На девушке была белая майка, как на Макмерфи, только гораздо меньше, белые теннисные туфли, джинсы, обрезанные выше колен, чтобы кровь в ногах не застаивалась, - словом, для города материи маловато, учитывая, что под ней приходилось прятать. Наверно, ее видели гораздо больше мужчин и гораздо меньше одетой, но тут она застеснялась, как школьница на сцене. Все смотрели и все молчали. Мартини, правда, шепнул, что можно разглядеть года на монетах в карманах ее штанов, такие они тугие, но он стоял ближе, ему было виднее.</w:t>
      </w:r>
    </w:p>
    <w:p>
      <w:pPr>
        <w:pStyle w:val="Normal"/>
        <w:ind w:firstLine="567"/>
        <w:jc w:val="both"/>
        <w:rPr>
          <w:sz w:val="22"/>
        </w:rPr>
      </w:pPr>
      <w:r>
        <w:rPr>
          <w:rFonts w:cs="Times New Roman"/>
          <w:sz w:val="22"/>
        </w:rPr>
        <w:t>Раньше всех высказался вслух Билли Биббит - но не словом, а низким, почти горестным свистом, и лучше описать ее внешность никому бы не удалось. Она засмеялась и сказала ему: "Большое спасибо", - а он так покраснел, что она покраснела вместе с ним и снова засмеялась. Тут все ожили. Острые подходили к ней и пытались заговорить все вместе. Доктор дергал за подол Хардинга и спрашивал, кто она такая. Макмерфи встал из кресла, прошел к ней сквозь толпу, а она, когда увидела его, бросилась к нему на шею и сказала: "Макмерфи, черт такой!" - Потом смутилась и опять покраснела. Когда она краснела, ей можно было дать лет шестнадцать или семнадцать, не больше, честное слово.</w:t>
      </w:r>
    </w:p>
    <w:p>
      <w:pPr>
        <w:pStyle w:val="Normal"/>
        <w:ind w:firstLine="567"/>
        <w:jc w:val="both"/>
        <w:rPr>
          <w:sz w:val="22"/>
        </w:rPr>
      </w:pPr>
      <w:r>
        <w:rPr>
          <w:rFonts w:cs="Times New Roman"/>
          <w:sz w:val="22"/>
        </w:rPr>
        <w:t>Макмерфи перезнакомил ее со всеми, и она каждому подавала руку. Когда дошла до Билли, еще раз поблагодарила егоза свист. Из поста с улыбкой выскользнула старшая сестра и спросила Макмерфи, как он собирается поместить всех десятерых в одну машину, а он спросил, нельзя ли ему одолжить больничную машину и самому отвезти половину команды, но сестра, как мы и думали, сослалась на какой-то запрет. Она сказала, что если нет второго водителя, который распишется за нас в отпускном листе, половина людей должна остаться. Макмерфи сказал, что это станет ему в полсотни - придется вернуть деньги тем, кто не поехал.</w:t>
      </w:r>
    </w:p>
    <w:p>
      <w:pPr>
        <w:pStyle w:val="Normal"/>
        <w:ind w:firstLine="567"/>
        <w:jc w:val="both"/>
        <w:rPr>
          <w:sz w:val="22"/>
        </w:rPr>
      </w:pPr>
      <w:r>
        <w:rPr>
          <w:rFonts w:cs="Times New Roman"/>
          <w:sz w:val="22"/>
        </w:rPr>
        <w:t>- В таком случае, - сказала сестра, - может быть, вообще отменить поездку и вернуть все деньги?</w:t>
      </w:r>
    </w:p>
    <w:p>
      <w:pPr>
        <w:pStyle w:val="Normal"/>
        <w:ind w:firstLine="567"/>
        <w:jc w:val="both"/>
        <w:rPr>
          <w:sz w:val="22"/>
        </w:rPr>
      </w:pPr>
      <w:r>
        <w:rPr>
          <w:rFonts w:cs="Times New Roman"/>
          <w:sz w:val="22"/>
        </w:rPr>
        <w:t>- Я уже арендовал катер: мои семьдесят долларов у него уже в кармане!</w:t>
      </w:r>
    </w:p>
    <w:p>
      <w:pPr>
        <w:pStyle w:val="Normal"/>
        <w:ind w:firstLine="567"/>
        <w:jc w:val="both"/>
        <w:rPr>
          <w:sz w:val="22"/>
        </w:rPr>
      </w:pPr>
      <w:r>
        <w:rPr>
          <w:rFonts w:cs="Times New Roman"/>
          <w:sz w:val="22"/>
        </w:rPr>
        <w:t>- Семьдесят долларов? Вот как, мистер Макмерфи? Кажется, вы сказали пациентам, что вам надо собрать на поездку сто долларов, помимо десяти ваших.</w:t>
      </w:r>
    </w:p>
    <w:p>
      <w:pPr>
        <w:pStyle w:val="Normal"/>
        <w:ind w:firstLine="567"/>
        <w:jc w:val="both"/>
        <w:rPr>
          <w:sz w:val="22"/>
        </w:rPr>
      </w:pPr>
      <w:r>
        <w:rPr>
          <w:rFonts w:cs="Times New Roman"/>
          <w:sz w:val="22"/>
        </w:rPr>
        <w:t>- А на заправку машин туда и обратно?</w:t>
      </w:r>
    </w:p>
    <w:p>
      <w:pPr>
        <w:pStyle w:val="Normal"/>
        <w:ind w:firstLine="567"/>
        <w:jc w:val="both"/>
        <w:rPr>
          <w:sz w:val="22"/>
        </w:rPr>
      </w:pPr>
      <w:r>
        <w:rPr>
          <w:rFonts w:cs="Times New Roman"/>
          <w:sz w:val="22"/>
        </w:rPr>
        <w:t>- Но тридцать долларов на это не уйдет, правда?</w:t>
      </w:r>
    </w:p>
    <w:p>
      <w:pPr>
        <w:pStyle w:val="Normal"/>
        <w:ind w:firstLine="567"/>
        <w:jc w:val="both"/>
        <w:rPr>
          <w:sz w:val="22"/>
        </w:rPr>
      </w:pPr>
      <w:r>
        <w:rPr>
          <w:rFonts w:cs="Times New Roman"/>
          <w:sz w:val="22"/>
        </w:rPr>
        <w:t>Она ласково улыбнулась ему и ждала ответа. Он вскинул руки, поднял глаза к потолку.</w:t>
      </w:r>
    </w:p>
    <w:p>
      <w:pPr>
        <w:pStyle w:val="Normal"/>
        <w:ind w:firstLine="567"/>
        <w:jc w:val="both"/>
        <w:rPr>
          <w:sz w:val="22"/>
        </w:rPr>
      </w:pPr>
      <w:r>
        <w:rPr>
          <w:rFonts w:cs="Times New Roman"/>
          <w:sz w:val="22"/>
        </w:rPr>
        <w:t>- Да, вы своего шанса не упустите, госпожа следовательница. Правильно - что осталось, взял себе. Думаю, наши на другое и не рассчитывали. Я решил немного вознаградить себя за хлопоты...</w:t>
      </w:r>
    </w:p>
    <w:p>
      <w:pPr>
        <w:pStyle w:val="Normal"/>
        <w:ind w:firstLine="567"/>
        <w:jc w:val="both"/>
        <w:rPr>
          <w:sz w:val="22"/>
        </w:rPr>
      </w:pPr>
      <w:r>
        <w:rPr>
          <w:rFonts w:cs="Times New Roman"/>
          <w:sz w:val="22"/>
        </w:rPr>
        <w:t>- Но ваш план не удался, - сказала она. Она еще улыбалась ему с большим сочувствием. - Не все ваши маленькие финансовые спекуляции должны удаваться, Рэндл, и вообще я считаю, что вам и так слишком долго везло. - Она как бы задумалась об этом, и я понял, что мы еще услышим продолжение. - Да, каждый из острых больных в нашем отделении дал вам долговую расписку в то или иное время по случаю того или иного вашего "мероприятия", и не кажется ли вам, что одна небольшая неудача вас не разорит?</w:t>
      </w:r>
    </w:p>
    <w:p>
      <w:pPr>
        <w:pStyle w:val="Normal"/>
        <w:ind w:firstLine="567"/>
        <w:jc w:val="both"/>
        <w:rPr>
          <w:sz w:val="22"/>
        </w:rPr>
      </w:pPr>
      <w:r>
        <w:rPr>
          <w:rFonts w:cs="Times New Roman"/>
          <w:sz w:val="22"/>
        </w:rPr>
        <w:t>Тут она замолчала. Она увидела, что Макмерфи перестал ее слушать. Он наблюдал за доктором. А доктор уставился на майку девушки так, словно забыл обо всем на свете. Когда Макмерфи увидел доктора в таком столбняке, лицо его расплылось улыбкой, он сдвинул шапочку на затылок, подошел к доктору сбоку, положил ему руку на плечо, и доктор вздрогнул от неожиданности.</w:t>
      </w:r>
    </w:p>
    <w:p>
      <w:pPr>
        <w:pStyle w:val="Normal"/>
        <w:ind w:firstLine="567"/>
        <w:jc w:val="both"/>
        <w:rPr>
          <w:sz w:val="22"/>
        </w:rPr>
      </w:pPr>
      <w:r>
        <w:rPr>
          <w:rFonts w:cs="Times New Roman"/>
          <w:sz w:val="22"/>
        </w:rPr>
        <w:t>- Доктор Спайви, вы когда-нибудь видели, как чавыча заглатывает крючок? Ничего свирепей на всех четырех океанах не увидишь. Кэнди, детка, ты бы рассказала нашему доктору о рыбной ловле и об остальном... Вдвоем они обработали доктора за какую-нибудь минуту, он тут же запер кабинет и вернулся к нам, запихивая в портфель бумаги.</w:t>
      </w:r>
    </w:p>
    <w:p>
      <w:pPr>
        <w:pStyle w:val="Normal"/>
        <w:ind w:firstLine="567"/>
        <w:jc w:val="both"/>
        <w:rPr>
          <w:sz w:val="22"/>
        </w:rPr>
      </w:pPr>
      <w:r>
        <w:rPr>
          <w:rFonts w:cs="Times New Roman"/>
          <w:sz w:val="22"/>
        </w:rPr>
        <w:t>- Бумагами я вполне могу заняться на лодке, - объяснил он сестре и прошел мимо нее так быстро, что она не успела ответить; за ним проследовала наша команда, но медленнее, и каждый ухмылялся ей, минуя дверь поста.</w:t>
      </w:r>
    </w:p>
    <w:p>
      <w:pPr>
        <w:pStyle w:val="Normal"/>
        <w:ind w:firstLine="567"/>
        <w:jc w:val="both"/>
        <w:rPr>
          <w:sz w:val="22"/>
        </w:rPr>
      </w:pPr>
      <w:r>
        <w:rPr>
          <w:rFonts w:cs="Times New Roman"/>
          <w:sz w:val="22"/>
        </w:rPr>
        <w:t>Те, кто не ехал на рыбалку, собрались у дверей дневной комнаты и говорили нам, чтобы нечищеную рыбу мы не приносили, а Эллис оторвал руки от гвоздей в стене, попрощался с Билли Биббитом и велел ему быть ловцом человеков.</w:t>
      </w:r>
    </w:p>
    <w:p>
      <w:pPr>
        <w:pStyle w:val="Normal"/>
        <w:ind w:firstLine="567"/>
        <w:jc w:val="both"/>
        <w:rPr>
          <w:sz w:val="22"/>
        </w:rPr>
      </w:pPr>
      <w:r>
        <w:rPr>
          <w:rFonts w:cs="Times New Roman"/>
          <w:sz w:val="22"/>
        </w:rPr>
        <w:t>А Билли, наблюдая, как подмигивают ему медные заклепки на джинсах девушки, пока она выходила из дневной комнаты, сказал Эллису, что человеков пусть ловит кто-нибудь другой. Он нагнал нас в дверях, маленький санитар отпер нам и запер за нами, и мы очутились на воле.</w:t>
      </w:r>
    </w:p>
    <w:p>
      <w:pPr>
        <w:pStyle w:val="Normal"/>
        <w:ind w:firstLine="567"/>
        <w:jc w:val="both"/>
        <w:rPr>
          <w:sz w:val="22"/>
        </w:rPr>
      </w:pPr>
      <w:r>
        <w:rPr>
          <w:rFonts w:cs="Times New Roman"/>
          <w:sz w:val="22"/>
        </w:rPr>
        <w:t>Солнце пробивалось сквозь облака и красило кирпичи на фасаде в розовый цвет. Слабый ветерок спиливал оставшиеся листья на дубах и складывал стопками под проволочным забором. На него изредка садились коричневые птички; когда ветер бросал пригоршню листьев на забор, птички улетали с ветром. Сперва даже казалось, что листья ударяются о забор, превращаются в птиц и улетают. Был чудесный осенний день с лиственным дымком, стучали футбольные мячи у мальчишек, жужжали маленькие самолеты, и казалось, только оттого, что ты здесь, на воле, всякий должен быть счастлив. Но доктор пошел за машиной, а мы сбились в кучку и стояли, ни слова не говоря, руки в карманах. Кучкой, ни слова не говоря, наблюдали за горожанами, которые ехали на работу на своих машинах и сбавляли ход, чтобы поглазеть на сумасшедших в зеленом. Макмерфи заметил, что нам не по себе, попробовал развеселить нас, стал шутить, дразнить девушку, но от этого почему-то стало еще хуже. Каждый думал, как просто было бы вернуться в отделение, сказать, что сестра все-таки права: ветер сильный, и, наверно, волна разгулялась.</w:t>
      </w:r>
    </w:p>
    <w:p>
      <w:pPr>
        <w:pStyle w:val="Normal"/>
        <w:ind w:firstLine="567"/>
        <w:jc w:val="both"/>
        <w:rPr>
          <w:sz w:val="22"/>
        </w:rPr>
      </w:pPr>
      <w:r>
        <w:rPr>
          <w:rFonts w:cs="Times New Roman"/>
          <w:sz w:val="22"/>
        </w:rPr>
        <w:t>Доктор подогнал машину, мы погрузились и поехали: я, Джордж, Хардинг и Билли Биббит - с Макмерфи и девушкой кэнди, а Фредриксон, Сефелт, Сканлон, Мартини, Тейдем и Грегори - в машине доктора. Все словно воды в рот набрали. Километра через полтора мы остановились у заправки, доктор тоже. Он вылез первый, заправщик выскочил ему навстречу, улыбаясь и вытирая руки тряпкой. Потом перестал улыбаться, прошел мимо доктора посмотреть, кто же это такие в машинах. Не переставая вытирать руки масляной тряпкой, нахмурился и дал задний ход. Доктор нервно схватил его за рукав, вынул десятку и впихнул ему между ладоней, словно помидорную рассаду.</w:t>
      </w:r>
    </w:p>
    <w:p>
      <w:pPr>
        <w:pStyle w:val="Normal"/>
        <w:ind w:firstLine="567"/>
        <w:jc w:val="both"/>
        <w:rPr>
          <w:sz w:val="22"/>
        </w:rPr>
      </w:pPr>
      <w:r>
        <w:rPr>
          <w:rFonts w:cs="Times New Roman"/>
          <w:sz w:val="22"/>
        </w:rPr>
        <w:t>- Будьте так любезны, заправьте обе машины обыкновенным, - попросил доктор. Видно было, что ему так же неуютно за оградой больницы, как нам. - Будьте добры.</w:t>
      </w:r>
    </w:p>
    <w:p>
      <w:pPr>
        <w:pStyle w:val="Normal"/>
        <w:ind w:firstLine="567"/>
        <w:jc w:val="both"/>
        <w:rPr>
          <w:sz w:val="22"/>
        </w:rPr>
      </w:pPr>
      <w:r>
        <w:rPr>
          <w:rFonts w:cs="Times New Roman"/>
          <w:sz w:val="22"/>
        </w:rPr>
        <w:t>- Эти в форме, - сказал заправщик, - они из больницы у шоссе? - Он оглядывался, нет ли гаечного ключа или еще чего-нибудь подходящего. В конце концов он отошел к штабелю пустых бутылок из-под содовой. - Вы из сумасшедшего дома.</w:t>
      </w:r>
    </w:p>
    <w:p>
      <w:pPr>
        <w:pStyle w:val="Normal"/>
        <w:ind w:firstLine="567"/>
        <w:jc w:val="both"/>
        <w:rPr>
          <w:sz w:val="22"/>
        </w:rPr>
      </w:pPr>
      <w:r>
        <w:rPr>
          <w:rFonts w:cs="Times New Roman"/>
          <w:sz w:val="22"/>
        </w:rPr>
        <w:t>Доктор порылся, нашел очки и тоже посмотрел на нас, словно только что заметил зеленые костюмы.</w:t>
      </w:r>
    </w:p>
    <w:p>
      <w:pPr>
        <w:pStyle w:val="Normal"/>
        <w:ind w:firstLine="567"/>
        <w:jc w:val="both"/>
        <w:rPr>
          <w:sz w:val="22"/>
        </w:rPr>
      </w:pPr>
      <w:r>
        <w:rPr>
          <w:rFonts w:cs="Times New Roman"/>
          <w:sz w:val="22"/>
        </w:rPr>
        <w:t>- Да. То есть нет. Мы оттуда, но это бригада рабочих, а не больные. Бригада рабочих.</w:t>
      </w:r>
    </w:p>
    <w:p>
      <w:pPr>
        <w:pStyle w:val="Normal"/>
        <w:ind w:firstLine="567"/>
        <w:jc w:val="both"/>
        <w:rPr>
          <w:sz w:val="22"/>
        </w:rPr>
      </w:pPr>
      <w:r>
        <w:rPr>
          <w:rFonts w:cs="Times New Roman"/>
          <w:sz w:val="22"/>
        </w:rPr>
        <w:t>Заправщик прищурился на доктора, на нас и ушел шептаться с напарником, который стоял у колонок. Они поговорили с минуту, потом второй окликнул доктора и спросил, кто мы такие; доктор повторил, что мы бригада рабочих, и оба заправщика рассмеялись. Я понял по их смеху, что они решили продать нам бензин - наверно, он будет слабый, и грязный, и разбавленный водой и заломят цену, - но от этого мне веселее не стало. И я видел, что остальным тоже погано. А от докторского вранья нам стало совсем тошно - не так даже от вранья, как от правды.</w:t>
      </w:r>
    </w:p>
    <w:p>
      <w:pPr>
        <w:pStyle w:val="Normal"/>
        <w:ind w:firstLine="567"/>
        <w:jc w:val="both"/>
        <w:rPr>
          <w:sz w:val="22"/>
        </w:rPr>
      </w:pPr>
      <w:r>
        <w:rPr>
          <w:rFonts w:cs="Times New Roman"/>
          <w:sz w:val="22"/>
        </w:rPr>
        <w:t>Второй с ухмылкой подошел к доктору.</w:t>
      </w:r>
    </w:p>
    <w:p>
      <w:pPr>
        <w:pStyle w:val="Normal"/>
        <w:ind w:firstLine="567"/>
        <w:jc w:val="both"/>
        <w:rPr>
          <w:sz w:val="22"/>
        </w:rPr>
      </w:pPr>
      <w:r>
        <w:rPr>
          <w:rFonts w:cs="Times New Roman"/>
          <w:sz w:val="22"/>
        </w:rPr>
        <w:t>- Вы сказали, вам экстру, сэр? Сейчас. А не проверить ли нам масляные фильтры и дворники? - Он был выше своего приятеля. Он наклонился к доктору, как будто говорил с ним по секрету. - Верите или нет: по статистике восемьдесят восемь процентов машин на дороге нуждаются в новых масляных фильтрах и дворниках.</w:t>
      </w:r>
    </w:p>
    <w:p>
      <w:pPr>
        <w:pStyle w:val="Normal"/>
        <w:ind w:firstLine="567"/>
        <w:jc w:val="both"/>
        <w:rPr>
          <w:sz w:val="22"/>
        </w:rPr>
      </w:pPr>
      <w:r>
        <w:rPr>
          <w:rFonts w:cs="Times New Roman"/>
          <w:sz w:val="22"/>
        </w:rPr>
        <w:t>Улыбка у него была угольная, оттого что много лет вывинчивал свечи зажигания зубами. Доктор ежился от этой улыбки, а заправщик все стоял, наклонившись над ним, и ждал, когда он признает, что загнан в угол.</w:t>
      </w:r>
    </w:p>
    <w:p>
      <w:pPr>
        <w:pStyle w:val="Normal"/>
        <w:ind w:firstLine="567"/>
        <w:jc w:val="both"/>
        <w:rPr>
          <w:sz w:val="22"/>
        </w:rPr>
      </w:pPr>
      <w:r>
        <w:rPr>
          <w:rFonts w:cs="Times New Roman"/>
          <w:sz w:val="22"/>
        </w:rPr>
        <w:t>- А как ваша бригада обеспечена темными очками? У нас есть хорошие "Поляроиды".</w:t>
      </w:r>
    </w:p>
    <w:p>
      <w:pPr>
        <w:pStyle w:val="Normal"/>
        <w:ind w:firstLine="567"/>
        <w:jc w:val="both"/>
        <w:rPr>
          <w:sz w:val="22"/>
        </w:rPr>
      </w:pPr>
      <w:r>
        <w:rPr>
          <w:rFonts w:cs="Times New Roman"/>
          <w:sz w:val="22"/>
        </w:rPr>
        <w:t>Доктор понял, что он у них в лапах. Но когда он уже готов был сдаться и открыл рот, чтобы сказать, да, все возьмем, раздалось жужжание и верх нашей машины начал складываться. Макмерфи терзал и проклинал матерчатую гармошку, пытаясь сложить ее быстрее, чем хотел механизм. По тому, как он рвал и бил медленно уходящий верх, видно было, что он в бешенстве; изругав гармошку на чем свет стоит, забив и затолкав ее на место, он вылез из машины прямо через девушку и через борт, встал между доктором и заправщиком и одним глазом заглянул в черный рот.</w:t>
      </w:r>
    </w:p>
    <w:p>
      <w:pPr>
        <w:pStyle w:val="Normal"/>
        <w:ind w:firstLine="567"/>
        <w:jc w:val="both"/>
        <w:rPr>
          <w:sz w:val="22"/>
        </w:rPr>
      </w:pPr>
      <w:r>
        <w:rPr>
          <w:rFonts w:cs="Times New Roman"/>
          <w:sz w:val="22"/>
        </w:rPr>
        <w:t>- Ты, слушай сюда, мы возьмем обыкновенный, как доктор сказал. Обыкновенный, в оба бака. Все. Остальную дребедень - к черту. И возьмем его с трехцентовой скидкой, потому что экспедиция наша - от правительства, едрена вошь.</w:t>
      </w:r>
    </w:p>
    <w:p>
      <w:pPr>
        <w:pStyle w:val="Normal"/>
        <w:ind w:firstLine="567"/>
        <w:jc w:val="both"/>
        <w:rPr>
          <w:sz w:val="22"/>
        </w:rPr>
      </w:pPr>
      <w:r>
        <w:rPr>
          <w:rFonts w:cs="Times New Roman"/>
          <w:sz w:val="22"/>
        </w:rPr>
        <w:t>Заправщик не поддался.</w:t>
      </w:r>
    </w:p>
    <w:p>
      <w:pPr>
        <w:pStyle w:val="Normal"/>
        <w:ind w:firstLine="567"/>
        <w:jc w:val="both"/>
        <w:rPr>
          <w:sz w:val="22"/>
        </w:rPr>
      </w:pPr>
      <w:r>
        <w:rPr>
          <w:rFonts w:cs="Times New Roman"/>
          <w:sz w:val="22"/>
        </w:rPr>
        <w:t>- Ну? Мне послышалось, профессор сказал, что вы не пациенты?</w:t>
      </w:r>
    </w:p>
    <w:p>
      <w:pPr>
        <w:pStyle w:val="Normal"/>
        <w:ind w:firstLine="567"/>
        <w:jc w:val="both"/>
        <w:rPr>
          <w:sz w:val="22"/>
        </w:rPr>
      </w:pPr>
      <w:r>
        <w:rPr>
          <w:rFonts w:cs="Times New Roman"/>
          <w:sz w:val="22"/>
        </w:rPr>
        <w:t>- Ты что, не допер, дорогой, это он просто по доброте, пожалел вас пугать. Если бы мы были простые пациенты, док так бы и сказал, но мы тут не просто сумасшедшие, все до одного - из палаты невменяемых преступников, едем в Сан-Квентин, там нас могут разместить надежнее. Видишь вон конопатого паренька? Можно подумать, мальчик с журнальной обложки, а он маньяк-мокрушник, троих замочил. А рядом с ним - зовется у нас пахан-дурак, не знаешь, что выкинет, прямо дикий кабан. Большого вон видишь? Индеец, убил шестерых белых черенком кирки, хотели обсчитать его, когда покупали ондатровые шкуры. Встань покажись, вождь.</w:t>
      </w:r>
    </w:p>
    <w:p>
      <w:pPr>
        <w:pStyle w:val="Normal"/>
        <w:ind w:firstLine="567"/>
        <w:jc w:val="both"/>
        <w:rPr>
          <w:sz w:val="22"/>
        </w:rPr>
      </w:pPr>
      <w:r>
        <w:rPr>
          <w:rFonts w:cs="Times New Roman"/>
          <w:sz w:val="22"/>
        </w:rPr>
        <w:t>Хардинг ткнул меня пальцем в ребра, и я встал в машине. Заправщик сделал из ладони козырек, поглядел на меня и ничего не сказал.</w:t>
      </w:r>
    </w:p>
    <w:p>
      <w:pPr>
        <w:pStyle w:val="Normal"/>
        <w:ind w:firstLine="567"/>
        <w:jc w:val="both"/>
        <w:rPr>
          <w:sz w:val="22"/>
        </w:rPr>
      </w:pPr>
      <w:r>
        <w:rPr>
          <w:rFonts w:cs="Times New Roman"/>
          <w:sz w:val="22"/>
        </w:rPr>
        <w:t>- Компания опасная, не спорю, - сказал Макмерфи, - но это законная, утвержденная, запланированная и организованная свыше экскурсия, нам положена законная скидка, все равно как если бы мы были из ФБР.</w:t>
      </w:r>
    </w:p>
    <w:p>
      <w:pPr>
        <w:pStyle w:val="Normal"/>
        <w:ind w:firstLine="567"/>
        <w:jc w:val="both"/>
        <w:rPr>
          <w:sz w:val="22"/>
        </w:rPr>
      </w:pPr>
      <w:r>
        <w:rPr>
          <w:rFonts w:cs="Times New Roman"/>
          <w:sz w:val="22"/>
        </w:rPr>
        <w:t>Заправщик смотрел на Макмерфи, а Макмерфи зацепил большими пальцами карманы, откачнулся на пятках и смотрел на него поверх шрама. Тот обернулся - на месте ли его приятель, - потом ухмыльнулся в лицо Макмерфи.</w:t>
      </w:r>
    </w:p>
    <w:p>
      <w:pPr>
        <w:pStyle w:val="Normal"/>
        <w:ind w:firstLine="567"/>
        <w:jc w:val="both"/>
        <w:rPr>
          <w:sz w:val="22"/>
        </w:rPr>
      </w:pPr>
      <w:r>
        <w:rPr>
          <w:rFonts w:cs="Times New Roman"/>
          <w:sz w:val="22"/>
        </w:rPr>
        <w:t>- Так говоришь, рыжий, опасные ребята? А вы, мол, не кобеньтесь, делайте что велят? Скажи мне, рыжий, ты-то там за что? На президента покушался?</w:t>
      </w:r>
    </w:p>
    <w:p>
      <w:pPr>
        <w:pStyle w:val="Normal"/>
        <w:ind w:firstLine="567"/>
        <w:jc w:val="both"/>
        <w:rPr>
          <w:sz w:val="22"/>
        </w:rPr>
      </w:pPr>
      <w:r>
        <w:rPr>
          <w:rFonts w:cs="Times New Roman"/>
          <w:sz w:val="22"/>
        </w:rPr>
        <w:t>- Вот этого, браток, доказать не смогли. На ерунде залетел. Убил одного на ринге, соображаешь? А потом вроде во вкус вошел.</w:t>
      </w:r>
    </w:p>
    <w:p>
      <w:pPr>
        <w:pStyle w:val="Normal"/>
        <w:ind w:firstLine="567"/>
        <w:jc w:val="both"/>
        <w:rPr>
          <w:sz w:val="22"/>
        </w:rPr>
      </w:pPr>
      <w:r>
        <w:rPr>
          <w:rFonts w:cs="Times New Roman"/>
          <w:sz w:val="22"/>
        </w:rPr>
        <w:t>- А, так ты этот, про которых пишут: убийцы в боксерских перчатках - да, рыжий?</w:t>
      </w:r>
    </w:p>
    <w:p>
      <w:pPr>
        <w:pStyle w:val="Normal"/>
        <w:ind w:firstLine="567"/>
        <w:jc w:val="both"/>
        <w:rPr>
          <w:sz w:val="22"/>
        </w:rPr>
      </w:pPr>
      <w:r>
        <w:rPr>
          <w:rFonts w:cs="Times New Roman"/>
          <w:sz w:val="22"/>
        </w:rPr>
        <w:t>- Разве я это сказал? Не, я к вашим подушечкам так и не смог привыкнуть. Не, это по телевизору из дворца не передавали; я больше по задворкам боксирую.</w:t>
      </w:r>
    </w:p>
    <w:p>
      <w:pPr>
        <w:pStyle w:val="Normal"/>
        <w:ind w:firstLine="567"/>
        <w:jc w:val="both"/>
        <w:rPr>
          <w:sz w:val="22"/>
        </w:rPr>
      </w:pPr>
      <w:r>
        <w:rPr>
          <w:rFonts w:cs="Times New Roman"/>
          <w:sz w:val="22"/>
        </w:rPr>
        <w:t>Заправщик передразнил Макмерфи, зацепил большими пальцами карманы.</w:t>
      </w:r>
    </w:p>
    <w:p>
      <w:pPr>
        <w:pStyle w:val="Normal"/>
        <w:ind w:firstLine="567"/>
        <w:jc w:val="both"/>
        <w:rPr>
          <w:sz w:val="22"/>
        </w:rPr>
      </w:pPr>
      <w:r>
        <w:rPr>
          <w:rFonts w:cs="Times New Roman"/>
          <w:sz w:val="22"/>
        </w:rPr>
        <w:t>- Базаришь ты больше по задворкам, понял?</w:t>
      </w:r>
    </w:p>
    <w:p>
      <w:pPr>
        <w:pStyle w:val="Normal"/>
        <w:ind w:firstLine="567"/>
        <w:jc w:val="both"/>
        <w:rPr>
          <w:sz w:val="22"/>
        </w:rPr>
      </w:pPr>
      <w:r>
        <w:rPr>
          <w:rFonts w:cs="Times New Roman"/>
          <w:sz w:val="22"/>
        </w:rPr>
        <w:t>- А разве я сказал, что не могу побазарить? Но ты вот куда посмотри. - Он поднес руки к лицу заправщика, близко-близко, и медленно поворачивал их то ладонью, то костяшками. - Ты видал когда, чтобы бедные грабки так поранились от базара? Видал, браток? Он долго держал руки перед лицом заправщика и ждал, что еще тот скажет. Тот посмотрел на руки, на меня, снова на руки. Когда стало ясно, что ничего срочного он сказать не хочет, Макмерфи отошел к его приятелю, прислонившемуся к холодильнику для газированной воды, двумя пальцами вынул у него из руки докторскую десятку и направился к соседнему продовольственному магазину.</w:t>
      </w:r>
    </w:p>
    <w:p>
      <w:pPr>
        <w:pStyle w:val="Normal"/>
        <w:ind w:firstLine="567"/>
        <w:jc w:val="both"/>
        <w:rPr>
          <w:sz w:val="22"/>
        </w:rPr>
      </w:pPr>
      <w:r>
        <w:rPr>
          <w:rFonts w:cs="Times New Roman"/>
          <w:sz w:val="22"/>
        </w:rPr>
        <w:t>- Вы тут посчитайте за бензин, а счет пришлите в больницу, - крикнул он через плечо. - А на эти деньги я куплю чего-нибудь освежающего для людей. Пойдет</w:t>
      </w:r>
    </w:p>
    <w:p>
      <w:pPr>
        <w:pStyle w:val="Normal"/>
        <w:ind w:firstLine="567"/>
        <w:jc w:val="both"/>
        <w:rPr>
          <w:sz w:val="22"/>
        </w:rPr>
      </w:pPr>
      <w:r>
        <w:rPr>
          <w:rFonts w:cs="Times New Roman"/>
          <w:sz w:val="22"/>
        </w:rPr>
        <w:t>вместо дворников</w:t>
      </w:r>
    </w:p>
    <w:p>
      <w:pPr>
        <w:pStyle w:val="Normal"/>
        <w:ind w:firstLine="567"/>
        <w:jc w:val="both"/>
        <w:rPr>
          <w:sz w:val="22"/>
        </w:rPr>
      </w:pPr>
      <w:r>
        <w:rPr>
          <w:rFonts w:cs="Times New Roman"/>
          <w:sz w:val="22"/>
        </w:rPr>
        <w:t>и восьмидесятивосьмипроцентных масляных фильтров.</w:t>
      </w:r>
    </w:p>
    <w:p>
      <w:pPr>
        <w:pStyle w:val="Normal"/>
        <w:ind w:firstLine="567"/>
        <w:jc w:val="both"/>
        <w:rPr>
          <w:sz w:val="22"/>
        </w:rPr>
      </w:pPr>
      <w:r>
        <w:rPr>
          <w:rFonts w:cs="Times New Roman"/>
          <w:sz w:val="22"/>
        </w:rPr>
        <w:t>К тому времени, когда он вернулся, все были полны задора, как бойцовые петухи, и выкрикивали приказы заправщикам - проверь давление в запасном колесе, протри окна, будь добр, соскобли птичий помет с капота, - туркали их почем зря. Высокий заправщик не угодил Билли Биббиту, протирая ветровое стекло, и Билли сразу позвал его обратно.</w:t>
      </w:r>
    </w:p>
    <w:p>
      <w:pPr>
        <w:pStyle w:val="Normal"/>
        <w:ind w:firstLine="567"/>
        <w:jc w:val="both"/>
        <w:rPr>
          <w:sz w:val="22"/>
        </w:rPr>
      </w:pPr>
      <w:r>
        <w:rPr>
          <w:rFonts w:cs="Times New Roman"/>
          <w:sz w:val="22"/>
        </w:rPr>
        <w:t>- Ты не вытер это м-место, где м-муха разбилась.</w:t>
      </w:r>
    </w:p>
    <w:p>
      <w:pPr>
        <w:pStyle w:val="Normal"/>
        <w:ind w:firstLine="567"/>
        <w:jc w:val="both"/>
        <w:rPr>
          <w:sz w:val="22"/>
        </w:rPr>
      </w:pPr>
      <w:r>
        <w:rPr>
          <w:rFonts w:cs="Times New Roman"/>
          <w:sz w:val="22"/>
        </w:rPr>
        <w:t>- Это не муха, - угрюмо ответил тот, скребя ногтем по стеклу, - это от птицы.</w:t>
      </w:r>
    </w:p>
    <w:p>
      <w:pPr>
        <w:pStyle w:val="Normal"/>
        <w:ind w:firstLine="567"/>
        <w:jc w:val="both"/>
        <w:rPr>
          <w:sz w:val="22"/>
        </w:rPr>
      </w:pPr>
      <w:r>
        <w:rPr>
          <w:rFonts w:cs="Times New Roman"/>
          <w:sz w:val="22"/>
        </w:rPr>
        <w:t>Мартини из другой машины закричал, что это не может быть птица.</w:t>
      </w:r>
    </w:p>
    <w:p>
      <w:pPr>
        <w:pStyle w:val="Normal"/>
        <w:ind w:firstLine="567"/>
        <w:jc w:val="both"/>
        <w:rPr>
          <w:sz w:val="22"/>
        </w:rPr>
      </w:pPr>
      <w:r>
        <w:rPr>
          <w:rFonts w:cs="Times New Roman"/>
          <w:sz w:val="22"/>
        </w:rPr>
        <w:t>- Если бы птица, тут были бы перья и кости.</w:t>
      </w:r>
    </w:p>
    <w:p>
      <w:pPr>
        <w:pStyle w:val="Normal"/>
        <w:ind w:firstLine="567"/>
        <w:jc w:val="both"/>
        <w:rPr>
          <w:sz w:val="22"/>
        </w:rPr>
      </w:pPr>
      <w:r>
        <w:rPr>
          <w:rFonts w:cs="Times New Roman"/>
          <w:sz w:val="22"/>
        </w:rPr>
        <w:t>Какой-то велосипедист остановился и спросил, почему все в зеленой форме - клуб, что ли? Тут высунулся Хардинг.</w:t>
      </w:r>
    </w:p>
    <w:p>
      <w:pPr>
        <w:pStyle w:val="Normal"/>
        <w:ind w:firstLine="567"/>
        <w:jc w:val="both"/>
        <w:rPr>
          <w:sz w:val="22"/>
        </w:rPr>
      </w:pPr>
      <w:r>
        <w:rPr>
          <w:rFonts w:cs="Times New Roman"/>
          <w:sz w:val="22"/>
        </w:rPr>
        <w:t>- Нет, мой друг. Мы сумасшедшие из больницы на шоссе, из психокерамической, треснутые котелки человечества. Желаете проверить меня на тесте Роршаха? Нет? Вы торопитесь? Ах, уехал. Жаль. - Он повернулся к Макмерфи. - Никогда не думал, что душевная болезнь придает субъекту некое могущество - могущество! Подумать только: неужели чем безумнее человек, тем он может быть могущественнее? Пример - Гитлер. И красота с ума нас сводит. Есть над чем задуматься.</w:t>
      </w:r>
    </w:p>
    <w:p>
      <w:pPr>
        <w:pStyle w:val="Normal"/>
        <w:ind w:firstLine="567"/>
        <w:jc w:val="both"/>
        <w:rPr>
          <w:sz w:val="22"/>
        </w:rPr>
      </w:pPr>
      <w:r>
        <w:rPr>
          <w:rFonts w:cs="Times New Roman"/>
          <w:sz w:val="22"/>
        </w:rPr>
        <w:t>Билли открыл для девушки банку с пивом и так разволновался от ее веселой улыбки и "Спасибо, Билли", что стал открывать банки всем подряд.</w:t>
      </w:r>
    </w:p>
    <w:p>
      <w:pPr>
        <w:pStyle w:val="Normal"/>
        <w:ind w:firstLine="567"/>
        <w:jc w:val="both"/>
        <w:rPr>
          <w:sz w:val="22"/>
        </w:rPr>
      </w:pPr>
      <w:r>
        <w:rPr>
          <w:rFonts w:cs="Times New Roman"/>
          <w:sz w:val="22"/>
        </w:rPr>
        <w:t>А голуби кипятились на тротуаре и расхаживали взад и вперед, заложив руки за спину.</w:t>
      </w:r>
    </w:p>
    <w:p>
      <w:pPr>
        <w:pStyle w:val="Normal"/>
        <w:ind w:firstLine="567"/>
        <w:jc w:val="both"/>
        <w:rPr>
          <w:sz w:val="22"/>
        </w:rPr>
      </w:pPr>
      <w:r>
        <w:rPr>
          <w:rFonts w:cs="Times New Roman"/>
          <w:sz w:val="22"/>
        </w:rPr>
        <w:t>Я сидел в машине, чувствовал себя здоровым и свежим, попивал пиво; мне было слышно, как оно проходит внутрь - зззт, зззт, - так примерно. Я уже забыл, что бывают на свете хорошие звуки и хороший вкус вроде вкуса и звука пива, когда оно проходит тебе внутрь. Я снова сделал большой глоток и стал озираться - что еще забылось за двадцать лет?</w:t>
      </w:r>
    </w:p>
    <w:p>
      <w:pPr>
        <w:pStyle w:val="Normal"/>
        <w:ind w:firstLine="567"/>
        <w:jc w:val="both"/>
        <w:rPr>
          <w:sz w:val="22"/>
        </w:rPr>
      </w:pPr>
      <w:r>
        <w:rPr>
          <w:rFonts w:cs="Times New Roman"/>
          <w:sz w:val="22"/>
        </w:rPr>
        <w:t>- Ребята! - Сказал Макмерфи, вытолкнув девушку из-за руля и притиснув к Билли. - Вы только поглядите, как большой вождь глушит огненную воду! - И рванул с места, сразу в гущу движения, а доктор с визгом шин помчался за ним.</w:t>
      </w:r>
    </w:p>
    <w:p>
      <w:pPr>
        <w:pStyle w:val="Normal"/>
        <w:ind w:firstLine="567"/>
        <w:jc w:val="both"/>
        <w:rPr>
          <w:sz w:val="22"/>
        </w:rPr>
      </w:pPr>
      <w:r>
        <w:rPr>
          <w:rFonts w:cs="Times New Roman"/>
          <w:sz w:val="22"/>
        </w:rPr>
        <w:t>Он показал нам, чего можно добиться даже небольшой смелостью и куражом, и мы решили, что он уже научил нас ими пользоваться. Всю дорогу до самого берега мы играли в смелость. Перед светофорами, когда люди начинали разглядывать нас и наши зеленые костюмы, мы вели себя в точности как он: сидели прямые, сильные, суровые и с широкой улыбкой смотрели им прямо в глаза, так что у них глохли моторы и слепли от солнца окна, и, когда зажигался зеленый свет, они продолжали стоять в сильном расстройстве оттого, что рядом ватага страшных обезьян, а на помощь звать некого.</w:t>
      </w:r>
    </w:p>
    <w:p>
      <w:pPr>
        <w:pStyle w:val="Normal"/>
        <w:ind w:firstLine="567"/>
        <w:jc w:val="both"/>
        <w:rPr>
          <w:sz w:val="22"/>
        </w:rPr>
      </w:pPr>
      <w:r>
        <w:rPr>
          <w:rFonts w:cs="Times New Roman"/>
          <w:sz w:val="22"/>
        </w:rPr>
        <w:t>И мы, двенадцать, во главе с Макмерфи, ехали к океану.</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rFonts w:cs="Times New Roman"/>
          <w:sz w:val="22"/>
        </w:rPr>
        <w:t>Макмерфи, наверно, лучше всех понимал, что кураж у нас напускной - ему до сих пор не удалось никого рассмешить. Может быть, он не понимал, почему мы еще не хотим смеяться, но понимал, что по-настоящему сильным до тех пор не будешь, пока не научишься видеть во всем смешную сторону. И между прочим, он так старался показать нам смешную сторону вещей, что я даже засомневался: а видит ли он вообще другую сторону, может ли понять, что это такое - обугленный смех у тебя в сердцевине? Может быть, и остальные не могли этого понять, а только чувствовали давление разных лучей и частот, которые бьют тебя со всех сторон, гнут и толкают то туда, то сюда, чувствовали работу комбината - я же ее в_и_д_е_л.</w:t>
      </w:r>
    </w:p>
    <w:p>
      <w:pPr>
        <w:pStyle w:val="Normal"/>
        <w:ind w:firstLine="567"/>
        <w:jc w:val="both"/>
        <w:rPr>
          <w:sz w:val="22"/>
        </w:rPr>
      </w:pPr>
      <w:r>
        <w:rPr>
          <w:rFonts w:cs="Times New Roman"/>
          <w:sz w:val="22"/>
        </w:rPr>
        <w:t>Перемену в человеке замечаешь после разлуки, а если видишься с ним все время, изо дня в день, не заметишь, потому что меняется он постепенно. По всему побережью я замечал признаки того, чего добился комбинат, пока меня тут не было, - такие, например, вещи: на станции остановился поезд и отложил цепочку взрослых мужчин в зеркально одинаковых костюмах и штампованных шляпах, отложил, как выводок насекомых, полуживых созданий, которые высыпались - фт-фт-фт - из последнего вагона, а потом загудел своим электрическим гудком и двинулся дальше по испорченной земле, чтобы отложить где-то еще один выводок.</w:t>
      </w:r>
    </w:p>
    <w:p>
      <w:pPr>
        <w:pStyle w:val="Normal"/>
        <w:ind w:firstLine="567"/>
        <w:jc w:val="both"/>
        <w:rPr>
          <w:sz w:val="22"/>
        </w:rPr>
      </w:pPr>
      <w:r>
        <w:rPr>
          <w:rFonts w:cs="Times New Roman"/>
          <w:sz w:val="22"/>
        </w:rPr>
        <w:t>Или, к примеру, в пригороде на холмах пять тысяч одинаковых домов, отшлепанных машиной, - прямо с фабрики, такие свеженькие, что еще сцеплены, как сосиски, и объявление:</w:t>
      </w:r>
    </w:p>
    <w:p>
      <w:pPr>
        <w:pStyle w:val="Normal"/>
        <w:ind w:firstLine="567"/>
        <w:jc w:val="both"/>
        <w:rPr>
          <w:sz w:val="22"/>
        </w:rPr>
      </w:pPr>
      <w:r>
        <w:rPr>
          <w:rFonts w:cs="Times New Roman"/>
          <w:sz w:val="22"/>
        </w:rPr>
        <w:t>ю_ж_н_ы_й у_ю_т - в_е_т_е_р_а_н_а_м б_е_з п_е_р_в_о_г_о в_з_н_о_с_а, а ниже домов, за проволочной изгородью спортивная площадка и другая вывеска: м_у_ж_с_к_а_я ш_к_о_л_а с_в. Л_у_к_и - там пять тысяч ребят в зеленых вельветовых брюках, белых рубашках и зеленых пуловерах играют в "хлыст" на гектаре гравия. Цепочка ребят извивалась и гнулась на бегу, как змея стегала хвостом, и при каждом взмахе последний маленький мальчик отлетал к изгороди, словно клубок шерсти. При каждом взмахе. И всегда один и тот же маленький мальчик, снова и снова.</w:t>
      </w:r>
    </w:p>
    <w:p>
      <w:pPr>
        <w:pStyle w:val="Normal"/>
        <w:ind w:firstLine="567"/>
        <w:jc w:val="both"/>
        <w:rPr>
          <w:sz w:val="22"/>
        </w:rPr>
      </w:pPr>
      <w:r>
        <w:rPr>
          <w:rFonts w:cs="Times New Roman"/>
          <w:sz w:val="22"/>
        </w:rPr>
        <w:t>Все эти пять тысяч ребят жили в пяти тысячах домов, где хозяевами были мужчины, сошедшие с поезда. Дома были такие одинаковые, что ребята то и дело попадали по ошибке не в свой дом и не в свою семью. Никто ничего не замечал. Они ужинали и ложились спать. Узнавали только маленького мальчика, который бегал последним. Он всегда приходил такой исцарапанный и побитый, что в нем сразу узнавали чужого. Он тоже был зажат, не мог рассмеяться. Трудно рассмеяться, когда чувствуешь давление лучей, исходящих от каждой новой машины на улице, от каждого нового дома на твоем пути.</w:t>
      </w:r>
    </w:p>
    <w:p>
      <w:pPr>
        <w:pStyle w:val="Normal"/>
        <w:ind w:firstLine="567"/>
        <w:jc w:val="both"/>
        <w:rPr>
          <w:sz w:val="22"/>
        </w:rPr>
      </w:pPr>
      <w:r>
        <w:rPr>
          <w:rFonts w:cs="Times New Roman"/>
          <w:sz w:val="22"/>
        </w:rPr>
        <w:t>- Мы можем даже оказывать давление на конгресс, - говорил Хардинг, - создадим организацию. Национальная ассоциация душевнобольных. Группы толкачей. Большие афиши на шоссе с изображением губошлепа-шизофреника за рычагами стенобитной машины, и крупно, зелеными и красными буквами: н_а_н_и_м_а_й_т_е б_е_з_у_м_н_ы_х. У нас радужные перспективы, господа.</w:t>
      </w:r>
    </w:p>
    <w:p>
      <w:pPr>
        <w:pStyle w:val="Normal"/>
        <w:ind w:firstLine="567"/>
        <w:jc w:val="both"/>
        <w:rPr>
          <w:sz w:val="22"/>
        </w:rPr>
      </w:pPr>
      <w:r>
        <w:rPr>
          <w:rFonts w:cs="Times New Roman"/>
          <w:sz w:val="22"/>
        </w:rPr>
        <w:t>Мы проехали по мосту через Сиуслоу. В воздухе висела водяная пыль, и, высунув язык, я мог почувствовать океан на вкус раньше, чем увидел его глазами. Все знали, что мы уже недалеко, и молчали до самой пристани.</w:t>
      </w:r>
    </w:p>
    <w:p>
      <w:pPr>
        <w:pStyle w:val="Normal"/>
        <w:ind w:firstLine="567"/>
        <w:jc w:val="both"/>
        <w:rPr>
          <w:sz w:val="22"/>
        </w:rPr>
      </w:pPr>
      <w:r>
        <w:rPr>
          <w:rFonts w:cs="Times New Roman"/>
          <w:sz w:val="22"/>
        </w:rPr>
        <w:t>У капитана, который должен был взять нас в море, лысая серая металлическая голова сидела на черном свитере с высоким воротом, как орудийная башня на подводной лодке; он обвел нас дулом потухшей сигары. Он стоял рядом с Макмерфи на деревянном причале и, говоря с нами, смотрел в море. Позади него и на несколько ступенек выше, на скамье перед магазинчиком, где продавалась наживка, сидели человек шесть или восемь в штормовках. Капитан говорил громко - и для бездельников с той стороны и для Макмерфи с этой, стреляя своим томпаковым голосом куда-то посередине.</w:t>
      </w:r>
    </w:p>
    <w:p>
      <w:pPr>
        <w:pStyle w:val="Normal"/>
        <w:ind w:firstLine="567"/>
        <w:jc w:val="both"/>
        <w:rPr>
          <w:sz w:val="22"/>
        </w:rPr>
      </w:pPr>
      <w:r>
        <w:rPr>
          <w:rFonts w:cs="Times New Roman"/>
          <w:sz w:val="22"/>
        </w:rPr>
        <w:t>- Не желаю знать. Специально предупредил вас в письме. У вас нет документа, утверждающего мои полномочия, и я в море не пойду. - Орудийная голова вращалась на свитере, целясь в нас сигарой. - Только поглядите. Такая компания в море - да вы можете попрыгать за борт, как крысы. Родственники подадут на меня в суд, разденут до нитки. Я не пойду на такой риск.</w:t>
      </w:r>
    </w:p>
    <w:p>
      <w:pPr>
        <w:pStyle w:val="Normal"/>
        <w:ind w:firstLine="567"/>
        <w:jc w:val="both"/>
        <w:rPr>
          <w:sz w:val="22"/>
        </w:rPr>
      </w:pPr>
      <w:r>
        <w:rPr>
          <w:rFonts w:cs="Times New Roman"/>
          <w:sz w:val="22"/>
        </w:rPr>
        <w:t>Макмерфи объяснил, что документы должна была выправить в Портленде другая девушка.</w:t>
      </w:r>
    </w:p>
    <w:p>
      <w:pPr>
        <w:pStyle w:val="Normal"/>
        <w:ind w:firstLine="567"/>
        <w:jc w:val="both"/>
        <w:rPr>
          <w:sz w:val="22"/>
        </w:rPr>
      </w:pPr>
      <w:r>
        <w:rPr>
          <w:rFonts w:cs="Times New Roman"/>
          <w:sz w:val="22"/>
        </w:rPr>
        <w:t>Один из бездельников на скамье крикнул:</w:t>
      </w:r>
    </w:p>
    <w:p>
      <w:pPr>
        <w:pStyle w:val="Normal"/>
        <w:ind w:firstLine="567"/>
        <w:jc w:val="both"/>
        <w:rPr>
          <w:sz w:val="22"/>
        </w:rPr>
      </w:pPr>
      <w:r>
        <w:rPr>
          <w:rFonts w:cs="Times New Roman"/>
          <w:sz w:val="22"/>
        </w:rPr>
        <w:t>- Какая другая? А блондиночка не сможет со всеми управиться?</w:t>
      </w:r>
    </w:p>
    <w:p>
      <w:pPr>
        <w:pStyle w:val="Normal"/>
        <w:ind w:firstLine="567"/>
        <w:jc w:val="both"/>
        <w:rPr>
          <w:sz w:val="22"/>
        </w:rPr>
      </w:pPr>
      <w:r>
        <w:rPr>
          <w:rFonts w:cs="Times New Roman"/>
          <w:sz w:val="22"/>
        </w:rPr>
        <w:t>Макмерфи и ухом не повел, продолжая спорить с капитаном, а девушку эти слова задели. Бездельники противно поглядывали на нее и шептали друг другу на ухо. Это видела вся наша команда, даже доктор, и нам было стыдно, что мы ничего не делаем. Мы уже не были задиристой ватагой, как на заправочной станции.</w:t>
      </w:r>
    </w:p>
    <w:p>
      <w:pPr>
        <w:pStyle w:val="Normal"/>
        <w:ind w:firstLine="567"/>
        <w:jc w:val="both"/>
        <w:rPr>
          <w:sz w:val="22"/>
        </w:rPr>
      </w:pPr>
      <w:r>
        <w:rPr>
          <w:rFonts w:cs="Times New Roman"/>
          <w:sz w:val="22"/>
        </w:rPr>
        <w:t>Макмерфи понял, что не уломает капитана, и перестал спорить: он оглянулся раз-другой, ероша волосы.</w:t>
      </w:r>
    </w:p>
    <w:p>
      <w:pPr>
        <w:pStyle w:val="Normal"/>
        <w:ind w:firstLine="567"/>
        <w:jc w:val="both"/>
        <w:rPr>
          <w:sz w:val="22"/>
        </w:rPr>
      </w:pPr>
      <w:r>
        <w:rPr>
          <w:rFonts w:cs="Times New Roman"/>
          <w:sz w:val="22"/>
        </w:rPr>
        <w:t>- Какой катер мы наняли?</w:t>
      </w:r>
    </w:p>
    <w:p>
      <w:pPr>
        <w:pStyle w:val="Normal"/>
        <w:ind w:firstLine="567"/>
        <w:jc w:val="both"/>
        <w:rPr>
          <w:sz w:val="22"/>
        </w:rPr>
      </w:pPr>
      <w:r>
        <w:rPr>
          <w:rFonts w:cs="Times New Roman"/>
          <w:sz w:val="22"/>
        </w:rPr>
        <w:t>- Вот этот вот. "Жаворонка". Ни один из вас не ступит на палубу, пока не получу подписанную бумагу о моим полномочиях. Ни один человек.</w:t>
      </w:r>
    </w:p>
    <w:p>
      <w:pPr>
        <w:pStyle w:val="Normal"/>
        <w:ind w:firstLine="567"/>
        <w:jc w:val="both"/>
        <w:rPr>
          <w:sz w:val="22"/>
        </w:rPr>
      </w:pPr>
      <w:r>
        <w:rPr>
          <w:rFonts w:cs="Times New Roman"/>
          <w:sz w:val="22"/>
        </w:rPr>
        <w:t>- Я не для того нанимаю катер, чтобы сидеть весь день и смотреть, как он болтается у причала, - сказал Макмерфи. - Есть у вас в лавке телефон? Пошли провентилируем это дело.</w:t>
      </w:r>
    </w:p>
    <w:p>
      <w:pPr>
        <w:pStyle w:val="Normal"/>
        <w:ind w:firstLine="567"/>
        <w:jc w:val="both"/>
        <w:rPr>
          <w:sz w:val="22"/>
        </w:rPr>
      </w:pPr>
      <w:r>
        <w:rPr>
          <w:rFonts w:cs="Times New Roman"/>
          <w:sz w:val="22"/>
        </w:rPr>
        <w:t>Они затопали вверх по ступенькам и вошли в магазин, а мы остались одни, кучкой, против лодырей, которые разглядывали нас, делали замечания, ржали и пихали друг друга в бок. Ветер водил лодки у причалов, тер их носами о мокрые автомобильные скаты на пирсе с таким звуком, как будто они смеялись над нами. Вода хихикала под досками, вывеска на двери магазинчика "Морское обслуживание - влад. Кап. Блок" скрипела и пищала на ржавых крючьях. Ракушки, облепившие сваи на метр над водой, до уровня прилива, свистели и щелкали на солнце.</w:t>
      </w:r>
    </w:p>
    <w:p>
      <w:pPr>
        <w:pStyle w:val="Normal"/>
        <w:ind w:firstLine="567"/>
        <w:jc w:val="both"/>
        <w:rPr>
          <w:sz w:val="22"/>
        </w:rPr>
      </w:pPr>
      <w:r>
        <w:rPr>
          <w:rFonts w:cs="Times New Roman"/>
          <w:sz w:val="22"/>
        </w:rPr>
        <w:t>Ветер стал холодным, пронизывающим; Билли Биббит снял зеленую куртку, отдал девушке, и она надела ее поверх своей тонкой майки.</w:t>
      </w:r>
    </w:p>
    <w:p>
      <w:pPr>
        <w:pStyle w:val="Normal"/>
        <w:ind w:firstLine="567"/>
        <w:jc w:val="both"/>
        <w:rPr>
          <w:sz w:val="22"/>
        </w:rPr>
      </w:pPr>
      <w:r>
        <w:rPr>
          <w:rFonts w:cs="Times New Roman"/>
          <w:sz w:val="22"/>
        </w:rPr>
        <w:t>Один лодырь все время звал ее сверху:</w:t>
      </w:r>
    </w:p>
    <w:p>
      <w:pPr>
        <w:pStyle w:val="Normal"/>
        <w:ind w:firstLine="567"/>
        <w:jc w:val="both"/>
        <w:rPr>
          <w:sz w:val="22"/>
        </w:rPr>
      </w:pPr>
      <w:r>
        <w:rPr>
          <w:rFonts w:cs="Times New Roman"/>
          <w:sz w:val="22"/>
        </w:rPr>
        <w:t>- Эй, блондиночка, любишь малохольных? - Губы у него были цвета почек, а подглазья, где ветер размял прожилки по поверхности, свекольного цвета. - Эй, блондиночка, - снова и снова звал он ее пронзительным усталым голосом, - эй, блондиночка... Эй, блондиночка... Эй, ты, блондиночка...</w:t>
      </w:r>
    </w:p>
    <w:p>
      <w:pPr>
        <w:pStyle w:val="Normal"/>
        <w:ind w:firstLine="567"/>
        <w:jc w:val="both"/>
        <w:rPr>
          <w:sz w:val="22"/>
        </w:rPr>
      </w:pPr>
      <w:r>
        <w:rPr>
          <w:rFonts w:cs="Times New Roman"/>
          <w:sz w:val="22"/>
        </w:rPr>
        <w:t>Мы еще теснее сбились на ветру.</w:t>
      </w:r>
    </w:p>
    <w:p>
      <w:pPr>
        <w:pStyle w:val="Normal"/>
        <w:ind w:firstLine="567"/>
        <w:jc w:val="both"/>
        <w:rPr>
          <w:sz w:val="22"/>
        </w:rPr>
      </w:pPr>
      <w:r>
        <w:rPr>
          <w:rFonts w:cs="Times New Roman"/>
          <w:sz w:val="22"/>
        </w:rPr>
        <w:t>- Скажи, блондиночка, тебя-то за что упекли?</w:t>
      </w:r>
    </w:p>
    <w:p>
      <w:pPr>
        <w:pStyle w:val="Normal"/>
        <w:ind w:firstLine="567"/>
        <w:jc w:val="both"/>
        <w:rPr>
          <w:sz w:val="22"/>
        </w:rPr>
      </w:pPr>
      <w:r>
        <w:rPr>
          <w:rFonts w:cs="Times New Roman"/>
          <w:sz w:val="22"/>
        </w:rPr>
        <w:t>- Ее не упекли, перс, она у них для лечения.</w:t>
      </w:r>
    </w:p>
    <w:p>
      <w:pPr>
        <w:pStyle w:val="Normal"/>
        <w:ind w:firstLine="567"/>
        <w:jc w:val="both"/>
        <w:rPr>
          <w:sz w:val="22"/>
        </w:rPr>
      </w:pPr>
      <w:r>
        <w:rPr>
          <w:rFonts w:cs="Times New Roman"/>
          <w:sz w:val="22"/>
        </w:rPr>
        <w:t>- Он правду говорит, блондиночка? Тебя наняли для лечения? Эй, блондиночка!</w:t>
      </w:r>
    </w:p>
    <w:p>
      <w:pPr>
        <w:pStyle w:val="Normal"/>
        <w:ind w:firstLine="567"/>
        <w:jc w:val="both"/>
        <w:rPr>
          <w:sz w:val="22"/>
        </w:rPr>
      </w:pPr>
      <w:r>
        <w:rPr>
          <w:rFonts w:cs="Times New Roman"/>
          <w:sz w:val="22"/>
        </w:rPr>
        <w:t>Она подняла голову и спросила взглядом, где же наша лихая ватага, почему за меня не заступитесь. Никто не смотрел ей в глаза. Вся наша лихая сила только что ушла по ступенькам, обняв за плечи лысого капитана.</w:t>
      </w:r>
    </w:p>
    <w:p>
      <w:pPr>
        <w:pStyle w:val="Normal"/>
        <w:ind w:firstLine="567"/>
        <w:jc w:val="both"/>
        <w:rPr>
          <w:sz w:val="22"/>
        </w:rPr>
      </w:pPr>
      <w:r>
        <w:rPr>
          <w:rFonts w:cs="Times New Roman"/>
          <w:sz w:val="22"/>
        </w:rPr>
        <w:t>Она подняла воротник куртки, обняла себя за локти и отошла от нас по причалу как можно дальше. Никто за ней не двинулся. Билли Биббит поежился от холода и закусил губу.</w:t>
      </w:r>
    </w:p>
    <w:p>
      <w:pPr>
        <w:pStyle w:val="Normal"/>
        <w:ind w:firstLine="567"/>
        <w:jc w:val="both"/>
        <w:rPr>
          <w:sz w:val="22"/>
        </w:rPr>
      </w:pPr>
      <w:r>
        <w:rPr>
          <w:rFonts w:cs="Times New Roman"/>
          <w:sz w:val="22"/>
        </w:rPr>
        <w:t>Лодыри на скамейке опять переглянулись и загоготали.</w:t>
      </w:r>
    </w:p>
    <w:p>
      <w:pPr>
        <w:pStyle w:val="Normal"/>
        <w:ind w:firstLine="567"/>
        <w:jc w:val="both"/>
        <w:rPr>
          <w:sz w:val="22"/>
        </w:rPr>
      </w:pPr>
      <w:r>
        <w:rPr>
          <w:rFonts w:cs="Times New Roman"/>
          <w:sz w:val="22"/>
        </w:rPr>
        <w:t>- Спроси ее, перс, ну.</w:t>
      </w:r>
    </w:p>
    <w:p>
      <w:pPr>
        <w:pStyle w:val="Normal"/>
        <w:ind w:firstLine="567"/>
        <w:jc w:val="both"/>
        <w:rPr>
          <w:sz w:val="22"/>
        </w:rPr>
      </w:pPr>
      <w:r>
        <w:rPr>
          <w:rFonts w:cs="Times New Roman"/>
          <w:sz w:val="22"/>
        </w:rPr>
        <w:t>- Эй, блондиночка, а ты их заставила подписать документ о твоих полномочиях? Я слышал, если кто из людей на борту упадет и утонет, родственники могут подать в суд. Об этом ты подумала? Может, с нами останешься?</w:t>
      </w:r>
    </w:p>
    <w:p>
      <w:pPr>
        <w:pStyle w:val="Normal"/>
        <w:ind w:firstLine="567"/>
        <w:jc w:val="both"/>
        <w:rPr>
          <w:sz w:val="22"/>
        </w:rPr>
      </w:pPr>
      <w:r>
        <w:rPr>
          <w:rFonts w:cs="Times New Roman"/>
          <w:sz w:val="22"/>
        </w:rPr>
        <w:t>- Давай, блондиночка, мои родственники в суд не подадут. Обещаю. Оставайся с нами, блондиночка.</w:t>
      </w:r>
    </w:p>
    <w:p>
      <w:pPr>
        <w:pStyle w:val="Normal"/>
        <w:ind w:firstLine="567"/>
        <w:jc w:val="both"/>
        <w:rPr>
          <w:sz w:val="22"/>
        </w:rPr>
      </w:pPr>
      <w:r>
        <w:rPr>
          <w:rFonts w:cs="Times New Roman"/>
          <w:sz w:val="22"/>
        </w:rPr>
        <w:t>Мне почудилось, что ноги у меня промокают - причал от стыда тонет в заливе. Мы не годимся для того, чтобы быть среди людей. Мне захотелось, чтобы пришел Макмерфи, обложил как следует этих лодырей и отвез нас назад, туда, где нам место.</w:t>
      </w:r>
    </w:p>
    <w:p>
      <w:pPr>
        <w:pStyle w:val="Normal"/>
        <w:ind w:firstLine="567"/>
        <w:jc w:val="both"/>
        <w:rPr>
          <w:sz w:val="22"/>
        </w:rPr>
      </w:pPr>
      <w:r>
        <w:rPr>
          <w:rFonts w:cs="Times New Roman"/>
          <w:sz w:val="22"/>
        </w:rPr>
        <w:t>С почечными губами закрыл свой нож, встал и отряхнул с колен стружки. Он пошел к лесенке.</w:t>
      </w:r>
    </w:p>
    <w:p>
      <w:pPr>
        <w:pStyle w:val="Normal"/>
        <w:ind w:firstLine="567"/>
        <w:jc w:val="both"/>
        <w:rPr>
          <w:sz w:val="22"/>
        </w:rPr>
      </w:pPr>
      <w:r>
        <w:rPr>
          <w:rFonts w:cs="Times New Roman"/>
          <w:sz w:val="22"/>
        </w:rPr>
        <w:t>- Давай, блондиночка, чего ты возишься с этими лбами?</w:t>
      </w:r>
    </w:p>
    <w:p>
      <w:pPr>
        <w:pStyle w:val="Normal"/>
        <w:ind w:firstLine="567"/>
        <w:jc w:val="both"/>
        <w:rPr>
          <w:sz w:val="22"/>
        </w:rPr>
      </w:pPr>
      <w:r>
        <w:rPr>
          <w:rFonts w:cs="Times New Roman"/>
          <w:sz w:val="22"/>
        </w:rPr>
        <w:t>У края причала она обернулась, посмотрела на него, потом на нас, и видно было, что она обдумывает его предложение, но тут дверь магазинчика распахнулась, вышел Макмерфи и, чуть не растолкав компанию у скамейки, стал спускаться.</w:t>
      </w:r>
    </w:p>
    <w:p>
      <w:pPr>
        <w:pStyle w:val="Normal"/>
        <w:ind w:firstLine="567"/>
        <w:jc w:val="both"/>
        <w:rPr>
          <w:sz w:val="22"/>
        </w:rPr>
      </w:pPr>
      <w:r>
        <w:rPr>
          <w:rFonts w:cs="Times New Roman"/>
          <w:sz w:val="22"/>
        </w:rPr>
        <w:t>- Грузитесь, все улажено! Баки заправлены, наживка и пиво на борту.</w:t>
      </w:r>
    </w:p>
    <w:p>
      <w:pPr>
        <w:pStyle w:val="Normal"/>
        <w:ind w:firstLine="567"/>
        <w:jc w:val="both"/>
        <w:rPr>
          <w:sz w:val="22"/>
        </w:rPr>
      </w:pPr>
      <w:r>
        <w:rPr>
          <w:rFonts w:cs="Times New Roman"/>
          <w:sz w:val="22"/>
        </w:rPr>
        <w:t>Он шлепнул Билли по заду, исполнил короткий матросский танец и принялся отвязывать канаты.</w:t>
      </w:r>
    </w:p>
    <w:p>
      <w:pPr>
        <w:pStyle w:val="Normal"/>
        <w:ind w:firstLine="567"/>
        <w:jc w:val="both"/>
        <w:rPr>
          <w:sz w:val="22"/>
        </w:rPr>
      </w:pPr>
      <w:r>
        <w:rPr>
          <w:rFonts w:cs="Times New Roman"/>
          <w:sz w:val="22"/>
        </w:rPr>
        <w:t>- Капитан блок еще звонит по телефону, но как только выйдет, мы отвалим. Джордж, давай-ка попробуем запустить мотор. Сканлон, вы с Хардингом отвяжите тот канат. Кэнди! Что ты там делаешь? Давай сюда, детка, мы отчаливаем.</w:t>
      </w:r>
    </w:p>
    <w:p>
      <w:pPr>
        <w:pStyle w:val="Normal"/>
        <w:ind w:firstLine="567"/>
        <w:jc w:val="both"/>
        <w:rPr>
          <w:sz w:val="22"/>
        </w:rPr>
      </w:pPr>
      <w:r>
        <w:rPr>
          <w:rFonts w:cs="Times New Roman"/>
          <w:sz w:val="22"/>
        </w:rPr>
        <w:t>Мы ввалились на катер, обрадовавшись, что можем наконец уйти от лодырей, стоявших рядком перед магазином. Билли взял девушку за руку и помог перейти на катер. Джордж мурлыкал над приборной доской на мостике, указывал Макмерфи, какую кнопку нажать, какую ручку повернуть.</w:t>
      </w:r>
    </w:p>
    <w:p>
      <w:pPr>
        <w:pStyle w:val="Normal"/>
        <w:ind w:firstLine="567"/>
        <w:jc w:val="both"/>
        <w:rPr>
          <w:sz w:val="22"/>
        </w:rPr>
      </w:pPr>
      <w:r>
        <w:rPr>
          <w:rFonts w:cs="Times New Roman"/>
          <w:sz w:val="22"/>
        </w:rPr>
        <w:t>- Ага, эти тошнильные катера, тошнилки у нас называются, - сказал он Макмерфи, - они простые в управлении, как автомобиль.</w:t>
      </w:r>
    </w:p>
    <w:p>
      <w:pPr>
        <w:pStyle w:val="Normal"/>
        <w:ind w:firstLine="567"/>
        <w:jc w:val="both"/>
        <w:rPr>
          <w:sz w:val="22"/>
        </w:rPr>
      </w:pPr>
      <w:r>
        <w:rPr>
          <w:rFonts w:cs="Times New Roman"/>
          <w:sz w:val="22"/>
        </w:rPr>
        <w:t>Доктор замешкался перед тем, как подняться на борт, и поглядел в сторону магазина, где лодыри уже толпились перед лесенкой.</w:t>
      </w:r>
    </w:p>
    <w:p>
      <w:pPr>
        <w:pStyle w:val="Normal"/>
        <w:ind w:firstLine="567"/>
        <w:jc w:val="both"/>
        <w:rPr>
          <w:sz w:val="22"/>
        </w:rPr>
      </w:pPr>
      <w:r>
        <w:rPr>
          <w:rFonts w:cs="Times New Roman"/>
          <w:sz w:val="22"/>
        </w:rPr>
        <w:t>- Вы не думаете, Рэндл, что нам лучше подождать... Пока капитан...</w:t>
      </w:r>
    </w:p>
    <w:p>
      <w:pPr>
        <w:pStyle w:val="Normal"/>
        <w:ind w:firstLine="567"/>
        <w:jc w:val="both"/>
        <w:rPr>
          <w:sz w:val="22"/>
        </w:rPr>
      </w:pPr>
      <w:r>
        <w:rPr>
          <w:rFonts w:cs="Times New Roman"/>
          <w:sz w:val="22"/>
        </w:rPr>
        <w:t>Макмерфи схватил его за лацканы и поднял с пристани прямо на катер, как маленького мальчика.</w:t>
      </w:r>
    </w:p>
    <w:p>
      <w:pPr>
        <w:pStyle w:val="Normal"/>
        <w:ind w:firstLine="567"/>
        <w:jc w:val="both"/>
        <w:rPr>
          <w:sz w:val="22"/>
        </w:rPr>
      </w:pPr>
      <w:r>
        <w:rPr>
          <w:rFonts w:cs="Times New Roman"/>
          <w:sz w:val="22"/>
        </w:rPr>
        <w:t>- Ага, док, - сказал он, - подождем, пока капитан что? - Он говорил взволнованно и нервно, а тут начал смеяться, как пьяный. - Подождем, пока капитан выйдет и скажет, что телефон я ему дал ночлежки в Портленде? Как же. Джордж, черт тебя дери, принимайся за дело, вывози нас отсюда! Сефелт! Отвяжи конец и лезь сюда. Джордж, поехали.</w:t>
      </w:r>
    </w:p>
    <w:p>
      <w:pPr>
        <w:pStyle w:val="Normal"/>
        <w:ind w:firstLine="567"/>
        <w:jc w:val="both"/>
        <w:rPr>
          <w:sz w:val="22"/>
        </w:rPr>
      </w:pPr>
      <w:r>
        <w:rPr>
          <w:rFonts w:cs="Times New Roman"/>
          <w:sz w:val="22"/>
        </w:rPr>
        <w:t>Мотор зачухал и смолк, снова зачухал, словно прочищал горло, потом взревел на полном газу.</w:t>
      </w:r>
    </w:p>
    <w:p>
      <w:pPr>
        <w:pStyle w:val="Normal"/>
        <w:ind w:firstLine="567"/>
        <w:jc w:val="both"/>
        <w:rPr>
          <w:sz w:val="22"/>
        </w:rPr>
      </w:pPr>
      <w:r>
        <w:rPr>
          <w:rFonts w:cs="Times New Roman"/>
          <w:sz w:val="22"/>
        </w:rPr>
        <w:t>- Ого-го! Поехала. Подбрось в топку, Джордж! Всей команде приготовиться отбивать абордажников!</w:t>
      </w:r>
    </w:p>
    <w:p>
      <w:pPr>
        <w:pStyle w:val="Normal"/>
        <w:ind w:firstLine="567"/>
        <w:jc w:val="both"/>
        <w:rPr>
          <w:sz w:val="22"/>
        </w:rPr>
      </w:pPr>
      <w:r>
        <w:rPr>
          <w:rFonts w:cs="Times New Roman"/>
          <w:sz w:val="22"/>
        </w:rPr>
        <w:t>Белая струя воды и дыма закипела за кормой, дверь магазинчика с грохотом распахнулась, капитанская голова вылетела оттуда и понеслась вниз по ступенькам так, как будто тащила за собой не только его тело, но и тела восьми бездельников. Они с грохотом пробежали по настилу и остановились в языке пены, лизнувшем причал, когда Джордж круто повернул катер в открытое море.</w:t>
      </w:r>
    </w:p>
    <w:p>
      <w:pPr>
        <w:pStyle w:val="Normal"/>
        <w:ind w:firstLine="567"/>
        <w:jc w:val="both"/>
        <w:rPr>
          <w:sz w:val="22"/>
        </w:rPr>
      </w:pPr>
      <w:r>
        <w:rPr>
          <w:rFonts w:cs="Times New Roman"/>
          <w:sz w:val="22"/>
        </w:rPr>
        <w:t>От неожиданного поворота кэнди упала на колени, а Билли помогал ей встать и одновременно извинялся за то, как мы вели себя на берегу. Макмерфи спустился с мостика и спросил, не хотят ли они побыть вдвоем, вспомнить былое, и кэнди посмотрела на Билли, а он сумел только помотать головой и заикнуться. Макмерфи сказал, что в таком случае они с кэнди спустятся вниз проверить, нет ли течи, а мы тут пока обойдемся. Он встал в дверях кабины, отдал честь, подмигнул и назначил Джорджа капитаном, а Хардинга первым помощником; потом сказал: "Продолжайте" - и вслед за девушкой скрылся в кабине.</w:t>
      </w:r>
    </w:p>
    <w:p>
      <w:pPr>
        <w:pStyle w:val="Normal"/>
        <w:ind w:firstLine="567"/>
        <w:jc w:val="both"/>
        <w:rPr>
          <w:sz w:val="22"/>
        </w:rPr>
      </w:pPr>
      <w:r>
        <w:rPr>
          <w:rFonts w:cs="Times New Roman"/>
          <w:sz w:val="22"/>
        </w:rPr>
        <w:t>Ветер улегся, солнце поднялось выше и никелировало восточные склоны длинных зеленых волн. Джордж вел катер полным ходом в открытое море, причал и магазинчик для наживки уплывали все дальше и дальше назад. Когда мы миновали оконечность мола и последний черный камень, я почувствовал, что на меня сходит громадный покой, и чем дальше уплывала от нас земля, тем глубже становился покой.</w:t>
      </w:r>
    </w:p>
    <w:p>
      <w:pPr>
        <w:pStyle w:val="Normal"/>
        <w:ind w:firstLine="567"/>
        <w:jc w:val="both"/>
        <w:rPr>
          <w:sz w:val="22"/>
        </w:rPr>
      </w:pPr>
      <w:r>
        <w:rPr>
          <w:rFonts w:cs="Times New Roman"/>
          <w:sz w:val="22"/>
        </w:rPr>
        <w:t>Несколько минут все взволнованно обсуждали похищение катера, но теперь притихли. Дверь кабины один раз приоткрылась, и рука вытолкнула наружу ящик пива; Билли нашел в снастях открывалку и открыл каждому по одной. Мы пили и смотрели, как земля за кормой погружается в море.</w:t>
      </w:r>
    </w:p>
    <w:p>
      <w:pPr>
        <w:pStyle w:val="Normal"/>
        <w:ind w:firstLine="567"/>
        <w:jc w:val="both"/>
        <w:rPr>
          <w:sz w:val="22"/>
        </w:rPr>
      </w:pPr>
      <w:r>
        <w:rPr>
          <w:rFonts w:cs="Times New Roman"/>
          <w:sz w:val="22"/>
        </w:rPr>
        <w:t>Примерно через милю Джордж сбавил ход до малого рыболовного, как он его назвал, и отправил четверых к четырем удилищам на корме, а мы, остальные, сняв рубашки, разлеглись на солнышке - кто на крыше каюты, кто на носу - и наблюдали, как те налаживают удочки. Хардинг объявил правило: удишь до первой поклевки, потом отдаешь удочку другому. Джордж стоял за штурвалом, щурился в заросшее солью ветровое стекло и выкрикивал указания, как обращаться с катушками и лесками, как наживлять селедкой, далеко ли забрасывать назад, глубоко ли опускать.</w:t>
      </w:r>
    </w:p>
    <w:p>
      <w:pPr>
        <w:pStyle w:val="Normal"/>
        <w:ind w:firstLine="567"/>
        <w:jc w:val="both"/>
        <w:rPr>
          <w:sz w:val="22"/>
        </w:rPr>
      </w:pPr>
      <w:r>
        <w:rPr>
          <w:rFonts w:cs="Times New Roman"/>
          <w:sz w:val="22"/>
        </w:rPr>
        <w:t>- Возьми удочку номер четыре и прицепи грузило двенадцать унций, на карабине... Подожди минуту, покажу... И будем брать с тобой большого возле дна!</w:t>
      </w:r>
    </w:p>
    <w:p>
      <w:pPr>
        <w:pStyle w:val="Normal"/>
        <w:ind w:firstLine="567"/>
        <w:jc w:val="both"/>
        <w:rPr>
          <w:sz w:val="22"/>
        </w:rPr>
      </w:pPr>
      <w:r>
        <w:rPr>
          <w:rFonts w:cs="Times New Roman"/>
          <w:sz w:val="22"/>
        </w:rPr>
        <w:t>Мартини подбежал к корме и свесился вниз, посмотрел, куда уходит его леска.</w:t>
      </w:r>
    </w:p>
    <w:p>
      <w:pPr>
        <w:pStyle w:val="Normal"/>
        <w:ind w:firstLine="567"/>
        <w:jc w:val="both"/>
        <w:rPr>
          <w:sz w:val="22"/>
        </w:rPr>
      </w:pPr>
      <w:r>
        <w:rPr>
          <w:rFonts w:cs="Times New Roman"/>
          <w:sz w:val="22"/>
        </w:rPr>
        <w:t>- Ух! Ух ты, боже мой! - Сказал он, но нам не было видно, что он разглядел в глубине.</w:t>
      </w:r>
    </w:p>
    <w:p>
      <w:pPr>
        <w:pStyle w:val="Normal"/>
        <w:ind w:firstLine="567"/>
        <w:jc w:val="both"/>
        <w:rPr>
          <w:sz w:val="22"/>
        </w:rPr>
      </w:pPr>
      <w:r>
        <w:rPr>
          <w:rFonts w:cs="Times New Roman"/>
          <w:sz w:val="22"/>
        </w:rPr>
        <w:t>Другие любители на своих катерах ловили вдоль берега, но Джордж к ним не пошел, он правил мимо них в открытое море.</w:t>
      </w:r>
    </w:p>
    <w:p>
      <w:pPr>
        <w:pStyle w:val="Normal"/>
        <w:ind w:firstLine="567"/>
        <w:jc w:val="both"/>
        <w:rPr>
          <w:sz w:val="22"/>
        </w:rPr>
      </w:pPr>
      <w:r>
        <w:rPr>
          <w:rFonts w:cs="Times New Roman"/>
          <w:sz w:val="22"/>
        </w:rPr>
        <w:t>- Ну да, - сказал он. - Мы пойдем к рыбакам, там настоящая рыба.</w:t>
      </w:r>
    </w:p>
    <w:p>
      <w:pPr>
        <w:pStyle w:val="Normal"/>
        <w:ind w:firstLine="567"/>
        <w:jc w:val="both"/>
        <w:rPr>
          <w:sz w:val="22"/>
        </w:rPr>
      </w:pPr>
      <w:r>
        <w:rPr>
          <w:rFonts w:cs="Times New Roman"/>
          <w:sz w:val="22"/>
        </w:rPr>
        <w:t>Волны катились мимо нас, изумрудные с одного боку, никелированные с другого. То гудел, то фыркал мотор в тишине - это волна то открывала, то закрывала выхлоп, - и странно, печально вскрикивали взъерошенные черные птички, которые плавали вокруг и спрашивали друг у дружки курс. В остальном все было тихо. Из наших кто спал, кто смотрел на воду. Мы шли малым ходом почти час, как вдруг удилище Сефелта изогнулось и окунулось в воду.</w:t>
      </w:r>
    </w:p>
    <w:p>
      <w:pPr>
        <w:pStyle w:val="Normal"/>
        <w:ind w:firstLine="567"/>
        <w:jc w:val="both"/>
        <w:rPr>
          <w:sz w:val="22"/>
        </w:rPr>
      </w:pPr>
      <w:r>
        <w:rPr>
          <w:rFonts w:cs="Times New Roman"/>
          <w:sz w:val="22"/>
        </w:rPr>
        <w:t>- Джордж! Ой... Джордж, помоги нам!</w:t>
      </w:r>
    </w:p>
    <w:p>
      <w:pPr>
        <w:pStyle w:val="Normal"/>
        <w:ind w:firstLine="567"/>
        <w:jc w:val="both"/>
        <w:rPr>
          <w:sz w:val="22"/>
        </w:rPr>
      </w:pPr>
      <w:r>
        <w:rPr>
          <w:rFonts w:cs="Times New Roman"/>
          <w:sz w:val="22"/>
        </w:rPr>
        <w:t>Джордж и прикоснуться не желал к удочке, он усмехнулся и велел Сефелту отпустить тормоз, держать удочку стоймя - с_т_о_й_м_я! - И подтягивать, подтягивать!</w:t>
      </w:r>
    </w:p>
    <w:p>
      <w:pPr>
        <w:pStyle w:val="Normal"/>
        <w:ind w:firstLine="567"/>
        <w:jc w:val="both"/>
        <w:rPr>
          <w:sz w:val="22"/>
        </w:rPr>
      </w:pPr>
      <w:r>
        <w:rPr>
          <w:rFonts w:cs="Times New Roman"/>
          <w:sz w:val="22"/>
        </w:rPr>
        <w:t>- А если у меня начнется припадок? - Завопил Сефелт.</w:t>
      </w:r>
    </w:p>
    <w:p>
      <w:pPr>
        <w:pStyle w:val="Normal"/>
        <w:ind w:firstLine="567"/>
        <w:jc w:val="both"/>
        <w:rPr>
          <w:sz w:val="22"/>
        </w:rPr>
      </w:pPr>
      <w:r>
        <w:rPr>
          <w:rFonts w:cs="Times New Roman"/>
          <w:sz w:val="22"/>
        </w:rPr>
        <w:t>- Тогда насадим тебя на крючок и спустим как приманку, - сказал Хардинг. - А ну тащи ее, слушайся капитана и не думай о припадке.</w:t>
      </w:r>
    </w:p>
    <w:p>
      <w:pPr>
        <w:pStyle w:val="Normal"/>
        <w:ind w:firstLine="567"/>
        <w:jc w:val="both"/>
        <w:rPr>
          <w:sz w:val="22"/>
        </w:rPr>
      </w:pPr>
      <w:r>
        <w:rPr>
          <w:rFonts w:cs="Times New Roman"/>
          <w:sz w:val="22"/>
        </w:rPr>
        <w:t>Метрах в тридцати от лодки рыба выскочила на солнце в дожде серебряных чешуек, и при виде ее Сефелт так разволновался, что выкатил глаза и опустил удилище - лопнувшая леска отскочила в лодку, как резинка.</w:t>
      </w:r>
    </w:p>
    <w:p>
      <w:pPr>
        <w:pStyle w:val="Normal"/>
        <w:ind w:firstLine="567"/>
        <w:jc w:val="both"/>
        <w:rPr>
          <w:sz w:val="22"/>
        </w:rPr>
      </w:pPr>
      <w:r>
        <w:rPr>
          <w:rFonts w:cs="Times New Roman"/>
          <w:sz w:val="22"/>
        </w:rPr>
        <w:t>- Говорил тебе, вверх держи! Ты дал ему тянуть напрямую, неужели непонятно? Вверх концом... Вверх! У тебя там был здоровенный кижуч, ей-богу.</w:t>
      </w:r>
    </w:p>
    <w:p>
      <w:pPr>
        <w:pStyle w:val="Normal"/>
        <w:ind w:firstLine="567"/>
        <w:jc w:val="both"/>
        <w:rPr>
          <w:sz w:val="22"/>
        </w:rPr>
      </w:pPr>
      <w:r>
        <w:rPr>
          <w:rFonts w:cs="Times New Roman"/>
          <w:sz w:val="22"/>
        </w:rPr>
        <w:t>Белый, с дрожащим подбородком Сефелт отдал удочку Фредриксону.</w:t>
      </w:r>
    </w:p>
    <w:p>
      <w:pPr>
        <w:pStyle w:val="Normal"/>
        <w:ind w:firstLine="567"/>
        <w:jc w:val="both"/>
        <w:rPr>
          <w:sz w:val="22"/>
        </w:rPr>
      </w:pPr>
      <w:r>
        <w:rPr>
          <w:rFonts w:cs="Times New Roman"/>
          <w:sz w:val="22"/>
        </w:rPr>
        <w:t>- Ладно, на... Но если поймаешь рыбу с крючком во рту, учти - это моя подлюга!</w:t>
      </w:r>
    </w:p>
    <w:p>
      <w:pPr>
        <w:pStyle w:val="Normal"/>
        <w:ind w:firstLine="567"/>
        <w:jc w:val="both"/>
        <w:rPr>
          <w:sz w:val="22"/>
        </w:rPr>
      </w:pPr>
      <w:r>
        <w:rPr>
          <w:rFonts w:cs="Times New Roman"/>
          <w:sz w:val="22"/>
        </w:rPr>
        <w:t>Я разволновался не меньше их. Удить я не собирался, но когда увидел эту стальную силу на конце лески, слез с кабины и надел рубашку, чтобы ждать своей очереди к удочке.</w:t>
      </w:r>
    </w:p>
    <w:p>
      <w:pPr>
        <w:pStyle w:val="Normal"/>
        <w:ind w:firstLine="567"/>
        <w:jc w:val="both"/>
        <w:rPr>
          <w:sz w:val="22"/>
        </w:rPr>
      </w:pPr>
      <w:r>
        <w:rPr>
          <w:rFonts w:cs="Times New Roman"/>
          <w:sz w:val="22"/>
        </w:rPr>
        <w:t>Сканлон затеял пари на самую большую рыбу и другое - на первую вытащенную, по пятьдесят центов с каждого участвующего, и не успел он положить деньги в карман, как Билли вытащил жуткую тварь, похожую на пятикилограммовую жабу с колючками на спине, как у дикобраза.</w:t>
      </w:r>
    </w:p>
    <w:p>
      <w:pPr>
        <w:pStyle w:val="Normal"/>
        <w:ind w:firstLine="567"/>
        <w:jc w:val="both"/>
        <w:rPr>
          <w:sz w:val="22"/>
        </w:rPr>
      </w:pPr>
      <w:r>
        <w:rPr>
          <w:rFonts w:cs="Times New Roman"/>
          <w:sz w:val="22"/>
        </w:rPr>
        <w:t>- Это не рыба, - сказал Сканлон. - Это за выигрыш не считается.</w:t>
      </w:r>
    </w:p>
    <w:p>
      <w:pPr>
        <w:pStyle w:val="Normal"/>
        <w:ind w:firstLine="567"/>
        <w:jc w:val="both"/>
        <w:rPr>
          <w:sz w:val="22"/>
        </w:rPr>
      </w:pPr>
      <w:r>
        <w:rPr>
          <w:rFonts w:cs="Times New Roman"/>
          <w:sz w:val="22"/>
        </w:rPr>
        <w:t>- Это не п-п-птица.</w:t>
      </w:r>
    </w:p>
    <w:p>
      <w:pPr>
        <w:pStyle w:val="Normal"/>
        <w:ind w:firstLine="567"/>
        <w:jc w:val="both"/>
        <w:rPr>
          <w:sz w:val="22"/>
        </w:rPr>
      </w:pPr>
      <w:r>
        <w:rPr>
          <w:rFonts w:cs="Times New Roman"/>
          <w:sz w:val="22"/>
        </w:rPr>
        <w:t>- Это у вас терпуг зубатый, - сказал нам Джордж. - Хорошая съедобная рыба, когда снимешь с него бородавки.</w:t>
      </w:r>
    </w:p>
    <w:p>
      <w:pPr>
        <w:pStyle w:val="Normal"/>
        <w:ind w:firstLine="567"/>
        <w:jc w:val="both"/>
        <w:rPr>
          <w:sz w:val="22"/>
        </w:rPr>
      </w:pPr>
      <w:r>
        <w:rPr>
          <w:rFonts w:cs="Times New Roman"/>
          <w:sz w:val="22"/>
        </w:rPr>
        <w:t>- Поняли? Значит, тоже рыба. Плати.</w:t>
      </w:r>
    </w:p>
    <w:p>
      <w:pPr>
        <w:pStyle w:val="Normal"/>
        <w:ind w:firstLine="567"/>
        <w:jc w:val="both"/>
        <w:rPr>
          <w:sz w:val="22"/>
        </w:rPr>
      </w:pPr>
      <w:r>
        <w:rPr>
          <w:rFonts w:cs="Times New Roman"/>
          <w:sz w:val="22"/>
        </w:rPr>
        <w:t>Билли отдал мне удочку, забрал деньги и, печально глядя на запертую дверь, сел возле кабины, где был Макмерфи с девушкой.</w:t>
      </w:r>
    </w:p>
    <w:p>
      <w:pPr>
        <w:pStyle w:val="Normal"/>
        <w:ind w:firstLine="567"/>
        <w:jc w:val="both"/>
        <w:rPr>
          <w:sz w:val="22"/>
        </w:rPr>
      </w:pPr>
      <w:r>
        <w:rPr>
          <w:rFonts w:cs="Times New Roman"/>
          <w:sz w:val="22"/>
        </w:rPr>
        <w:t>- Ж-ж-жалко, на всех не хватает удочек, - сказал он и прислонился к кабине.</w:t>
      </w:r>
    </w:p>
    <w:p>
      <w:pPr>
        <w:pStyle w:val="Normal"/>
        <w:ind w:firstLine="567"/>
        <w:jc w:val="both"/>
        <w:rPr>
          <w:sz w:val="22"/>
        </w:rPr>
      </w:pPr>
      <w:r>
        <w:rPr>
          <w:rFonts w:cs="Times New Roman"/>
          <w:sz w:val="22"/>
        </w:rPr>
        <w:t>Я сидел с удочкой и смотрел, как леска убегает за корму. Я принюхивался к воздуху и чувствовал, что выпитые четыре банки пива закорачивают десятки контрольных проводков внутри меня; никелевые бока волн поблескивали и вспыхивали на солнце.</w:t>
      </w:r>
    </w:p>
    <w:p>
      <w:pPr>
        <w:pStyle w:val="Normal"/>
        <w:ind w:firstLine="567"/>
        <w:jc w:val="both"/>
        <w:rPr>
          <w:sz w:val="22"/>
        </w:rPr>
      </w:pPr>
      <w:r>
        <w:rPr>
          <w:rFonts w:cs="Times New Roman"/>
          <w:sz w:val="22"/>
        </w:rPr>
        <w:t>Джордж пропел нам вперед смотреть, там то, чего мы ищем. Я обернулся, но увидел только бревно в воде и этих черных чаек, которые ныряли и плавали вокруг него, словно черные листья, захваченные вихрем. Джордж направил катер туда, где кружили чайки, прибавил ходу, леску у меня потянуло от скорости, и я подумал, что теперь даже не угадаешь, когда клюнет.</w:t>
      </w:r>
    </w:p>
    <w:p>
      <w:pPr>
        <w:pStyle w:val="Normal"/>
        <w:ind w:firstLine="567"/>
        <w:jc w:val="both"/>
        <w:rPr>
          <w:sz w:val="22"/>
        </w:rPr>
      </w:pPr>
      <w:r>
        <w:rPr>
          <w:rFonts w:cs="Times New Roman"/>
          <w:sz w:val="22"/>
        </w:rPr>
        <w:t>- Эти ребята, эти бакланы, они идут за косяком корюшки, - сказал нам Джордж. - Рыба-свечка называется, маленькая белая рыбка с палец величиной. Если ее высушишь, горит, как свечка. Съедобная рыба, кормовая. Где большой косяк корюшки, там, будь уверен, кормятся кижучи.</w:t>
      </w:r>
    </w:p>
    <w:p>
      <w:pPr>
        <w:pStyle w:val="Normal"/>
        <w:ind w:firstLine="567"/>
        <w:jc w:val="both"/>
        <w:rPr>
          <w:sz w:val="22"/>
        </w:rPr>
      </w:pPr>
      <w:r>
        <w:rPr>
          <w:rFonts w:cs="Times New Roman"/>
          <w:sz w:val="22"/>
        </w:rPr>
        <w:t>Он вплыл в гущу птиц, мимо бревна, и вдруг всюду вокруг меня склоны волн вскипели от ныряющих птиц и бьющихся рыбешек, и всю эту кутерьму прошили гладкие серебристоголубые торпедные спины лососей. Я увидел, как одна спина изогнулась, повернула и устремилась к тому месту, метрах в тридцати за кормой, где полагалось быть моему крючку с селедкой. Сердце зазвенело, я собрался, а потом обеими руками почувствовал рывок, словно кто-то ударил по удочке бейсбольной битой, и леска полетела с катушки из-под большого пальца, красная, как кровь.</w:t>
      </w:r>
    </w:p>
    <w:p>
      <w:pPr>
        <w:pStyle w:val="Normal"/>
        <w:ind w:firstLine="567"/>
        <w:jc w:val="both"/>
        <w:rPr>
          <w:sz w:val="22"/>
        </w:rPr>
      </w:pPr>
      <w:r>
        <w:rPr>
          <w:rFonts w:cs="Times New Roman"/>
          <w:sz w:val="22"/>
        </w:rPr>
        <w:t>- Тормоз прижми, - закричал мне Джордж. Но тормоза эти для меня - темный лес, и я просто стал сильнее прижимать большим пальцем, покуда леска снова не стала желтой, потом побежала медленней и совсем остановилась. Я оглянулся, три остальные удочки хлестали вокруг меня так же, как моя, и все в волнении попрыгали с кабины и - кто во что горазд - мешали рыболовам.</w:t>
      </w:r>
    </w:p>
    <w:p>
      <w:pPr>
        <w:pStyle w:val="Normal"/>
        <w:ind w:firstLine="567"/>
        <w:jc w:val="both"/>
        <w:rPr>
          <w:sz w:val="22"/>
        </w:rPr>
      </w:pPr>
      <w:r>
        <w:rPr>
          <w:rFonts w:cs="Times New Roman"/>
          <w:sz w:val="22"/>
        </w:rPr>
        <w:t>- Подними! Подними! Подними удочку! - Кричал Джордж.</w:t>
      </w:r>
    </w:p>
    <w:p>
      <w:pPr>
        <w:pStyle w:val="Normal"/>
        <w:ind w:firstLine="567"/>
        <w:jc w:val="both"/>
        <w:rPr>
          <w:sz w:val="22"/>
        </w:rPr>
      </w:pPr>
      <w:r>
        <w:rPr>
          <w:rFonts w:cs="Times New Roman"/>
          <w:sz w:val="22"/>
        </w:rPr>
        <w:t>- Макмерфи, вылезай сюда, посмотри!</w:t>
      </w:r>
    </w:p>
    <w:p>
      <w:pPr>
        <w:pStyle w:val="Normal"/>
        <w:ind w:firstLine="567"/>
        <w:jc w:val="both"/>
        <w:rPr>
          <w:sz w:val="22"/>
        </w:rPr>
      </w:pPr>
      <w:r>
        <w:rPr>
          <w:rFonts w:cs="Times New Roman"/>
          <w:sz w:val="22"/>
        </w:rPr>
        <w:t>- Господи помилуй, фред, ты поймал мою рыбу!</w:t>
      </w:r>
    </w:p>
    <w:p>
      <w:pPr>
        <w:pStyle w:val="Normal"/>
        <w:ind w:firstLine="567"/>
        <w:jc w:val="both"/>
        <w:rPr>
          <w:sz w:val="22"/>
        </w:rPr>
      </w:pPr>
      <w:r>
        <w:rPr>
          <w:rFonts w:cs="Times New Roman"/>
          <w:sz w:val="22"/>
        </w:rPr>
        <w:t>- Макмерфи, нам нужна помощь!</w:t>
      </w:r>
    </w:p>
    <w:p>
      <w:pPr>
        <w:pStyle w:val="Normal"/>
        <w:ind w:firstLine="567"/>
        <w:jc w:val="both"/>
        <w:rPr>
          <w:sz w:val="22"/>
        </w:rPr>
      </w:pPr>
      <w:r>
        <w:rPr>
          <w:rFonts w:cs="Times New Roman"/>
          <w:sz w:val="22"/>
        </w:rPr>
        <w:t>Я услышал смех Макмерфи и краем глаза увидел его самого: он стоял в дверях кабины и даже не думал никуда идти, а я так был занят удочкой, что не мог позвать его на помощь. Все кричали ему, просили что-то сделать, но он не шевелился. Даже доктор, у которого была удочка для глубины, и тот просил Макмерфи подсобить. А Макмерфи только смеялся. Хардинг наконец понял, что Макмерфи ничего не будет делать, сам взял багор и одним точным, ловким движением, так, словно занимался этим всю жизнь, перебросил мою рыбу через борт лодки. Здоровая, как моя нога, подумал я, как заборный столб! Я подумал: таких больших на водопаде у нас никто не таскал. Она сигает по дну катера, как взбесившаяся радуга! Мажет кровью и брызжет чешуей, как серебряными монетками, и я боюсь, что она выпрыгнет за борт. Макмерфи и не думает помогать. Сканлон хватает рыбу и притискивает ко дну, чтобы не выпрыгнула. Девушка выбегает снизу, кричит, что теперь ее очередь, черт возьми, хватает мою удочку и, пока я пытаюсь прицепить ей селедку, три раза втыкает в меня крючок.</w:t>
      </w:r>
    </w:p>
    <w:p>
      <w:pPr>
        <w:pStyle w:val="Normal"/>
        <w:ind w:firstLine="567"/>
        <w:jc w:val="both"/>
        <w:rPr>
          <w:sz w:val="22"/>
        </w:rPr>
      </w:pPr>
      <w:r>
        <w:rPr>
          <w:rFonts w:cs="Times New Roman"/>
          <w:sz w:val="22"/>
        </w:rPr>
        <w:t>- Вождь! Чтоб мне пропасть, если я видела такого копуху! Фу, у тебя палец в крови. Это чудо-юдо тебя укусило? Эй, кто-нибудь, завяжите ему палец - живее!</w:t>
      </w:r>
    </w:p>
    <w:p>
      <w:pPr>
        <w:pStyle w:val="Normal"/>
        <w:ind w:firstLine="567"/>
        <w:jc w:val="both"/>
        <w:rPr>
          <w:sz w:val="22"/>
        </w:rPr>
      </w:pPr>
      <w:r>
        <w:rPr>
          <w:rFonts w:cs="Times New Roman"/>
          <w:sz w:val="22"/>
        </w:rPr>
        <w:t>- Сейчас опять войдем в косяк, - кричит Джордж, и я, спуская леску с кормы, вижу, как блеснувшую селедку стирает стремительная серо-синяя тень лосося, а леска, шипя, бежит в воду. Девушка обнимает удочку обеими руками и стискивает зубы.</w:t>
      </w:r>
    </w:p>
    <w:p>
      <w:pPr>
        <w:pStyle w:val="Normal"/>
        <w:ind w:firstLine="567"/>
        <w:jc w:val="both"/>
        <w:rPr>
          <w:sz w:val="22"/>
        </w:rPr>
      </w:pPr>
      <w:r>
        <w:rPr>
          <w:rFonts w:cs="Times New Roman"/>
          <w:sz w:val="22"/>
        </w:rPr>
        <w:t>- Нет, не смей, черт тебя!.. Не смей!..</w:t>
      </w:r>
    </w:p>
    <w:p>
      <w:pPr>
        <w:pStyle w:val="Normal"/>
        <w:ind w:firstLine="567"/>
        <w:jc w:val="both"/>
        <w:rPr>
          <w:sz w:val="22"/>
        </w:rPr>
      </w:pPr>
      <w:r>
        <w:rPr>
          <w:rFonts w:cs="Times New Roman"/>
          <w:sz w:val="22"/>
        </w:rPr>
        <w:t>Удилище она зажала между ног, обеими руками обнимает его под катушкой, и катушка, раскручиваясь, бьет ее ручкой по телу.</w:t>
      </w:r>
    </w:p>
    <w:p>
      <w:pPr>
        <w:pStyle w:val="Normal"/>
        <w:ind w:firstLine="567"/>
        <w:jc w:val="both"/>
        <w:rPr>
          <w:sz w:val="22"/>
        </w:rPr>
      </w:pPr>
      <w:r>
        <w:rPr>
          <w:rFonts w:cs="Times New Roman"/>
          <w:sz w:val="22"/>
        </w:rPr>
        <w:t>- Не смей!</w:t>
      </w:r>
    </w:p>
    <w:p>
      <w:pPr>
        <w:pStyle w:val="Normal"/>
        <w:ind w:firstLine="567"/>
        <w:jc w:val="both"/>
        <w:rPr>
          <w:sz w:val="22"/>
        </w:rPr>
      </w:pPr>
      <w:r>
        <w:rPr>
          <w:rFonts w:cs="Times New Roman"/>
          <w:sz w:val="22"/>
        </w:rPr>
        <w:t>На ней по-прежнему зеленая куртка Билли Биббита, но катушка распахнула ее, и все видят, что майки внизу нет, все таращатся, стараются вытянуть своих рыб, увильнуть от моей, которая скачет по всей лодке, а ручка катушки треплет ей грудь с такой быстротой, что сосок расплылся в розовую полоску!</w:t>
      </w:r>
    </w:p>
    <w:p>
      <w:pPr>
        <w:pStyle w:val="Normal"/>
        <w:ind w:firstLine="567"/>
        <w:jc w:val="both"/>
        <w:rPr>
          <w:sz w:val="22"/>
        </w:rPr>
      </w:pPr>
      <w:r>
        <w:rPr>
          <w:rFonts w:cs="Times New Roman"/>
          <w:sz w:val="22"/>
        </w:rPr>
        <w:t>Билли прыгает ей на помощь. Не придумал ничего лучше, как обхватить ее сзади и еще сильнее прижать удочку к ее груди, и катушка в конце концов останавливается только оттого, что прижата к ее телу. К этому времени девушка так напряжена и грудь ее с виду так затвердела, что кажется, если и она и Билли оба отпустят руки, удочка все равно никуда оттуда не денется.</w:t>
      </w:r>
    </w:p>
    <w:p>
      <w:pPr>
        <w:pStyle w:val="Normal"/>
        <w:ind w:firstLine="567"/>
        <w:jc w:val="both"/>
        <w:rPr>
          <w:sz w:val="22"/>
        </w:rPr>
      </w:pPr>
      <w:r>
        <w:rPr>
          <w:rFonts w:cs="Times New Roman"/>
          <w:sz w:val="22"/>
        </w:rPr>
        <w:t>Такая катавасия продолжается довольно долго - а для моря это какая-нибудь секунда, - люди вопят, возятся, ругаются, хотят одновременно вытащить рыбу и глядеть на девушку; кровавая шумная битва Сканлона с моей рыбой под ногами у всей компании; лески перепутаны, бегут в разные стороны, докторские очки со шнурком зацепились за леску и висят в трех метрах от кормы, рыба выскакивает на блеск линзы, девушка ругается на чем свет стоит и смотрит теперь на свою голую грудь - одна белая, другая жгуче-красная, - а Джордж перестает смотреть, куда правит, налетает на бревно, и мотор глохнет.</w:t>
      </w:r>
    </w:p>
    <w:p>
      <w:pPr>
        <w:pStyle w:val="Normal"/>
        <w:ind w:firstLine="567"/>
        <w:jc w:val="both"/>
        <w:rPr>
          <w:sz w:val="22"/>
        </w:rPr>
      </w:pPr>
      <w:r>
        <w:rPr>
          <w:rFonts w:cs="Times New Roman"/>
          <w:sz w:val="22"/>
        </w:rPr>
        <w:t>Макмерфи хохочет. Все дальше и дальше отваливаясь на крышу кабины, оглашает смехом море - смеется над девушкой, над нами, над Джорджем, над тем, что я сосу окровавленный палец, над капитаном, который остался на пирсе, и над велосипедистом, и над заправщиками, и над пятью тысячами домов, и над старшей сестрой, над всеми делами. Он знает: надо смеяться над тем, что тебя мучит, иначе не сохранишь равновесия, иначе мир сведет тебя с ума. Он знает, что у жизни есть мучительная сторона; он знает, что палец у меня болит, что грудь у его подруги отбита, что доктор лишился очков, но не позволяет боли заслонить комедию, так же как комедии не позволяет заслонить боль.</w:t>
      </w:r>
    </w:p>
    <w:p>
      <w:pPr>
        <w:pStyle w:val="Normal"/>
        <w:ind w:firstLine="567"/>
        <w:jc w:val="both"/>
        <w:rPr>
          <w:sz w:val="22"/>
        </w:rPr>
      </w:pPr>
      <w:r>
        <w:rPr>
          <w:rFonts w:cs="Times New Roman"/>
          <w:sz w:val="22"/>
        </w:rPr>
        <w:t>Замечаю, что Хардинг повалился рядом с Макмерфи и тоже хохочет. И Сканлон на дне лодки. Над собой смеются и над нами. И девушка, хотя смотрит то на белую грудь, то на красную, и в глазах у нее еще саднит, - девушка тоже смеется. И Сефелт, и доктор, и все.</w:t>
      </w:r>
    </w:p>
    <w:p>
      <w:pPr>
        <w:pStyle w:val="Normal"/>
        <w:ind w:firstLine="567"/>
        <w:jc w:val="both"/>
        <w:rPr>
          <w:sz w:val="22"/>
        </w:rPr>
      </w:pPr>
      <w:r>
        <w:rPr>
          <w:rFonts w:cs="Times New Roman"/>
          <w:sz w:val="22"/>
        </w:rPr>
        <w:t>Начиналось это медленно и наполняло, наполняло людей, делало их все больше и больше. Я наблюдал, стоя среди них, смеялся вместе с ними - и в то же время не с ними. Я был не на катере, взлетел над водой и парил на ветру вместе с черными птицами, высоко над собой, я смотрел вниз и видел себя и остальных, видел, как катер качается среди ныряющих птиц, видел Макмерфи, окруженного десятком его людей, и наблюдал за ними, за нами, и смех наш гремел над водой, расходился кругами, все дальше и дальше, обрушивался на пляжи по всему берегу, на все берега, волна за волной, волна за волной.</w:t>
      </w:r>
    </w:p>
    <w:p>
      <w:pPr>
        <w:pStyle w:val="Normal"/>
        <w:ind w:firstLine="567"/>
        <w:jc w:val="both"/>
        <w:rPr>
          <w:sz w:val="22"/>
        </w:rPr>
      </w:pPr>
      <w:r>
        <w:rPr>
          <w:rFonts w:cs="Times New Roman"/>
          <w:sz w:val="22"/>
        </w:rPr>
        <w:t>Доктор подцепил своим глубинным крючком кого-то возле самого дна, и пока вытягивал на поверхность, каждый из нас, кроме Джорджа, успел поймать по рыбе; наконец показалась и его добыча: мелькнуло какое-то белое тело, но, как ни упирался доктор, сразу нырнуло обратно на дно. Он тащил рыбу и подкручивал катушку, упрямо покряхтывая, не принимая ни от кого помощи, но стоило ему вытянуть рыбу наверх, а рыбе - увидеть свет, она тут же уходила на глубину.</w:t>
      </w:r>
    </w:p>
    <w:p>
      <w:pPr>
        <w:pStyle w:val="Normal"/>
        <w:ind w:firstLine="567"/>
        <w:jc w:val="both"/>
        <w:rPr>
          <w:sz w:val="22"/>
        </w:rPr>
      </w:pPr>
      <w:r>
        <w:rPr>
          <w:rFonts w:cs="Times New Roman"/>
          <w:sz w:val="22"/>
        </w:rPr>
        <w:t>Джордж не стал запускать мотор, а вместо этого сошел к нам и показал, как чистить рыбу, чтобы чешуя летела за борт, и выдирать жабры, чтобы не испортился вкус. Макмерфи привязал к концам метровой бечевки по куску рыбы, швырнул в воздух, и две визгливые птицы закаруселили друг возле дружки: "Пока не разлучит нас смерть" (слова из английского требника, произносимые во время бракосочетания).</w:t>
      </w:r>
    </w:p>
    <w:p>
      <w:pPr>
        <w:pStyle w:val="Normal"/>
        <w:ind w:firstLine="567"/>
        <w:jc w:val="both"/>
        <w:rPr>
          <w:sz w:val="22"/>
        </w:rPr>
      </w:pPr>
      <w:r>
        <w:rPr>
          <w:rFonts w:cs="Times New Roman"/>
          <w:sz w:val="22"/>
        </w:rPr>
        <w:t>Вся корма катера и почти все люди были обляпаны кровью и чешуей. Кто-то снимал рубашку и полоскал за бортом. Так мы провели половину дня: помаленьку удили, допили второй ящик пива, кормили птиц, а катер лениво переваливался на волнах, и доктор трудился над своим глубоководным чудищем. Налетел ветер, разбил море на зеленые и серебристые осколки, как поле из стекла и никеля, и катер стало бросать покруче. Джордж сказал доктору, чтобы он или вытаскивал рыбу, или резал леску - идет плохая погода. Доктор не ответил. Он только сильнее потянул удочку, наклонился вперед, выбрал слабину катушкой и снова потянул.</w:t>
      </w:r>
    </w:p>
    <w:p>
      <w:pPr>
        <w:pStyle w:val="Normal"/>
        <w:ind w:firstLine="567"/>
        <w:jc w:val="both"/>
        <w:rPr>
          <w:sz w:val="22"/>
        </w:rPr>
      </w:pPr>
      <w:r>
        <w:rPr>
          <w:rFonts w:cs="Times New Roman"/>
          <w:sz w:val="22"/>
        </w:rPr>
        <w:t>Билли с девушкой перебрались на нос, разговаривали и смотрели в воду. Билли что-то увидел и крикнул нам, мы все бросились туда; на глубине трех или пяти метров в воде вырисовывалось что-то широкое и белое. Странно было наблюдать, как оно поднимается: сперва вода как бы слегка изменила цвет, потом неясные белые очертания, словно туман под водой, и вот они определились, ожили...</w:t>
      </w:r>
    </w:p>
    <w:p>
      <w:pPr>
        <w:pStyle w:val="Normal"/>
        <w:ind w:firstLine="567"/>
        <w:jc w:val="both"/>
        <w:rPr>
          <w:sz w:val="22"/>
        </w:rPr>
      </w:pPr>
      <w:r>
        <w:rPr>
          <w:rFonts w:cs="Times New Roman"/>
          <w:sz w:val="22"/>
        </w:rPr>
        <w:t>- Черт возьми, - закричал Сканлон, - это рыба доктора!</w:t>
      </w:r>
    </w:p>
    <w:p>
      <w:pPr>
        <w:pStyle w:val="Normal"/>
        <w:ind w:firstLine="567"/>
        <w:jc w:val="both"/>
        <w:rPr>
          <w:sz w:val="22"/>
        </w:rPr>
      </w:pPr>
      <w:r>
        <w:rPr>
          <w:rFonts w:cs="Times New Roman"/>
          <w:sz w:val="22"/>
        </w:rPr>
        <w:t>Доктор стоял у другого борта, но по направлению лески мы поняли, что она тянется к этому белому под водой.</w:t>
      </w:r>
    </w:p>
    <w:p>
      <w:pPr>
        <w:pStyle w:val="Normal"/>
        <w:ind w:firstLine="567"/>
        <w:jc w:val="both"/>
        <w:rPr>
          <w:sz w:val="22"/>
        </w:rPr>
      </w:pPr>
      <w:r>
        <w:rPr>
          <w:rFonts w:cs="Times New Roman"/>
          <w:sz w:val="22"/>
        </w:rPr>
        <w:t>- В лодку нам ее не вытащить, - сказал Сефелт. - А ветер крепчает.</w:t>
      </w:r>
    </w:p>
    <w:p>
      <w:pPr>
        <w:pStyle w:val="Normal"/>
        <w:ind w:firstLine="567"/>
        <w:jc w:val="both"/>
        <w:rPr>
          <w:sz w:val="22"/>
        </w:rPr>
      </w:pPr>
      <w:r>
        <w:rPr>
          <w:rFonts w:cs="Times New Roman"/>
          <w:sz w:val="22"/>
        </w:rPr>
        <w:t>- Это палтус, - сказал Джордж. - Иногда они весят по сто, полтораста килограммов. Их лебедкой надо поднимать.</w:t>
      </w:r>
    </w:p>
    <w:p>
      <w:pPr>
        <w:pStyle w:val="Normal"/>
        <w:ind w:firstLine="567"/>
        <w:jc w:val="both"/>
        <w:rPr>
          <w:sz w:val="22"/>
        </w:rPr>
      </w:pPr>
      <w:r>
        <w:rPr>
          <w:rFonts w:cs="Times New Roman"/>
          <w:sz w:val="22"/>
        </w:rPr>
        <w:t>- Придется резать леску, док, - сказал Сефелт и обнял доктора за плечи.</w:t>
      </w:r>
    </w:p>
    <w:p>
      <w:pPr>
        <w:pStyle w:val="Normal"/>
        <w:ind w:firstLine="567"/>
        <w:jc w:val="both"/>
        <w:rPr>
          <w:sz w:val="22"/>
        </w:rPr>
      </w:pPr>
      <w:r>
        <w:rPr>
          <w:rFonts w:cs="Times New Roman"/>
          <w:sz w:val="22"/>
        </w:rPr>
        <w:t>Доктор ничего не ответил; пиджак у него между лопатками пропотел насквозь, а глаза, оттого что долго был без очков, сделались ярко-красными. Он продолжал тянуть, пока рыба не появилась у его борта. Когда она приблизилась к поверхности, мы поглядели на нее еще минуту-другую, а потом приготовили веревку и багор.</w:t>
      </w:r>
    </w:p>
    <w:p>
      <w:pPr>
        <w:pStyle w:val="Normal"/>
        <w:ind w:firstLine="567"/>
        <w:jc w:val="both"/>
        <w:rPr>
          <w:sz w:val="22"/>
        </w:rPr>
      </w:pPr>
      <w:r>
        <w:rPr>
          <w:rFonts w:cs="Times New Roman"/>
          <w:sz w:val="22"/>
        </w:rPr>
        <w:t>Даже зацепив рыбину багром, мы провозились целый час, пока втащили ее на корму. Пришлось помогать крючками трех остальных удочек, а Макмерфи перегнулся вниз, схватил ее за жабры, и рыба, прозрачно-белая, плоская, въехала через борт и шлепнулась на дно вместе с доктором.</w:t>
      </w:r>
    </w:p>
    <w:p>
      <w:pPr>
        <w:pStyle w:val="Normal"/>
        <w:ind w:firstLine="567"/>
        <w:jc w:val="both"/>
        <w:rPr>
          <w:sz w:val="22"/>
        </w:rPr>
      </w:pPr>
      <w:r>
        <w:rPr>
          <w:rFonts w:cs="Times New Roman"/>
          <w:sz w:val="22"/>
        </w:rPr>
        <w:t>- Это было нечто. - Доктор пыхтел на дне, у него не осталось сил, чтобы спихнуть с себя громадную рыбу. - Это было что-то... Особенное.</w:t>
      </w:r>
    </w:p>
    <w:p>
      <w:pPr>
        <w:pStyle w:val="Normal"/>
        <w:ind w:firstLine="567"/>
        <w:jc w:val="both"/>
        <w:rPr>
          <w:sz w:val="22"/>
        </w:rPr>
      </w:pPr>
      <w:r>
        <w:rPr>
          <w:rFonts w:cs="Times New Roman"/>
          <w:sz w:val="22"/>
        </w:rPr>
        <w:t>На обратном пути началась сильная качка, катер скрипел, и Макмерфи угощал нас мрачными рассказами о кораблекрушениях и акулах. У берега волны стали еще больше, с гребней слетали клочья белой пены и уносились по ветру вместе с чайками. У оконечности мола волны дыбились выше катера, и Джордж велел нам надеть спасательные жилеты. Я заметил, что все прогулочные катера уже на приколе.</w:t>
      </w:r>
    </w:p>
    <w:p>
      <w:pPr>
        <w:pStyle w:val="Normal"/>
        <w:ind w:firstLine="567"/>
        <w:jc w:val="both"/>
        <w:rPr>
          <w:sz w:val="22"/>
        </w:rPr>
      </w:pPr>
      <w:r>
        <w:rPr>
          <w:rFonts w:cs="Times New Roman"/>
          <w:sz w:val="22"/>
        </w:rPr>
        <w:t>У нас не хватало трех жилетов, и начались споры, кто будут те трое, которые поплывут через опасную отмель без них. Выпало Билли Биббиту, Хардингу и Джорджу, который все равно не хотел надевать жилет по причине грязи. Все удивлялись, что Билли тоже вызвался, - как только обнаружилась нехватка, он сразу снял жилет и надел его на девушку; но еще больше мы удивились тому, что Макмерфи не захотел быть в числе героев; пока мы препирались, он стоял спиной к кабине, амортизировал ногами, чтобы меньше качало, смотрел на нас и не говорил ни слова. Только смотрел и улыбался.</w:t>
      </w:r>
    </w:p>
    <w:p>
      <w:pPr>
        <w:pStyle w:val="Normal"/>
        <w:ind w:firstLine="567"/>
        <w:jc w:val="both"/>
        <w:rPr>
          <w:sz w:val="22"/>
        </w:rPr>
      </w:pPr>
      <w:r>
        <w:rPr>
          <w:rFonts w:cs="Times New Roman"/>
          <w:sz w:val="22"/>
        </w:rPr>
        <w:t>Мы подошли к отмели и оказались в водяном ущелье; задранный нос катера смотрел на шипящий гребень волны, которая катилась перед нами, а над опущенной кормой громоздилась следующая волна, и все, кто был сзади, цеплялись за поручни, глядя то на водяную гору, гнавшуюся за нами, то на мокрые черные камни мола метрах в десяти слева, то на Джорджа за штурвалом. Джордж стоял, как мачта. Он вертел головой вперед и назад, врубал газ, сбрасывал, снова врубал, постоянно удерживая нас на заднем склоне волны. Он заранее сказал нам, что если перевалим гребень, нас понесет как щепку, потому что руль и винт выйдут из воды, а если наоборот - замешкаемся, нас накроет задняя волна и вывалит в катер десять тонн воды. Никто не острил и не шутил над тем, что он вертит головой туда и сюда, словно она на шарнире.</w:t>
      </w:r>
    </w:p>
    <w:p>
      <w:pPr>
        <w:pStyle w:val="Normal"/>
        <w:ind w:firstLine="567"/>
        <w:jc w:val="both"/>
        <w:rPr>
          <w:sz w:val="22"/>
        </w:rPr>
      </w:pPr>
      <w:r>
        <w:rPr>
          <w:rFonts w:cs="Times New Roman"/>
          <w:sz w:val="22"/>
        </w:rPr>
        <w:t>За молом от волнения осталась только мелкая толчея, а на нашем причале под магазином мы увидели капитана и двух полицейских. Они стояли у воды, а за ними толпились лодыри. Джордж полным ходом несся прямо на них; капитан закричал, замахал руками, а полицейские с лодырями бросились вверх по лестнице. И когда уже казалось, что мы неминуемо разворотим носом всю пристань, Джордж крутанул штурвал, дал полный назад и с оглушительным ревом прилепил катер к резиновым шинам, словно в постельку уложил. Пока наш бурун догонял нас, мы уже были на берегу и привязывали катер. Бурун поднял соседние лодки, хлопнулся на причал и разбежался с пеной, словно мы привели сюда море с собой.</w:t>
      </w:r>
    </w:p>
    <w:p>
      <w:pPr>
        <w:pStyle w:val="Normal"/>
        <w:ind w:firstLine="567"/>
        <w:jc w:val="both"/>
        <w:rPr>
          <w:sz w:val="22"/>
        </w:rPr>
      </w:pPr>
      <w:r>
        <w:rPr>
          <w:rFonts w:cs="Times New Roman"/>
          <w:sz w:val="22"/>
        </w:rPr>
        <w:t>Капитан, полицейские и лодыри с топотом побежали обратно, вниз по лестнице. Доктор атаковал их первым: сказал полицейским, что мы не в их юрисдикции, поскольку поездка наша законная и санкционирована правительством; если кто и займется этим делом, то только федеральный орган. Кроме того, если капитан в самом деле заварит кашу, может возникнуть вопрос, почему на борту не хватало спасательных жилетов. Ведь по закону каждый должен быть обеспечен жилетом. Капитану крыть было нечем, поэтому полицейские записали несколько фамилий и, растерянно ворча, ушли. Как только они поднялись с причала, Макмерфи с капитаном начали спорить и пихать друг друга. Макмерфи был до того пьян, что до сих пор пытался амортизировать качку и дважды поскальзывался на мокром дереве и падал в океан, прежде чем ему удалось закрепиться на ногах и заехать капитану чуть-чуть мимо лысой головы; на том препирательства и завершились. Все были довольны, и капитан с Макмерфи вместе ушли в магазинчик за пивом, а мы принялись вытаскивать из катера улов. Лодыри стояли поодаль, наблюдали за нами и курили самодельные трубки. Мы дожидались, чтобы они опять задели девушку, но когда первый из них раскрыл рот, речь пошла вовсе не о ней, а о том, что, сколько он помнит себя, такого большого палтуса на Орегонском побережье никогда не вытаскивали. Остальные закивали - истинная правда. И подошли бочком поглядеть на рыбу. Они спросили Джорджа, где он так навострился причаливать катер, и выяснилось, что Джордж не только ловил рыбу, но был еще капитаном сторожевика в тихом океане и награжден морским крестом.</w:t>
      </w:r>
    </w:p>
    <w:p>
      <w:pPr>
        <w:pStyle w:val="Normal"/>
        <w:ind w:firstLine="567"/>
        <w:jc w:val="both"/>
        <w:rPr>
          <w:sz w:val="22"/>
        </w:rPr>
      </w:pPr>
      <w:r>
        <w:rPr>
          <w:rFonts w:cs="Times New Roman"/>
          <w:sz w:val="22"/>
        </w:rPr>
        <w:t>- Государственную должность мог бы получить, - сказал один из лодырей.</w:t>
      </w:r>
    </w:p>
    <w:p>
      <w:pPr>
        <w:pStyle w:val="Normal"/>
        <w:ind w:firstLine="567"/>
        <w:jc w:val="both"/>
        <w:rPr>
          <w:sz w:val="22"/>
        </w:rPr>
      </w:pPr>
      <w:r>
        <w:rPr>
          <w:rFonts w:cs="Times New Roman"/>
          <w:sz w:val="22"/>
        </w:rPr>
        <w:t>- Очень грязно, - ответил Джордж.</w:t>
      </w:r>
    </w:p>
    <w:p>
      <w:pPr>
        <w:pStyle w:val="Normal"/>
        <w:ind w:firstLine="567"/>
        <w:jc w:val="both"/>
        <w:rPr>
          <w:sz w:val="22"/>
        </w:rPr>
      </w:pPr>
      <w:r>
        <w:rPr>
          <w:rFonts w:cs="Times New Roman"/>
          <w:sz w:val="22"/>
        </w:rPr>
        <w:t>Они почувствовали перемену, о которой большинство из нас только догадывалось: против них была уже не та компания малохольных и слабаков, которую они свободно оскорбляли сегодня утром. Перед девушкой они не то чтобы извинились за прежние разговоры, но попросили ее показать свою рыбу и при этом были вежливые как не знаю кто. А когда Макмерфи с капитаном вернулись из магазинчика, мы с ними выпили пива перед отъездом.</w:t>
      </w:r>
    </w:p>
    <w:p>
      <w:pPr>
        <w:pStyle w:val="Normal"/>
        <w:ind w:firstLine="567"/>
        <w:jc w:val="both"/>
        <w:rPr>
          <w:sz w:val="22"/>
        </w:rPr>
      </w:pPr>
      <w:r>
        <w:rPr>
          <w:rFonts w:cs="Times New Roman"/>
          <w:sz w:val="22"/>
        </w:rPr>
        <w:t>В больницу мы возвращались поздно.</w:t>
      </w:r>
    </w:p>
    <w:p>
      <w:pPr>
        <w:pStyle w:val="Normal"/>
        <w:ind w:firstLine="567"/>
        <w:jc w:val="both"/>
        <w:rPr>
          <w:sz w:val="22"/>
        </w:rPr>
      </w:pPr>
      <w:r>
        <w:rPr>
          <w:rFonts w:cs="Times New Roman"/>
          <w:sz w:val="22"/>
        </w:rPr>
        <w:t>Девушка спала на груди у Билли, а потом растирала ему руку, потому что он всю дорогу придерживал ее, и рука затекла. Он сказал девушке, что если его отпустят в один из выходных, он хотел бы с ней встретиться, а она сказала, что через две недели сможет навестить его, пусть только скажет, в какое время, и Билли вопросительно поглядел на Макмерфи.</w:t>
      </w:r>
    </w:p>
    <w:p>
      <w:pPr>
        <w:pStyle w:val="Normal"/>
        <w:ind w:firstLine="567"/>
        <w:jc w:val="both"/>
        <w:rPr>
          <w:sz w:val="22"/>
        </w:rPr>
      </w:pPr>
      <w:r>
        <w:rPr>
          <w:rFonts w:cs="Times New Roman"/>
          <w:sz w:val="22"/>
        </w:rPr>
        <w:t>Макмерфи обнял обоих за плечи и сказал:</w:t>
      </w:r>
    </w:p>
    <w:p>
      <w:pPr>
        <w:pStyle w:val="Normal"/>
        <w:ind w:firstLine="567"/>
        <w:jc w:val="both"/>
        <w:rPr>
          <w:sz w:val="22"/>
        </w:rPr>
      </w:pPr>
      <w:r>
        <w:rPr>
          <w:rFonts w:cs="Times New Roman"/>
          <w:sz w:val="22"/>
        </w:rPr>
        <w:t>- Давайте в два часа ровно.</w:t>
      </w:r>
    </w:p>
    <w:p>
      <w:pPr>
        <w:pStyle w:val="Normal"/>
        <w:ind w:firstLine="567"/>
        <w:jc w:val="both"/>
        <w:rPr>
          <w:sz w:val="22"/>
        </w:rPr>
      </w:pPr>
      <w:r>
        <w:rPr>
          <w:rFonts w:cs="Times New Roman"/>
          <w:sz w:val="22"/>
        </w:rPr>
        <w:t>- В субботу днем? - Переспросила она.</w:t>
      </w:r>
    </w:p>
    <w:p>
      <w:pPr>
        <w:pStyle w:val="Normal"/>
        <w:ind w:firstLine="567"/>
        <w:jc w:val="both"/>
        <w:rPr>
          <w:sz w:val="22"/>
        </w:rPr>
      </w:pPr>
      <w:r>
        <w:rPr>
          <w:rFonts w:cs="Times New Roman"/>
          <w:sz w:val="22"/>
        </w:rPr>
        <w:t>Он подмигнул Билли и зажал ее голову рукой.</w:t>
      </w:r>
    </w:p>
    <w:p>
      <w:pPr>
        <w:pStyle w:val="Normal"/>
        <w:ind w:firstLine="567"/>
        <w:jc w:val="both"/>
        <w:rPr>
          <w:sz w:val="22"/>
        </w:rPr>
      </w:pPr>
      <w:r>
        <w:rPr>
          <w:rFonts w:cs="Times New Roman"/>
          <w:sz w:val="22"/>
        </w:rPr>
        <w:t>- Нет, в субботу в два часа ночи. Подкрадешься и постучишься в то же окно, к какому утром подходила. Уговорю ночного санитара, он тебя впустит.</w:t>
      </w:r>
    </w:p>
    <w:p>
      <w:pPr>
        <w:pStyle w:val="Normal"/>
        <w:ind w:firstLine="567"/>
        <w:jc w:val="both"/>
        <w:rPr>
          <w:sz w:val="22"/>
        </w:rPr>
      </w:pPr>
      <w:r>
        <w:rPr>
          <w:rFonts w:cs="Times New Roman"/>
          <w:sz w:val="22"/>
        </w:rPr>
        <w:t>Она хихикнула и кивнула.</w:t>
      </w:r>
    </w:p>
    <w:p>
      <w:pPr>
        <w:pStyle w:val="Normal"/>
        <w:ind w:firstLine="567"/>
        <w:jc w:val="both"/>
        <w:rPr>
          <w:sz w:val="22"/>
        </w:rPr>
      </w:pPr>
      <w:r>
        <w:rPr>
          <w:rFonts w:cs="Times New Roman"/>
          <w:sz w:val="22"/>
        </w:rPr>
        <w:t>- Черт такой, Макмерфи, - сказала она.</w:t>
      </w:r>
    </w:p>
    <w:p>
      <w:pPr>
        <w:pStyle w:val="Normal"/>
        <w:ind w:firstLine="567"/>
        <w:jc w:val="both"/>
        <w:rPr>
          <w:sz w:val="22"/>
        </w:rPr>
      </w:pPr>
      <w:r>
        <w:rPr>
          <w:rFonts w:cs="Times New Roman"/>
          <w:sz w:val="22"/>
        </w:rPr>
        <w:t>Кое-кто из острых еще не спал, дожидались около уборной, чтобы посмотреть, утонули мы или нет. Мы ввалились в коридор, перепачканные кровью, загорелые, провонявшие пивом и рыбой, неся своих лососей, словно какие-нибудь герои-победители. Доктор спросил, не хотят ли они выйти, поглядеть на его палтуса в багажнике, и мы пошли обратно, все, кроме Макмерфи. Он сказал, что порядком укатался и, пожалуй, лучше даванет подушку. Когда он ушел, кто-то из острых, не ездивших с нами, спросил, почему Макмерфи такой вымотанный и усталый, если остальные краснощекие и резвые. Хардинг объяснил это тем, что у Макмерфи сошел загар.</w:t>
      </w:r>
    </w:p>
    <w:p>
      <w:pPr>
        <w:pStyle w:val="Normal"/>
        <w:ind w:firstLine="567"/>
        <w:jc w:val="both"/>
        <w:rPr>
          <w:sz w:val="22"/>
        </w:rPr>
      </w:pPr>
      <w:r>
        <w:rPr>
          <w:rFonts w:cs="Times New Roman"/>
          <w:sz w:val="22"/>
        </w:rPr>
        <w:t>- Помните, Макмерфи прибыл сюда на всех парах, закаленный суровой жизнью на вольном воздухе, то есть в колонии, румяный и пышущий здоровьем. Мы просто наблюдаем увядание его великолепного психопатического загара. Больше ничего. Сегодня он провел несколько изнурительных часов в сумраке каюты, между прочим, тогда как мы братались со стихиями, впитывая витамин D. Конечно, и они могли изнурить его до некоторой степени, эти труды в закрытом помещении, вы только представьте себе, друзья. Что касается меня, я уступил бы часть витамина D в обмен за некоторое такое изнурение. Особенно имея малышку кэнди в качестве прораба. Или я ошибаюсь?</w:t>
      </w:r>
    </w:p>
    <w:p>
      <w:pPr>
        <w:pStyle w:val="Normal"/>
        <w:ind w:firstLine="567"/>
        <w:jc w:val="both"/>
        <w:rPr>
          <w:sz w:val="22"/>
        </w:rPr>
      </w:pPr>
      <w:r>
        <w:rPr>
          <w:rFonts w:cs="Times New Roman"/>
          <w:sz w:val="22"/>
        </w:rPr>
        <w:t>Вслух я этого не сказал, но подумал, что, может быть, и ошибается. Усталость Макмерфи я заметил еще раньше, когда возвращались в больницу и он потребовал, чтобы завернули в городок, где прошло его детство. Мы только что распили последнее пиво, выбросили пустую банку в окно перед знаком "стоп" и отвалились на спинку, чтобы напоследок насладиться днем... Обветренные и пьяненькие, не засыпали мы только потому, что хотелось продлить удовольствие. У меня шевельнулась мысль, что я уже могу увидеть в жизни что-то хорошее. Кое-чему Макмерфи меня научил. Не помню, когда еще мне было так хорошо - только в детстве, когда все было хорошо и земля была, как песня ребенка.</w:t>
      </w:r>
    </w:p>
    <w:p>
      <w:pPr>
        <w:pStyle w:val="Normal"/>
        <w:ind w:firstLine="567"/>
        <w:jc w:val="both"/>
        <w:rPr>
          <w:sz w:val="22"/>
        </w:rPr>
      </w:pPr>
      <w:r>
        <w:rPr>
          <w:rFonts w:cs="Times New Roman"/>
          <w:sz w:val="22"/>
        </w:rPr>
        <w:t>Мы возвращались не берегом, а свернули вглубь, чтобы проехать через тот городок, где Макмерфи прожил дольше всего в своей кочевой жизни. По лицевому склону горы в каскадной цепи - я уже думал, что заблудились, - мы подъехали к городу величиной раза в два больше, чем наш больничный участок. На улице, куда нас привез Макмерфи, песчаный ветер задул солнце. Он остановился среди бурьяна и показал на другую сторону дороги.</w:t>
      </w:r>
    </w:p>
    <w:p>
      <w:pPr>
        <w:pStyle w:val="Normal"/>
        <w:ind w:firstLine="567"/>
        <w:jc w:val="both"/>
        <w:rPr>
          <w:sz w:val="22"/>
        </w:rPr>
      </w:pPr>
      <w:r>
        <w:rPr>
          <w:rFonts w:cs="Times New Roman"/>
          <w:sz w:val="22"/>
        </w:rPr>
        <w:t>- Там. Вон тот. Как будто его травой подперли... Беспутной юности моей приют убогий.</w:t>
      </w:r>
    </w:p>
    <w:p>
      <w:pPr>
        <w:pStyle w:val="Normal"/>
        <w:ind w:firstLine="567"/>
        <w:jc w:val="both"/>
        <w:rPr>
          <w:sz w:val="22"/>
        </w:rPr>
      </w:pPr>
      <w:r>
        <w:rPr>
          <w:rFonts w:cs="Times New Roman"/>
          <w:sz w:val="22"/>
        </w:rPr>
        <w:t>На сумеречной стороне улицы стояли голые деревья, вонзившиеся в тротуар, как деревянные молнии, и там, куда они угодили, бетон растрескался; все - в обруче забора. Перед заросшим двором торчал из земли железный частокол, а дальше стоял большой деревянный дом с верандой и упирался дряхлым плечом в ветер, чтобы его не укатило по земле за два квартала, как пустую картонную коробку. Ветер принес капли дождя, замки на цепи перед дверью громыхнули, и я увидел, что глаза у дома крепко зажмурены.</w:t>
      </w:r>
    </w:p>
    <w:p>
      <w:pPr>
        <w:pStyle w:val="Normal"/>
        <w:ind w:firstLine="567"/>
        <w:jc w:val="both"/>
        <w:rPr>
          <w:sz w:val="22"/>
        </w:rPr>
      </w:pPr>
      <w:r>
        <w:rPr>
          <w:rFonts w:cs="Times New Roman"/>
          <w:sz w:val="22"/>
        </w:rPr>
        <w:t>А на веранде висела японская штука из бечевок и стекляшек, которые звенят и бренчат от самого слабого ветерка; в ней осталось всего четыре стекляшки. Они качались, стукались и отзванивали мелкие осколочки на деревянный пол.</w:t>
      </w:r>
    </w:p>
    <w:p>
      <w:pPr>
        <w:pStyle w:val="Normal"/>
        <w:ind w:firstLine="567"/>
        <w:jc w:val="both"/>
        <w:rPr>
          <w:sz w:val="22"/>
        </w:rPr>
      </w:pPr>
      <w:r>
        <w:rPr>
          <w:rFonts w:cs="Times New Roman"/>
          <w:sz w:val="22"/>
        </w:rPr>
        <w:t>Макмерфи включил скорость.</w:t>
      </w:r>
    </w:p>
    <w:p>
      <w:pPr>
        <w:pStyle w:val="Normal"/>
        <w:ind w:firstLine="567"/>
        <w:jc w:val="both"/>
        <w:rPr>
          <w:sz w:val="22"/>
        </w:rPr>
      </w:pPr>
      <w:r>
        <w:rPr>
          <w:rFonts w:cs="Times New Roman"/>
          <w:sz w:val="22"/>
        </w:rPr>
        <w:t>- Был здесь один раз... Черт знает когда - когда мы с корейской заварухи возвращались. Навестил. Папаша и мать еще были живы. Дома было хорошо. - Он отпустил сцепление, тронулся с места и снова затормозил. - Господи, - сказал он, - посмотрите туда, видите платье? - Он показал назад. - Вон, на суку? Тряпка желтая с черным?</w:t>
      </w:r>
    </w:p>
    <w:p>
      <w:pPr>
        <w:pStyle w:val="Normal"/>
        <w:ind w:firstLine="567"/>
        <w:jc w:val="both"/>
        <w:rPr>
          <w:sz w:val="22"/>
        </w:rPr>
      </w:pPr>
      <w:r>
        <w:rPr>
          <w:rFonts w:cs="Times New Roman"/>
          <w:sz w:val="22"/>
        </w:rPr>
        <w:t>Я поглядел: над сараем высоко среди сучьев трепалось что-то вроде флага.</w:t>
      </w:r>
    </w:p>
    <w:p>
      <w:pPr>
        <w:pStyle w:val="Normal"/>
        <w:ind w:firstLine="567"/>
        <w:jc w:val="both"/>
        <w:rPr>
          <w:sz w:val="22"/>
        </w:rPr>
      </w:pPr>
      <w:r>
        <w:rPr>
          <w:rFonts w:cs="Times New Roman"/>
          <w:sz w:val="22"/>
        </w:rPr>
        <w:t>- Вот это самое платье было на девчонке, которая затащила меня в постель. Мне было лет десять, а ей, наверно, меньше - тогда казалось, что это бог знает какое большое дело, и я спросил, как она думает, как считает - надо нам об этом объявить? Ну, например, сказать родителям: "Мама, мы с Джуди теперь жених и невеста". И я это серьезно говорил, такой был дурак: думал, раз это произошло, ты теперь законно женат, прямо вот с этого места - хочешь ты или не хочешь, но правило нарушать нельзя. И эта маленькая падла - восемь-девять лет от силы - наклоняется, берет с пола платье и говорит, что оно мое, говорит: "Можешь его где-нибудь повесить, я пойду домой в трусах - вот и все тебе объявление, они сообразят". Господи, девяти лет от роду, - сказал он и ущипнул кэнди за нос, - а знала про это побольше иных специалисток.</w:t>
      </w:r>
    </w:p>
    <w:p>
      <w:pPr>
        <w:pStyle w:val="Normal"/>
        <w:ind w:firstLine="567"/>
        <w:jc w:val="both"/>
        <w:rPr>
          <w:sz w:val="22"/>
        </w:rPr>
      </w:pPr>
      <w:r>
        <w:rPr>
          <w:rFonts w:cs="Times New Roman"/>
          <w:sz w:val="22"/>
        </w:rPr>
        <w:t>Она засмеялась и укусила его за руку; он стал разглядывать след от зубов.</w:t>
      </w:r>
    </w:p>
    <w:p>
      <w:pPr>
        <w:pStyle w:val="Normal"/>
        <w:ind w:firstLine="567"/>
        <w:jc w:val="both"/>
        <w:rPr>
          <w:sz w:val="22"/>
        </w:rPr>
      </w:pPr>
      <w:r>
        <w:rPr>
          <w:rFonts w:cs="Times New Roman"/>
          <w:sz w:val="22"/>
        </w:rPr>
        <w:t>- Словом, ушла домой в трусах, а я темноты ждал, вечера, чтобы выкинуть незаметно чертово платье... Но чувствуете - ветер? - Подхватил платье, как воздушного змея, и унес за дом неизвестно куда, а утром, ей-богу, вижу, висит на этом дереве, - думал, весь город теперь будет останавливаться и глазеть.</w:t>
      </w:r>
    </w:p>
    <w:p>
      <w:pPr>
        <w:pStyle w:val="Normal"/>
        <w:ind w:firstLine="567"/>
        <w:jc w:val="both"/>
        <w:rPr>
          <w:sz w:val="22"/>
        </w:rPr>
      </w:pPr>
      <w:r>
        <w:rPr>
          <w:rFonts w:cs="Times New Roman"/>
          <w:sz w:val="22"/>
        </w:rPr>
        <w:t>Он пососал руку с таким несчастным видом, что кэнди рассмеялась и поцеловала ее.</w:t>
      </w:r>
    </w:p>
    <w:p>
      <w:pPr>
        <w:pStyle w:val="Normal"/>
        <w:ind w:firstLine="567"/>
        <w:jc w:val="both"/>
        <w:rPr>
          <w:sz w:val="22"/>
        </w:rPr>
      </w:pPr>
      <w:r>
        <w:rPr>
          <w:rFonts w:cs="Times New Roman"/>
          <w:sz w:val="22"/>
        </w:rPr>
        <w:t>- Да, флаг мой был поднят, и с того дня до нынешнего я честно старался оправдать свое имя - Рэндл, верный любви [одно из значений слова randy (randy - уменьшительное от randle) - похотливый (англ.)], - А виновата во всем, ей-богу, та девятилетняя девчонка.</w:t>
      </w:r>
    </w:p>
    <w:p>
      <w:pPr>
        <w:pStyle w:val="Normal"/>
        <w:ind w:firstLine="567"/>
        <w:jc w:val="both"/>
        <w:rPr>
          <w:sz w:val="22"/>
        </w:rPr>
      </w:pPr>
      <w:r>
        <w:rPr>
          <w:rFonts w:cs="Times New Roman"/>
          <w:sz w:val="22"/>
        </w:rPr>
        <w:t>Дом проплыл мимо, Макмерфи зевнул и подмигнул.</w:t>
      </w:r>
    </w:p>
    <w:p>
      <w:pPr>
        <w:pStyle w:val="Normal"/>
        <w:ind w:firstLine="567"/>
        <w:jc w:val="both"/>
        <w:rPr>
          <w:sz w:val="22"/>
        </w:rPr>
      </w:pPr>
      <w:r>
        <w:rPr>
          <w:rFonts w:cs="Times New Roman"/>
          <w:sz w:val="22"/>
        </w:rPr>
        <w:t>- Научила меня любить, спасибо ей, мяконькой.</w:t>
      </w:r>
    </w:p>
    <w:p>
      <w:pPr>
        <w:pStyle w:val="Normal"/>
        <w:ind w:firstLine="567"/>
        <w:jc w:val="both"/>
        <w:rPr>
          <w:sz w:val="22"/>
        </w:rPr>
      </w:pPr>
      <w:r>
        <w:rPr>
          <w:rFonts w:cs="Times New Roman"/>
          <w:sz w:val="22"/>
        </w:rPr>
        <w:t>Тут - он еще говорил - хвостовые огни обгонявшей машины осветили лицо Макмерфи, и в ветровом стекле я увидел такое выражение, какого он никогда бы не допустил, если бы не понадеялся на темноту, на то, что его не увидят, - страшно усталое, напряженное и отчаянное, словно он что-то еще должен сделать, но времени не осталось...</w:t>
      </w:r>
    </w:p>
    <w:p>
      <w:pPr>
        <w:pStyle w:val="Normal"/>
        <w:ind w:firstLine="567"/>
        <w:jc w:val="both"/>
        <w:rPr>
          <w:sz w:val="22"/>
        </w:rPr>
      </w:pPr>
      <w:r>
        <w:rPr>
          <w:rFonts w:cs="Times New Roman"/>
          <w:sz w:val="22"/>
        </w:rPr>
        <w:t>А голос лениво и благодушно рассказывал о жизни, которую мы проживали вместе с ним, о молодых шалостях и детских забавах, о собутыльниках, влюбленных женщинах и кабацких битвах ради пустячных почестей - о прошлом, куда мы смогли бы вмечтать себя.</w:t>
      </w:r>
    </w:p>
    <w:p>
      <w:pPr>
        <w:pStyle w:val="Normal"/>
        <w:ind w:firstLine="567"/>
        <w:jc w:val="both"/>
        <w:rPr>
          <w:rFonts w:ascii="Times New Roman" w:hAnsi="Times New Roman" w:cs="Times New Roman"/>
          <w:sz w:val="22"/>
        </w:rPr>
      </w:pPr>
      <w:r>
        <w:rPr>
          <w:rFonts w:cs="Times New Roman"/>
          <w:sz w:val="22"/>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http://cafeine.narod.ru</w:t>
      </w:r>
    </w:hyperlink>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Кен Кизи «Над кукушкиным гнездом»</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afeine.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20:42:00Z</dcterms:created>
  <dc:creator>Tim Angbor</dc:creator>
  <dc:description/>
  <dc:language>en-US</dc:language>
  <cp:lastModifiedBy>Tim Angbor</cp:lastModifiedBy>
  <dcterms:modified xsi:type="dcterms:W3CDTF">2003-01-25T22:15:00Z</dcterms:modified>
  <cp:revision>4</cp:revision>
  <dc:subject/>
  <dc:title>* ЧАСТЬ ТРЕТЬЯ * После этого довольно долго Макмерфи был хозяином положения</dc:title>
</cp:coreProperties>
</file>